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9285" w:leader="none"/>
          <w:tab w:val="left" w:pos="9498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9.2022  № 1054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ЗМЕНЕНИЯ, 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носимые в приложение к постановлению Администрации города 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05.12.2018 № 1212 «Об утверждении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орода Новошахтинска «Развитие жилищного строительства и обеспечение 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ступным и комфортным жильем жителей»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</w:r>
    </w:p>
    <w:p>
      <w:pPr>
        <w:pStyle w:val="Normal"/>
        <w:autoSpaceDE w:val="false"/>
        <w:jc w:val="center"/>
        <w:rPr>
          <w:sz w:val="10"/>
          <w:szCs w:val="28"/>
          <w:lang w:eastAsia="ar-SA"/>
        </w:rPr>
      </w:pPr>
      <w:r>
        <w:rPr>
          <w:sz w:val="10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1. В паспорте муниципальной программы города Новошахтинска «Развитие жилищного строительства и обеспечение доступным и комфортным жильем жителей» пункт «Ресурсное обеспечение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4"/>
          <w:szCs w:val="28"/>
          <w:lang w:eastAsia="ar-SA"/>
        </w:rPr>
      </w:pPr>
      <w:r>
        <w:rPr>
          <w:sz w:val="4"/>
          <w:szCs w:val="28"/>
          <w:lang w:eastAsia="ar-SA"/>
        </w:rPr>
      </w:r>
    </w:p>
    <w:p>
      <w:pPr>
        <w:pStyle w:val="Normal"/>
        <w:tabs>
          <w:tab w:val="clear" w:pos="708"/>
          <w:tab w:val="left" w:pos="-32405" w:leader="none"/>
          <w:tab w:val="left" w:pos="-31685" w:leader="none"/>
          <w:tab w:val="left" w:pos="-30965" w:leader="none"/>
          <w:tab w:val="left" w:pos="-30245" w:leader="none"/>
          <w:tab w:val="left" w:pos="-29525" w:leader="none"/>
          <w:tab w:val="left" w:pos="-28805" w:leader="none"/>
          <w:tab w:val="left" w:pos="-28085" w:leader="none"/>
          <w:tab w:val="left" w:pos="-27365" w:leader="none"/>
          <w:tab w:val="left" w:pos="-26645" w:leader="none"/>
          <w:tab w:val="left" w:pos="-25925" w:leader="none"/>
          <w:tab w:val="left" w:pos="-25205" w:leader="none"/>
          <w:tab w:val="left" w:pos="-24485" w:leader="none"/>
          <w:tab w:val="left" w:pos="-23765" w:leader="none"/>
          <w:tab w:val="left" w:pos="-23045" w:leader="none"/>
          <w:tab w:val="left" w:pos="-22325" w:leader="none"/>
          <w:tab w:val="left" w:pos="-21605" w:leader="none"/>
          <w:tab w:val="left" w:pos="-20885" w:leader="none"/>
          <w:tab w:val="left" w:pos="-20165" w:leader="none"/>
          <w:tab w:val="left" w:pos="-19445" w:leader="none"/>
          <w:tab w:val="left" w:pos="-18725" w:leader="none"/>
          <w:tab w:val="left" w:pos="-18005" w:leader="none"/>
          <w:tab w:val="left" w:pos="-17285" w:leader="none"/>
          <w:tab w:val="left" w:pos="-16565" w:leader="none"/>
          <w:tab w:val="left" w:pos="-15845" w:leader="none"/>
          <w:tab w:val="left" w:pos="-15125" w:leader="none"/>
          <w:tab w:val="left" w:pos="-14405" w:leader="none"/>
          <w:tab w:val="left" w:pos="-13685" w:leader="none"/>
          <w:tab w:val="left" w:pos="-12965" w:leader="none"/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autoSpaceDE w:val="false"/>
        <w:ind w:right="76" w:hanging="0"/>
        <w:jc w:val="center"/>
        <w:rPr>
          <w:sz w:val="12"/>
          <w:szCs w:val="16"/>
          <w:shd w:fill="FFFFFF" w:val="clear"/>
          <w:lang w:eastAsia="ar-SA"/>
        </w:rPr>
      </w:pPr>
      <w:r>
        <w:rPr>
          <w:sz w:val="12"/>
          <w:szCs w:val="16"/>
          <w:shd w:fill="FFFFFF" w:val="clear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4 521 870,2 тыс. руб., в том числе по годам реализации программы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136 569,7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2020 год – 193 179,0 тыс. руб.; 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57 001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477 676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489 277,1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2 679 264,7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42 899,7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8 607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8 781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9 167,4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9 566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9 879,8 тыс. руб.;</w:t>
            </w:r>
          </w:p>
          <w:p>
            <w:pPr>
              <w:pStyle w:val="Normal"/>
              <w:ind w:right="-108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объем финансирования программы из федерального бюджета – 3 191 612,3 тыс. руб., в том числе по годам реализации программы:   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3 283,4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14 539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 564,5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292 254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336 619,1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 – 2 535 381,3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5 год – 661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6 год – 661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7 год – 661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8 год – 661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9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661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объем финансирования программы из областного бюджета (средства Фонда содействия реформированию жилищно-коммунального хозяйства) – 351 938,9 тыс. руб., в том числе по годам реализации программы:   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30 261,0 тыс. руб.; 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98 060,9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3 784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109 832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рограммы из областного бюджета – 831 525,2    тыс. руб., в том числе по годам реализации программы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89 054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66 555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6 210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64 058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134 094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127 778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26 227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1 509,3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рограммы из бюджета города – 146 793,8 тыс. руб., в том числе по годам реализации программы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13 970,7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2020 год – 14 023,2 тыс. руб. 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1 441,9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11 531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18 563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16 105,3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5 год – 16 011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6 год – 6 436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7 год – 6 610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8 год – 6 996,5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9 год – 7 395,7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30 год – 7 708,9 тыс. руб.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подпрограмма № 1 «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, установленных областным и федеральным законодательством» – 382 281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Переселение граждан из многоквартирных домов, признанных аварийными, а также снос аварийного и ветхого жилищного фонда» – 4 070 807,2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Управление в сфере капитального строительст- ва» – 68 781,9 тыс. руб.».</w:t>
            </w:r>
          </w:p>
        </w:tc>
      </w:tr>
    </w:tbl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В паспорте подпрограммы № 1 «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, установленных областным и федеральным законодательством» пункт «Ресурсное обеспечение подпрограммы № 1» изложить в следующей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одпрограммы № 1 в 2019 – 2030 годах, составляет всего 382 281,1 тыс. руб., в том числе по годам реализации подпрограммы № 1: 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26 135,3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43 705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0 825,4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50 841,5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36 885,3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36 603,8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5 год – 22 880,7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6 год – 22 880,7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7 год – 22 880,7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8 год – 22 880,7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9 год – 22 880,7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30 год – 22 880,7  тыс. руб.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1 из федерального бюдже-  та – 36 796,1 тыс. руб., в том числе по годам реализации подпрограммы № 1: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 283,4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4 539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1 год – 5 564,5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 926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3 693,7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3 819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661,6 тыс. руб.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1 из областного бюджета – 328 988,5 тыс. руб., в том числе по годам реализации подпрограммы              № 1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22 169,7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27 112,1 тыс. руб.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8 564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48 252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32 108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31 726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1 509,3 тыс. руб.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1 из бюджета города – 16 496,5 тыс. руб., в том числе по годам реализации подпрограммы             № 1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682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2 053,9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 696,9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662,5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1 083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1 058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5 год – 709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6 год – 709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7 год – 709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8 год – 709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9 год – 709,8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709,8 тыс. руб.».</w:t>
            </w:r>
          </w:p>
        </w:tc>
      </w:tr>
    </w:tbl>
    <w:p>
      <w:pPr>
        <w:pStyle w:val="Normal"/>
        <w:autoSpaceDE w:val="false"/>
        <w:jc w:val="center"/>
        <w:rPr>
          <w:szCs w:val="16"/>
          <w:lang w:eastAsia="ar-SA"/>
        </w:rPr>
      </w:pPr>
      <w:r>
        <w:rPr>
          <w:szCs w:val="16"/>
          <w:lang w:eastAsia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3. В паспорте подпрограммы № 2 «Переселение граждан из многоквартирных домов, признанных аварийными, а также снос аварийного и ветхого жилищного фонда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1) пункт «Ресурсное обеспечение подпрограммы № 2» изложить в следующей редакции:</w:t>
      </w:r>
    </w:p>
    <w:p>
      <w:pPr>
        <w:pStyle w:val="Normal"/>
        <w:spacing w:lineRule="auto" w:line="276"/>
        <w:jc w:val="center"/>
        <w:rPr>
          <w:sz w:val="12"/>
          <w:szCs w:val="16"/>
          <w:lang w:eastAsia="ar-SA"/>
        </w:rPr>
      </w:pPr>
      <w:r>
        <w:rPr>
          <w:sz w:val="12"/>
          <w:szCs w:val="16"/>
          <w:lang w:eastAsia="ar-S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4 070 807,2 тыс. руб., в том числе по годам реализации подпрограммы № 2: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19 год – 105 208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0 год – 143 866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01 001,2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419 926,9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447 540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2 637 809,5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5 год – 115 455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2 за счет средств федерального бюджета – 3 154 816,2 тыс. руб., в том числе по годам реализации подпрограммы № 2: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290 328,6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332 925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2 531 562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объем финансирования программы из областного бюджета (средства Фонда содействия реформированию жилищно-коммунального хозяйства) – 351 938,9 тыс. руб., в том числе по годам реализации подпрограммы № 2:   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0 261,0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98 060,9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3 784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109 832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2 за счет средств областного бюджета – 502 536,7 тыс. руб., в том числе по годам реализации подпрограммы № 2: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19 год – 66 884,9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0 год – 39 443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77 646,2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15 805,8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101 986,8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96 052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04 717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2 за счет средств бюджета города – 61 515,4 тыс. руб., в том числе по годам реализации подпрограммы № 2: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19 год – 8 062,1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0 год – 6 362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 570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3 960,1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12 628,2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10 195,3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5 год – 10 737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».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аспорте подпрограммы № 3 «Управление в сфере капитального строительства» пункт «Ресурсное обеспечение подпрограммы № 3» изложить в следующей редакции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187"/>
        <w:gridCol w:w="7202"/>
      </w:tblGrid>
      <w:tr>
        <w:trPr>
          <w:trHeight w:val="2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№ 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3 в 2019 – 2030 годах, за счет средств бюджета города составляет всего 68 781,9 тыс. руб., в том числе по годам реализации подпрограммы № 3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19 год – 5 226,4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0 год – 5 607,3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1 год – 5 174,6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2 год – 6 908,4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3 год – 4 851,4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4 год – 4 851,4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5 год – 4 563,9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6 год – 5 726,4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7 год – 5 900,4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8 год – 6 286,7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9 год – 6 685,9 тыс. руб.;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6 999,1 тыс. руб.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  <w:t xml:space="preserve">5. В подразделе «Приоритеты и цели политики в сфере жилищного строительства»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文鼎PL细上海宋Uni;Times New Roman"/>
          <w:sz w:val="28"/>
          <w:szCs w:val="28"/>
        </w:rPr>
        <w:t>1) таблицу 8 изложить в следующей редакции:</w:t>
      </w:r>
    </w:p>
    <w:p>
      <w:pPr>
        <w:pStyle w:val="Normal"/>
        <w:jc w:val="right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  <w:t>«Таблица 8</w:t>
      </w:r>
    </w:p>
    <w:p>
      <w:pPr>
        <w:pStyle w:val="Normal"/>
        <w:jc w:val="right"/>
        <w:rPr>
          <w:rFonts w:eastAsia="文鼎PL细上海宋Uni;Times New Roman"/>
          <w:sz w:val="18"/>
          <w:szCs w:val="28"/>
        </w:rPr>
      </w:pPr>
      <w:r>
        <w:rPr>
          <w:rFonts w:eastAsia="文鼎PL细上海宋Uni;Times New Roman"/>
          <w:sz w:val="1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варийных МКД, расселяемых в 2022 году в рамках государственной программы Ростовской области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Территориальное планирование и обеспечение доступным и комфортным жильем населения Ростовской области»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ез финансовой поддержки Фонда содействия реформированию жилищно-коммунального хозяйства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"/>
          <w:szCs w:val="28"/>
        </w:rPr>
      </w:pPr>
      <w:r>
        <w:rPr>
          <w:kern w:val="2"/>
          <w:sz w:val="2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709"/>
        <w:gridCol w:w="1134"/>
        <w:gridCol w:w="709"/>
        <w:gridCol w:w="850"/>
        <w:gridCol w:w="709"/>
        <w:gridCol w:w="567"/>
        <w:gridCol w:w="709"/>
        <w:gridCol w:w="708"/>
        <w:gridCol w:w="567"/>
        <w:gridCol w:w="426"/>
        <w:gridCol w:w="708"/>
        <w:gridCol w:w="567"/>
        <w:gridCol w:w="567"/>
        <w:gridCol w:w="709"/>
        <w:gridCol w:w="1276"/>
        <w:gridCol w:w="1276"/>
        <w:gridCol w:w="1134"/>
        <w:gridCol w:w="708"/>
        <w:gridCol w:w="284"/>
      </w:tblGrid>
      <w:tr>
        <w:trPr>
          <w:trHeight w:val="65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25" w:right="-106" w:hanging="21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КД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мент,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ающий признание МКД аварийны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ируемая дата окончания переселения (квартал,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ируем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та снос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конструкции МКД (квартал,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точник финансирования сно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исло жите-лей, всего (чел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Число жителей, планируемых к переселению, (чел.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/>
              <w:t xml:space="preserve">Общая площадь жилых помещений МКД </w:t>
            </w:r>
          </w:p>
          <w:p>
            <w:pPr>
              <w:pStyle w:val="Normal"/>
              <w:ind w:left="-89" w:right="-108" w:hanging="0"/>
              <w:jc w:val="center"/>
              <w:rPr/>
            </w:pPr>
            <w:r>
              <w:rPr/>
              <w:t>(кв. 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асселяем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жилых помещений </w:t>
            </w:r>
          </w:p>
          <w:p>
            <w:pPr>
              <w:pStyle w:val="Normal"/>
              <w:jc w:val="center"/>
              <w:rPr/>
            </w:pPr>
            <w:r>
              <w:rPr/>
              <w:t>(единиц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/>
              <w:t xml:space="preserve">Расселяемая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/>
              <w:t>площадь жилых помещений (кв. м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переселения граждан </w:t>
            </w:r>
          </w:p>
          <w:p>
            <w:pPr>
              <w:pStyle w:val="Normal"/>
              <w:jc w:val="center"/>
              <w:rPr/>
            </w:pPr>
            <w:r>
              <w:rPr/>
              <w:t>(рубль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/>
              <w:t>Планируемое использование земельного участк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left="-92" w:right="-4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в том числе: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4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частная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муници-пальная собственно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а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муни-ципаль-ная собст-вен-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город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Крупской,         д.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.09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120 15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329 46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90 694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Итого по городу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овошахтинску −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9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9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 120 15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 329 46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 790 694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3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-108" w:right="-3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»;</w:t>
            </w:r>
          </w:p>
        </w:tc>
      </w:tr>
    </w:tbl>
    <w:p>
      <w:pPr>
        <w:pStyle w:val="Normal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  <w:t>2) подраздел дополнить таблицами 9, 10 следующего содержания:</w:t>
      </w:r>
    </w:p>
    <w:p>
      <w:pPr>
        <w:pStyle w:val="Normal"/>
        <w:ind w:firstLine="709"/>
        <w:jc w:val="right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  <w:t>«Таблица 9</w:t>
      </w:r>
    </w:p>
    <w:p>
      <w:pPr>
        <w:pStyle w:val="Normal"/>
        <w:ind w:firstLine="709"/>
        <w:jc w:val="right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варийных МКД, признанных аварийными после 2017 года и расселяемых в 2023 году без финансовой поддержки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нда содействия реформированию жилищно-коммунального хозяйства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567"/>
        <w:gridCol w:w="992"/>
        <w:gridCol w:w="709"/>
        <w:gridCol w:w="850"/>
        <w:gridCol w:w="709"/>
        <w:gridCol w:w="567"/>
        <w:gridCol w:w="567"/>
        <w:gridCol w:w="709"/>
        <w:gridCol w:w="567"/>
        <w:gridCol w:w="425"/>
        <w:gridCol w:w="709"/>
        <w:gridCol w:w="708"/>
        <w:gridCol w:w="709"/>
        <w:gridCol w:w="567"/>
        <w:gridCol w:w="1276"/>
        <w:gridCol w:w="1276"/>
        <w:gridCol w:w="1134"/>
        <w:gridCol w:w="850"/>
      </w:tblGrid>
      <w:tr>
        <w:trPr>
          <w:trHeight w:val="65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ind w:left="-125" w:right="-106" w:hanging="2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МК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кумент,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тверждающий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знание МКД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аварийны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Планируемая дата окончания переселения (квартал,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Планируемая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снос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реконструкции МКД (квартал,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Источник финансирования сно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Число жите-лей, всего (чел.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1"/>
                <w:szCs w:val="21"/>
              </w:rPr>
              <w:t>Число жителей, планируемых к переселению, (чел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Общая площадь жилых помещений МКД </w:t>
            </w:r>
          </w:p>
          <w:p>
            <w:pPr>
              <w:pStyle w:val="Normal"/>
              <w:ind w:left="-89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 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селяем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жилых помещений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единица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селяемая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ощадь жилых помещений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 м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Стоимость переселения граждан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рубль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Планируемое использование земельного участка</w:t>
            </w:r>
          </w:p>
        </w:tc>
      </w:tr>
      <w:tr>
        <w:trPr>
          <w:trHeight w:val="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ind w:left="-92" w:right="-40" w:hanging="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4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21"/>
                <w:szCs w:val="21"/>
              </w:rPr>
              <w:t>ча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sz w:val="21"/>
                <w:szCs w:val="21"/>
              </w:rPr>
              <w:t>муници-пальная собственность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част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>
                <w:sz w:val="21"/>
                <w:szCs w:val="21"/>
              </w:rPr>
              <w:t>муни-ципаль-ная собст-вен-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 счет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а счет средств бюджета горо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kern w:val="2"/>
          <w:sz w:val="2"/>
          <w:szCs w:val="28"/>
        </w:rPr>
      </w:pPr>
      <w:r>
        <w:rPr>
          <w:kern w:val="2"/>
          <w:sz w:val="2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567"/>
        <w:gridCol w:w="992"/>
        <w:gridCol w:w="709"/>
        <w:gridCol w:w="850"/>
        <w:gridCol w:w="709"/>
        <w:gridCol w:w="567"/>
        <w:gridCol w:w="567"/>
        <w:gridCol w:w="709"/>
        <w:gridCol w:w="567"/>
        <w:gridCol w:w="425"/>
        <w:gridCol w:w="709"/>
        <w:gridCol w:w="708"/>
        <w:gridCol w:w="709"/>
        <w:gridCol w:w="567"/>
        <w:gridCol w:w="1276"/>
        <w:gridCol w:w="1276"/>
        <w:gridCol w:w="1134"/>
        <w:gridCol w:w="850"/>
      </w:tblGrid>
      <w:tr>
        <w:trPr>
          <w:trHeight w:val="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109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1"/>
                <w:szCs w:val="21"/>
              </w:rPr>
              <w:t>ул. Либкнехта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542 2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247 98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1 294 259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жилищное строительство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1"/>
                <w:szCs w:val="21"/>
              </w:rPr>
              <w:t>ул. Кузнецкая, 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.10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 872 58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 946 92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925 66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жилищное строитель-ство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1"/>
                <w:szCs w:val="21"/>
              </w:rPr>
              <w:t>ул. Ленинградская, 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1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 865 52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 160 48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705 04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жилищное строительство</w:t>
            </w:r>
          </w:p>
        </w:tc>
      </w:tr>
      <w:tr>
        <w:trPr>
          <w:trHeight w:val="5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1"/>
                <w:szCs w:val="21"/>
              </w:rPr>
              <w:t>ул. Коперника, 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5.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7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7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 784 51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489 69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94 821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жилищное строительство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1"/>
                <w:szCs w:val="21"/>
              </w:rPr>
              <w:t>ул. Садовая, 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05.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711 7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313 37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8 343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жилищное строительство</w:t>
            </w:r>
          </w:p>
        </w:tc>
      </w:tr>
      <w:tr>
        <w:trPr>
          <w:trHeight w:val="55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Итого по городу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овошахтинску −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2 39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18"/>
              </w:rPr>
              <w:t>2 39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2 36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141 776 58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129 158 4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Cs w:val="18"/>
              </w:rPr>
            </w:pPr>
            <w:r>
              <w:rPr>
                <w:szCs w:val="18"/>
              </w:rPr>
              <w:t>12 618 125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3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  <w:t>Таблица 10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аварийных МКД, расселяемых после 2023 года 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>
          <w:rFonts w:eastAsia="文鼎PL细上海宋Uni;Times New Roman"/>
          <w:sz w:val="12"/>
          <w:szCs w:val="28"/>
        </w:rPr>
      </w:pPr>
      <w:r>
        <w:rPr>
          <w:rFonts w:eastAsia="文鼎PL细上海宋Uni;Times New Roman"/>
          <w:sz w:val="12"/>
          <w:szCs w:val="28"/>
        </w:rPr>
        <w:tab/>
      </w:r>
    </w:p>
    <w:tbl>
      <w:tblPr>
        <w:tblW w:w="158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567"/>
        <w:gridCol w:w="992"/>
        <w:gridCol w:w="567"/>
        <w:gridCol w:w="709"/>
        <w:gridCol w:w="850"/>
        <w:gridCol w:w="567"/>
        <w:gridCol w:w="567"/>
        <w:gridCol w:w="851"/>
        <w:gridCol w:w="850"/>
        <w:gridCol w:w="851"/>
        <w:gridCol w:w="850"/>
        <w:gridCol w:w="1418"/>
        <w:gridCol w:w="1417"/>
        <w:gridCol w:w="1560"/>
      </w:tblGrid>
      <w:tr>
        <w:trPr>
          <w:trHeight w:val="658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№</w:t>
            </w:r>
          </w:p>
          <w:p>
            <w:pPr>
              <w:pStyle w:val="Normal"/>
              <w:ind w:left="-146" w:right="-106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К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мент,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ающий признание МКД аварийным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исло жите-лей, всего (чел.)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Число жителей, планируемых к переселению (чел.)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/>
              <w:t xml:space="preserve">Общая площадь жилых помещений МКД </w:t>
            </w:r>
          </w:p>
          <w:p>
            <w:pPr>
              <w:pStyle w:val="Normal"/>
              <w:ind w:left="-89" w:right="-108" w:hanging="0"/>
              <w:jc w:val="center"/>
              <w:rPr/>
            </w:pPr>
            <w:r>
              <w:rPr/>
              <w:t>(кв. м)</w:t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асселяем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жилых помещений </w:t>
            </w:r>
          </w:p>
          <w:p>
            <w:pPr>
              <w:pStyle w:val="Normal"/>
              <w:jc w:val="center"/>
              <w:rPr/>
            </w:pPr>
            <w:r>
              <w:rPr/>
              <w:t>(единица)</w:t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/>
              <w:t xml:space="preserve">Расселяемая площадь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/>
              <w:t xml:space="preserve">жилых помещений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4395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/>
              <w:t>Стоимость переселения граждан (рубль)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left="-92" w:right="-4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частная собственность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уници-пальная собствен-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астная собственность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муни-ципаль-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8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4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1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 xml:space="preserve">за счет средств областного </w:t>
            </w:r>
          </w:p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 xml:space="preserve">бюджет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 xml:space="preserve">за счет средств </w:t>
            </w:r>
          </w:p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 xml:space="preserve">бюджета </w:t>
            </w:r>
          </w:p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 xml:space="preserve">город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5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567"/>
        <w:gridCol w:w="992"/>
        <w:gridCol w:w="567"/>
        <w:gridCol w:w="709"/>
        <w:gridCol w:w="850"/>
        <w:gridCol w:w="567"/>
        <w:gridCol w:w="567"/>
        <w:gridCol w:w="851"/>
        <w:gridCol w:w="850"/>
        <w:gridCol w:w="851"/>
        <w:gridCol w:w="850"/>
        <w:gridCol w:w="1418"/>
        <w:gridCol w:w="1417"/>
        <w:gridCol w:w="1560"/>
        <w:gridCol w:w="1700"/>
      </w:tblGrid>
      <w:tr>
        <w:trPr>
          <w:tblHeader w:val="true"/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Пирогова, 44-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.06.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289 584,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 860 811,8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28 773,06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Пирогова,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09.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 691 249,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959 728,0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731 521,18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Коперника, 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9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.11.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4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4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4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 684 505,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 309 584,6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74 921,00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Линейная,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11.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 764 120,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 937 114,1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827 006,76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Пирогова, д. 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06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3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 006 608,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315 020,4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691 588,17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Линейная, д. 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.09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 135 412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 343 360,3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792 051,67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Рабоче-Крестьянская, д. 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.09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 813 390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138 998,2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674 391,71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Челюскина, д.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12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349 077,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 606 009,5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43 067,89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Гайдара, д.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04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 984 502,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 582 882,1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2 401 620,76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Транспортная, д. 1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04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37 265,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11 448,6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 816,61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Гайдара, д.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.05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 738 832,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249 076,3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89 756,08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Расковой, д.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.05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 096 339,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417 765,1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78 574,20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3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Парковая, д.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.08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 364 115,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 483 709,2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880 406,28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Розы Люксембург, д.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.08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08 453,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103 001,4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 452,39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Алексеева, д.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.08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476 113,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920 739,7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55 374,14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Пичугина, д. 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.08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 184 546,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 210 121,5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74 424,60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ибкнехта, д.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.09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369 389,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357 513,5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11 875,64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льмана, д. 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.09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 586 372,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911 185,2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675 187,14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того по г. Новошахтинску –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 25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93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6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2 379 879,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1 018 070,1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 361 809,26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ложение № 2 к муниципальной программе города Новошахтинска «Развитие жилищного строительства и обеспечение доступным и комфортным жильем жителей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8647" w:right="-596" w:hanging="0"/>
        <w:jc w:val="center"/>
        <w:rPr/>
      </w:pPr>
      <w:r>
        <w:rPr>
          <w:sz w:val="28"/>
          <w:szCs w:val="28"/>
        </w:rPr>
        <w:t xml:space="preserve">к муниципальной программе города Новошахтинска «Развитие жилищного строительства и обеспечение </w:t>
      </w:r>
    </w:p>
    <w:p>
      <w:pPr>
        <w:pStyle w:val="Normal"/>
        <w:ind w:left="8647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ступным и комфортным жильем жителей»</w:t>
      </w:r>
    </w:p>
    <w:p>
      <w:pPr>
        <w:pStyle w:val="Normal"/>
        <w:ind w:left="8647" w:right="-596" w:hanging="0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left="8647" w:right="-596" w:hanging="0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рограммы</w:t>
      </w:r>
    </w:p>
    <w:p>
      <w:pPr>
        <w:pStyle w:val="Normal"/>
        <w:ind w:firstLine="708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552"/>
        <w:gridCol w:w="567"/>
        <w:gridCol w:w="567"/>
        <w:gridCol w:w="3544"/>
        <w:gridCol w:w="2835"/>
        <w:gridCol w:w="1984"/>
      </w:tblGrid>
      <w:tr>
        <w:trPr>
          <w:trHeight w:val="1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оритетного мероприяти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полнение основного мероприяти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иоритетного мероприятия, мероприятия под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</w:t>
            </w:r>
          </w:p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ями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16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ачала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еализа-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-ци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552"/>
        <w:gridCol w:w="567"/>
        <w:gridCol w:w="567"/>
        <w:gridCol w:w="3544"/>
        <w:gridCol w:w="2835"/>
        <w:gridCol w:w="1984"/>
      </w:tblGrid>
      <w:tr>
        <w:trPr>
          <w:tblHeader w:val="true"/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№ 1 «Обеспечение жильем молодых семей, отдельных категорий граждан и выполнение государственных обязательств по              обеспечению жилыми помещениями категорий граждан, установленных областным и федеральным законодательством»</w:t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Оказание мер государственной поддержки в улучшении жилищных условий граждан, в том числе с учетом исполне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государственных обязательств по обеспечению жильем отдельных категорий граждан»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Обеспечение жилыми помещениями отдельных категорий граждан»</w:t>
            </w:r>
          </w:p>
        </w:tc>
      </w:tr>
      <w:tr>
        <w:trPr>
          <w:trHeight w:val="7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Улучшение жилищных условий и исполнение государственных обязательств по обеспечению жилыми помещениями отдельных категорий граждан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лучшение жилищных условий жителей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худшение условий проживания жителей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2, 3, 4, 5 приложения № 1 к настоящей программ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беспечение жильем молодых сем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величение количества молодых семей, обеспеченных жиль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рост количества молодых семей, не имеющих собственного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, 2, 3, 4, 5, 6 приложения № 1 к настоящей программе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создание условий для комфортного проживания детей-сирот и детей, оставшихся без попечения р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лагоустроенных жилых помещений для детей-сирот и детей, оставшихся без попече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2, 3, 4, 5 приложения № 1 к настоящей программ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беспечение жилыми помещениями ветеранов, инвалидов и семей, имеющих детей-инвал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величение количества ветеранов и инвалидов, обеспеченных жиль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лагоустроенного жилья у ветеранов и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, 2, 3, 4, 7, 8  приложения № 1 к настоящей программе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беспечение жилыми помещениями граждан, состоящих на учете в качестве нуждающихся в жилых помещениях, в составе семьи которых имеется трое или более детей-близнецов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создание комфортных условий для проживания семей, в составе которых имеется трое и более детей-близнец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лагоустроенных жилых помещений для семей, в составе которых имеется трое и более детей-близнец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2, 3, 4 приложения № 1 к настоящей программе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беспечение жилыми помещениями граждан, состоящих на учете в качестве нуждающихся в жилых помещениях, в составе семьи которых имеется десять или более несовершеннолетних детей</w:t>
            </w:r>
          </w:p>
          <w:p>
            <w:pPr>
              <w:pStyle w:val="Normal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создание комфортных условий для  проживания семей, в составе которых имеется десять и более несовершеннолетних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лагоустроенных жилых помещений для многодетных семей, в составе которых имеется десять и более несовершеннолетних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2, 3, 4  приложения № 1 к настоящей программе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 подпрограммы № 1 «Обеспечение строительства жилых домов, а также обеспечение строительства и реконструкции объектов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й инфраструктуры проектно-сметной документацией»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 Разработка проектно-сметной документации (далее – ПСД) на строительство жилых домов, а также на строительство, реконструкцию объектов коммунальной инфраструктуры, строительство и реконструкция объектов водопроводно-канализационного хозяйств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Наличие разработанной ПСД с получением положительного заключения экспертизы для дальнейшего строительства и реконструкции инженер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ПСД на строительство и реконструкцию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9 приложения № 1 к настоящей программе</w:t>
            </w:r>
          </w:p>
        </w:tc>
      </w:tr>
      <w:tr>
        <w:trPr>
          <w:trHeight w:val="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Строительство и реконструкция объектов водопроводно-канализационного хозяйства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качественное улучшение услуг по водоснабжению и водоотведению для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непредоставление услуги централизованного водоснабжения и водоотведения для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9 приложения № 1 к настоящей программе</w:t>
            </w:r>
          </w:p>
        </w:tc>
      </w:tr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Строительство канализационных сетей, водоотведение дождевых 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качественное улучшение услуг по водоотведению для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непредоставление услуги централизованного водоотведения для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9 приложения № 1 к настоящей программе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 2 «Переселение граждан из многоквартирных домов, признанных аварийным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акже снос аварийного и ветхого жилищного фонда»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№ 2 «Создание безопасных и благоприятных условий проживания граждан»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Задача 1 подпрограммы № 2 «Обеспечение благоустроенными жилыми помещениями граждан, переселяемых из аварийного жилищного фонда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Улучшение жилищных условий граждан, проживающих в многоквартирных домах, признанных аварийными и подлежащими снос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лучшение жилищных условий жителей города, проживающих в аварийном жил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 xml:space="preserve">Ухудшение условий для проживания гражд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10, 11, 12 приложения № 1 к настоящей программ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оритетное мероприятие. Переселение граждан из многоквартирных домов, признанных аварийны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количества непригодных для проживания, аварийных и подлежащих сносу домов; создание комфортных условий для проживания граждан</w:t>
            </w:r>
          </w:p>
          <w:p>
            <w:pPr>
              <w:pStyle w:val="Normal"/>
              <w:ind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оживание граждан в непригодных для проживания, аварийных и подлежащих сносу жилых помещ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10, 11, 12 приложения № 1 к настоящей программ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Переселение граждан из многоквартирных домов, признанных аварийны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количества непригодных для проживания, аварийных и подлежащих сносу домов; создание  комфортных условий для проживания граждан</w:t>
            </w:r>
          </w:p>
          <w:p>
            <w:pPr>
              <w:pStyle w:val="Normal"/>
              <w:ind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оживание граждан в непригодных для проживания, аварийных и подлежащих сносу жилых помещ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10, 11, 12 приложения № 1 к настоящей программ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2 «Снос ветхих, аварийных домов и утилизация сооружений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Сокращение количества ветхого и аварийного жилого, а также нежилого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меньшение количества ветхих и аварийных жилых и нежилых зд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ветхих и аварийных домов, ухудшение условий для проживания граждан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2 приложения № 1 к настоящей программе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Снос многоквартирных домов, признанных аварийными и подлежащими сносу, а также домов, ставших в результате ведения горных работ на ликвидируемых угольных шахтах непригодными для проживания по критериям безопасности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меньшение количества ветхого жилья, ставшего в результате ведения горных работ на ликвидированных шахтах ОАО «Ростовуголь» непригодным для проживания по критериям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величение количества ветхих жилых домов, ухудшение условий для проживания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2 приложения № 1 к настоящей программ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Снос ветхого и аварийного нежилого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меньшение количества ветхих и аварийных зданий и помещений, не предназначенных для про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ветхих и аварийных нежилых помещений, ухудшение условий для проживания граждан</w:t>
            </w:r>
          </w:p>
          <w:p>
            <w:pPr>
              <w:pStyle w:val="Normal"/>
              <w:ind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2 приложения № 1 к настоящей программ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подпрограммы № 2 «Оказание содействия гражданам в приобретении (строительстве) жилья взамен сносимого ветхого жилья»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Обеспечение безопасных условий проживания граждан, подлежащих переселению из ветхого жилья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ых условий для проживания граждан, переселяемых из ветхого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езопасных условий для проживания граждан, переселяемых из ветхого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, 13 приложения № 1 к настоящей программе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казание содействия гражданам в переселении из жилья, ставшего ветхим в результате ведения горных работ ликвидированными угольными шахтами и непригодным для проживания по критериям безопас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меньшение количества граждан, проживающих в домах, ставших в результате ведения горных работ на ликвидированных шахтах ОАО «Ростовуголь» непригодным для проживания по критериям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величение количества граждан, проживающих в домах, ставших в результате ведения горных работ на ликвидированных шахтах ОАО «Ростовуголь» непригодным для проживания по критериям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13 приложения № 1 к настоящей про-грамме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№ 3 «Управление в сфере капитального строительства»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3 «Обеспечение эффективной деятельности в сфере капитального строительства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3 «Надежное функционирование и динамичное развитие сферы капитального строительства, позволяюще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формировать безопасную, благоустроенную и стимулирующую среду жизнедеятельности населения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сновное мероприятие. Управление в сфере капитального строительств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расходования бюджетных средств, размещение заказов для муниципальных нужд, исполнение муниципальных функций в целях реализации полномочий Администрации города в сфере капитального строительства и реконструкции объекто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расходование бюджетных средств, неисполнение возложенных функций в сфере капитального строительства и реконструкции объекто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14 приложения № 1 к настоящей программе</w:t>
            </w:r>
          </w:p>
        </w:tc>
      </w:tr>
    </w:tbl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rFonts w:eastAsia="文鼎PL细上海宋Uni;Times New Roman"/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                                  Ю.А. Лубенцов»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ab/>
        <w:t>7. Приложение № 3 к муниципальной программе города Новошахтинска «Развитие жилищного строительства и обеспечение доступным и комфортным жильем жителей» изложить в следующей редакции:</w:t>
      </w:r>
    </w:p>
    <w:p>
      <w:pPr>
        <w:pStyle w:val="Normal"/>
        <w:jc w:val="both"/>
        <w:rPr>
          <w:sz w:val="12"/>
          <w:szCs w:val="27"/>
        </w:rPr>
      </w:pPr>
      <w:r>
        <w:rPr>
          <w:sz w:val="12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ind w:firstLine="709"/>
        <w:jc w:val="both"/>
        <w:rPr>
          <w:sz w:val="4"/>
          <w:szCs w:val="27"/>
        </w:rPr>
      </w:pPr>
      <w:r>
        <w:rPr>
          <w:sz w:val="4"/>
          <w:szCs w:val="27"/>
        </w:rPr>
      </w:r>
    </w:p>
    <w:p>
      <w:pPr>
        <w:pStyle w:val="Normal"/>
        <w:ind w:left="8789" w:right="-596" w:hanging="0"/>
        <w:jc w:val="center"/>
        <w:rPr>
          <w:sz w:val="28"/>
          <w:szCs w:val="27"/>
        </w:rPr>
      </w:pPr>
      <w:r>
        <w:rPr>
          <w:sz w:val="28"/>
          <w:szCs w:val="27"/>
        </w:rPr>
        <w:t>«Приложение № 3</w:t>
      </w:r>
    </w:p>
    <w:p>
      <w:pPr>
        <w:pStyle w:val="Normal"/>
        <w:ind w:left="8647" w:right="-596" w:hanging="0"/>
        <w:jc w:val="center"/>
        <w:rPr/>
      </w:pPr>
      <w:r>
        <w:rPr>
          <w:sz w:val="28"/>
          <w:szCs w:val="27"/>
        </w:rPr>
        <w:t xml:space="preserve">к муниципальной программе города Новошахтинска «Развитие жилищного строительства и обеспечение </w:t>
      </w:r>
    </w:p>
    <w:p>
      <w:pPr>
        <w:pStyle w:val="Normal"/>
        <w:ind w:left="8647" w:right="-596" w:hanging="0"/>
        <w:jc w:val="center"/>
        <w:rPr>
          <w:sz w:val="28"/>
          <w:szCs w:val="27"/>
        </w:rPr>
      </w:pPr>
      <w:r>
        <w:rPr>
          <w:sz w:val="28"/>
          <w:szCs w:val="27"/>
        </w:rPr>
        <w:t>доступным и комфортным жильем жителей»</w:t>
      </w:r>
    </w:p>
    <w:p>
      <w:pPr>
        <w:pStyle w:val="Normal"/>
        <w:ind w:left="8647" w:right="-596" w:hanging="0"/>
        <w:jc w:val="center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ind w:left="8647" w:right="-596" w:hanging="0"/>
        <w:jc w:val="center"/>
        <w:rPr>
          <w:sz w:val="2"/>
          <w:szCs w:val="27"/>
        </w:rPr>
      </w:pPr>
      <w:r>
        <w:rPr>
          <w:sz w:val="2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РАСХОДЫ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7"/>
        </w:rPr>
      </w:pPr>
      <w:r>
        <w:rPr>
          <w:sz w:val="28"/>
          <w:szCs w:val="27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425"/>
        <w:gridCol w:w="425"/>
        <w:gridCol w:w="993"/>
        <w:gridCol w:w="425"/>
        <w:gridCol w:w="992"/>
        <w:gridCol w:w="851"/>
        <w:gridCol w:w="850"/>
        <w:gridCol w:w="851"/>
        <w:gridCol w:w="850"/>
        <w:gridCol w:w="851"/>
        <w:gridCol w:w="992"/>
        <w:gridCol w:w="850"/>
        <w:gridCol w:w="709"/>
        <w:gridCol w:w="709"/>
        <w:gridCol w:w="709"/>
        <w:gridCol w:w="708"/>
        <w:gridCol w:w="709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Номер и наименование программы,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программы,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ы </w:t>
            </w:r>
            <w:r>
              <w:rPr>
                <w:sz w:val="21"/>
                <w:szCs w:val="21"/>
                <w:vertAlign w:val="superscript"/>
              </w:rPr>
              <w:t>&lt;1&gt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Ответственный 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со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частник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. руб.)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17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34" w:hanging="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Рз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425"/>
        <w:gridCol w:w="425"/>
        <w:gridCol w:w="993"/>
        <w:gridCol w:w="425"/>
        <w:gridCol w:w="992"/>
        <w:gridCol w:w="851"/>
        <w:gridCol w:w="850"/>
        <w:gridCol w:w="851"/>
        <w:gridCol w:w="850"/>
        <w:gridCol w:w="851"/>
        <w:gridCol w:w="992"/>
        <w:gridCol w:w="850"/>
        <w:gridCol w:w="709"/>
        <w:gridCol w:w="709"/>
        <w:gridCol w:w="709"/>
        <w:gridCol w:w="708"/>
        <w:gridCol w:w="709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униципальная программа города Новошахтинска «Развитие жилищного строительства и обеспечение доступным и комфортным жильем жител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Всего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4 521 8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 56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3 1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7 0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7 6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9 2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679 2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 8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 6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 7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 16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 5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 879,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 xml:space="preserve">управление жилищной политики Администрации города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443 6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 3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5 6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6 4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9 58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4 4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674 4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 3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8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880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«УКС»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 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2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5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 5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09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8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8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5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7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9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28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6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999,1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 1 «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, установленных областным и федеральным законодательством»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Всего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2 2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 1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50 8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 8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8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6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 880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 xml:space="preserve">управление жилищной политики Администрации города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6 9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 1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45 4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 8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8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6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 880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«УКС»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М. Улучшение жилищных условий и исполнение государственных обязательств по обеспечению жилыми помещениями отдельных категорий граждан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6 9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 1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45 4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 8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8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6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 880,7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. Обеспечение жильем молодых сем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101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3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 1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 631,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101</w:t>
            </w:r>
            <w:r>
              <w:rPr>
                <w:sz w:val="19"/>
                <w:szCs w:val="19"/>
                <w:lang w:val="en-US"/>
              </w:rPr>
              <w:t>L</w:t>
            </w:r>
            <w:r>
              <w:rPr>
                <w:sz w:val="19"/>
                <w:szCs w:val="19"/>
              </w:rPr>
              <w:t>4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 3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1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 6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 0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4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1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 8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73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6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.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72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 3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 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0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0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2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 7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 7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8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587,5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. Обеспечение жилыми помещениями ветеранов, инвалидов и семей, имеющих детей-инвали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9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1,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1015134</w:t>
            </w:r>
            <w:r>
              <w:rPr>
                <w:sz w:val="19"/>
                <w:szCs w:val="19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4</w:t>
            </w:r>
            <w:r>
              <w:rPr>
                <w:sz w:val="19"/>
                <w:szCs w:val="19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>М. Обеспечение жилыми помещениями граждан, состоящих на учете в качестве нуждающихся в жилых помещениях, в составе семьи которых имеется трое или более детей-близнец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>М. Обеспечение жилыми помещениями граждан, состоящих на учете в качестве нуждающихся в жилых помещениях, в составе семьи которых имеется десять или более несовершеннолетни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72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>ОМ. Разработка проектно-сметной документации на строительство жилых домов, а также на строительство, реконструкцию объектов коммунальной инфраструктуры, строительство и реконструкция объектов водопроводно-канализацион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 xml:space="preserve">М. Строительство и реконструкция объектов водопроводно-канализационн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102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3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>М. Мероприятие. Строительство канализационных сетей, водоотведение дождев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223380</w:t>
            </w:r>
          </w:p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2233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Подпрограмма № 2 «Переселение граждан из многоквартирных домов, признанных аварийными, а также снос аварийного и ветхого жилищного фон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, в том числе: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 070 807,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 2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 8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 0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9 9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7 5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637 8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 4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 xml:space="preserve">управление жилищной политики Администрации города, </w:t>
            </w:r>
          </w:p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066 6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 2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 9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 0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8 7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7 5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637 8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 4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У г. Новошахтинска «УКС», всего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1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1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ОМ. Улучшение жилищных условий граждан, проживающих в многоквартирных домах, признанных аварийными и подлежащими сносу</w:t>
            </w:r>
          </w:p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 xml:space="preserve">Управление жилищной политики Администрации города; </w:t>
            </w:r>
          </w:p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У г. Новошахтинска  «УКС»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1 8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 2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 0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 4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 6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 2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 4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ПМ. Переселение граждан из многоквартирных домов, признанных аварийны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09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 2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 2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9</w:t>
            </w:r>
            <w:r>
              <w:rPr>
                <w:sz w:val="19"/>
                <w:szCs w:val="19"/>
                <w:lang w:val="en-US"/>
              </w:rPr>
              <w:t>6</w:t>
            </w:r>
            <w:r>
              <w:rPr>
                <w:sz w:val="19"/>
                <w:szCs w:val="19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7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7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09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 3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 3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2 4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 7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 7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 8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 2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 2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4 2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 6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2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4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4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</w:t>
            </w:r>
            <w:r>
              <w:rPr>
                <w:sz w:val="19"/>
                <w:szCs w:val="19"/>
                <w:lang w:val="en-US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 5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9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</w:t>
            </w:r>
            <w:r>
              <w:rPr>
                <w:sz w:val="19"/>
                <w:szCs w:val="19"/>
                <w:lang w:val="en-US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. Переселение граждан из многоквартирных домов, признанных аварийны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01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3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353 3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8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8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1 3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 6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 2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 4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123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>
          <w:trHeight w:val="4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01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3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9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9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ОМ. Сокращение количества ветхого и аварийного жилого, а также нежил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  <w:p>
            <w:pPr>
              <w:pStyle w:val="Normal"/>
              <w:ind w:right="-108" w:hanging="0"/>
              <w:rPr>
                <w:sz w:val="8"/>
                <w:szCs w:val="19"/>
              </w:rPr>
            </w:pPr>
            <w:r>
              <w:rPr>
                <w:sz w:val="8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223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1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1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. Снос многоквартирных домов, признанных аварийными и подлежащими сносу, а также домов, ставших в результате ведения горных работ на ликвидируемых угольных шахтах непригодными для проживания по критериям безопасност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У г. Новошахтинска  «УКС»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223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1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1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223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. Снос ветхого и аварийного</w:t>
            </w:r>
          </w:p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жилого фонд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ОМ. Обеспечение безопасных условий проживания граждан, подлежащих переселению из ветхого жилья</w:t>
            </w:r>
          </w:p>
          <w:p>
            <w:pPr>
              <w:pStyle w:val="Normal"/>
              <w:ind w:right="-108" w:hanging="0"/>
              <w:rPr>
                <w:sz w:val="12"/>
                <w:szCs w:val="19"/>
              </w:rPr>
            </w:pPr>
            <w:r>
              <w:rPr>
                <w:sz w:val="12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3 154 8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0 3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2 9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2 531 5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. Оказание содействия гражданам в переселении из жилья, ставшего ветхим в результате ведения горных работ ликвидированными угольными шахтами и непригодным для проживания по критериям безопасности</w:t>
            </w:r>
          </w:p>
          <w:p>
            <w:pPr>
              <w:pStyle w:val="Normal"/>
              <w:ind w:right="-108" w:hanging="0"/>
              <w:rPr>
                <w:sz w:val="8"/>
                <w:szCs w:val="19"/>
              </w:rPr>
            </w:pPr>
            <w:r>
              <w:rPr>
                <w:sz w:val="8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351560</w:t>
            </w:r>
          </w:p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154 8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0 328,6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2 9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2 531 5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 3 «Управление в сфере капитального строительства»</w:t>
            </w:r>
          </w:p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 6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2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6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1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9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8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8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5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7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28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6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999,1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ОМ. Управление в сфере капитального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3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 2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2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5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6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2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6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6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4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5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7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12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5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 836,3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5630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en-US"/>
              </w:rPr>
              <w:t>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1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62,8</w:t>
            </w:r>
          </w:p>
        </w:tc>
      </w:tr>
      <w:tr>
        <w:trPr>
          <w:trHeight w:val="2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902</w:t>
            </w:r>
          </w:p>
          <w:p>
            <w:pPr>
              <w:pStyle w:val="Normal"/>
              <w:spacing w:lineRule="auto" w:line="276"/>
              <w:rPr>
                <w:sz w:val="10"/>
                <w:szCs w:val="19"/>
                <w:lang w:val="en-US"/>
              </w:rPr>
            </w:pPr>
            <w:r>
              <w:rPr>
                <w:sz w:val="10"/>
                <w:szCs w:val="19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5630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en-US"/>
              </w:rPr>
              <w:t>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1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3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3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28"/>
          <w:szCs w:val="27"/>
          <w:vertAlign w:val="superscript"/>
        </w:rPr>
      </w:pPr>
      <w:r>
        <w:rPr>
          <w:sz w:val="28"/>
          <w:szCs w:val="27"/>
          <w:vertAlign w:val="superscript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  <w:vertAlign w:val="superscript"/>
        </w:rPr>
        <w:tab/>
        <w:t>&lt;1&gt;</w:t>
      </w:r>
      <w:r>
        <w:rPr>
          <w:sz w:val="28"/>
          <w:szCs w:val="27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, ПМ – приоритетное мероприятие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>Администрации города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ind w:firstLine="709"/>
        <w:jc w:val="both"/>
        <w:rPr/>
      </w:pPr>
      <w:r>
        <w:rPr>
          <w:sz w:val="28"/>
          <w:szCs w:val="27"/>
        </w:rPr>
        <w:t>8. Приложение № 4 к муниципальной программе города Новошахтинска «Развитие жилищного строительства и обеспечение доступным и комфортным жильем жителей» изложить в следующей редакции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797" w:hanging="0"/>
        <w:jc w:val="center"/>
        <w:rPr>
          <w:sz w:val="28"/>
          <w:szCs w:val="27"/>
        </w:rPr>
      </w:pPr>
      <w:r>
        <w:rPr>
          <w:sz w:val="28"/>
          <w:szCs w:val="27"/>
        </w:rPr>
        <w:t>«Приложение № 4</w:t>
      </w:r>
    </w:p>
    <w:p>
      <w:pPr>
        <w:pStyle w:val="Normal"/>
        <w:ind w:left="7655" w:hanging="0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к муниципальной программе города Новошахтинска </w:t>
      </w:r>
    </w:p>
    <w:p>
      <w:pPr>
        <w:pStyle w:val="Normal"/>
        <w:ind w:left="7655" w:hanging="0"/>
        <w:jc w:val="center"/>
        <w:rPr/>
      </w:pPr>
      <w:r>
        <w:rPr>
          <w:sz w:val="28"/>
          <w:szCs w:val="27"/>
        </w:rPr>
        <w:t xml:space="preserve">«Развитие жилищного строительства и обеспечение </w:t>
      </w:r>
    </w:p>
    <w:p>
      <w:pPr>
        <w:pStyle w:val="Normal"/>
        <w:ind w:left="7655" w:hanging="0"/>
        <w:jc w:val="center"/>
        <w:rPr/>
      </w:pPr>
      <w:r>
        <w:rPr>
          <w:sz w:val="28"/>
          <w:szCs w:val="27"/>
        </w:rPr>
        <w:t>доступным и комфортным жильем жителей»</w:t>
      </w:r>
    </w:p>
    <w:p>
      <w:pPr>
        <w:pStyle w:val="Normal"/>
        <w:ind w:left="765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РАСХОДЫ </w:t>
      </w:r>
    </w:p>
    <w:p>
      <w:pPr>
        <w:pStyle w:val="Normal"/>
        <w:jc w:val="center"/>
        <w:rPr/>
      </w:pPr>
      <w:r>
        <w:rPr>
          <w:sz w:val="28"/>
          <w:szCs w:val="27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992"/>
        <w:gridCol w:w="993"/>
        <w:gridCol w:w="992"/>
        <w:gridCol w:w="992"/>
        <w:gridCol w:w="992"/>
        <w:gridCol w:w="1134"/>
        <w:gridCol w:w="993"/>
        <w:gridCol w:w="850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, номер 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992"/>
        <w:gridCol w:w="993"/>
        <w:gridCol w:w="992"/>
        <w:gridCol w:w="992"/>
        <w:gridCol w:w="992"/>
        <w:gridCol w:w="1134"/>
        <w:gridCol w:w="993"/>
        <w:gridCol w:w="850"/>
        <w:gridCol w:w="851"/>
        <w:gridCol w:w="850"/>
        <w:gridCol w:w="851"/>
        <w:gridCol w:w="850"/>
      </w:tblGrid>
      <w:tr>
        <w:trPr>
          <w:tblHeader w:val="true"/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5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3"/>
              </w:rPr>
              <w:t>Муниципальная программа города Новошахтинска «Развитие жилищного строительства и обеспечение доступным и комфортным жильем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1 8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5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0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 6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 2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79 2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8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79,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 xml:space="preserve">бюджет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 xml:space="preserve">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7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4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8,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1 6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2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6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5 38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областной бюджет (средства Фонда содействия реформированию жилищно-коммунального хозяй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 9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2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0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7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 5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0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5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2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0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7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2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3"/>
              </w:rPr>
              <w:t>Подпрограмма  № 1 «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, установленных областным и федер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 2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8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8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6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 xml:space="preserve">бюджет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 xml:space="preserve">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7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9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5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3"/>
              </w:rPr>
              <w:t>Подпрограмма  № 2 «Переселение граждан из многоквартирных домов, признанных аварийными, а также снос аварийного и ветхого жилищного фон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0 8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2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8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0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9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 5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7 8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4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 xml:space="preserve">бюджет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 xml:space="preserve">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5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4 8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3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9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1 5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областной бюджет (средства Фонда содействия реформированию жилищно-коммунального хозяй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 9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2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0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7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 5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8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4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6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9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0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7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>
          <w:trHeight w:val="4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3"/>
              </w:rPr>
              <w:t>Подпрограмма  № 3 «Управление в сфере капитального строи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7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9,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 xml:space="preserve">бюджет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 xml:space="preserve">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7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9,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</w:tbl>
    <w:p>
      <w:pPr>
        <w:pStyle w:val="Normal"/>
        <w:ind w:right="-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rPr>
          <w:sz w:val="28"/>
          <w:szCs w:val="27"/>
        </w:rPr>
      </w:pPr>
      <w:r>
        <w:rPr>
          <w:sz w:val="28"/>
          <w:szCs w:val="27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>Администрации  города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9. Приложение № 5 к муниципальной программе города Новошахтинска «Развитие жилищного строительства и обеспечение доступным и комфортным жильем жителей» изложить в следующей редакции:</w:t>
      </w:r>
    </w:p>
    <w:p>
      <w:pPr>
        <w:pStyle w:val="Normal"/>
        <w:ind w:left="8505" w:right="-31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05" w:right="-312" w:hanging="0"/>
        <w:jc w:val="center"/>
        <w:rPr/>
      </w:pPr>
      <w:r>
        <w:rPr>
          <w:sz w:val="28"/>
          <w:szCs w:val="27"/>
        </w:rPr>
        <w:t>«Приложение № 5</w:t>
      </w:r>
    </w:p>
    <w:p>
      <w:pPr>
        <w:pStyle w:val="Normal"/>
        <w:ind w:left="8505" w:right="-312" w:hanging="0"/>
        <w:jc w:val="center"/>
        <w:rPr/>
      </w:pPr>
      <w:r>
        <w:rPr>
          <w:sz w:val="28"/>
          <w:szCs w:val="27"/>
        </w:rPr>
        <w:t>к муниципальной программе города Новошахтинска</w:t>
      </w:r>
    </w:p>
    <w:p>
      <w:pPr>
        <w:pStyle w:val="Normal"/>
        <w:ind w:left="8505" w:right="-312" w:hanging="0"/>
        <w:jc w:val="center"/>
        <w:rPr/>
      </w:pPr>
      <w:r>
        <w:rPr>
          <w:sz w:val="28"/>
          <w:szCs w:val="27"/>
        </w:rPr>
        <w:t>«Развитие жилищного строительства и обеспечение</w:t>
      </w:r>
    </w:p>
    <w:p>
      <w:pPr>
        <w:pStyle w:val="Normal"/>
        <w:ind w:left="8505" w:right="-312" w:hanging="0"/>
        <w:jc w:val="center"/>
        <w:rPr/>
      </w:pPr>
      <w:r>
        <w:rPr>
          <w:sz w:val="28"/>
          <w:szCs w:val="27"/>
        </w:rPr>
        <w:t>доступным и комфортным жильем жителей»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СУБСИДИИ,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получаемые для софинансирования расходных обязательств, возникающих </w:t>
      </w:r>
    </w:p>
    <w:p>
      <w:pPr>
        <w:pStyle w:val="Normal"/>
        <w:jc w:val="center"/>
        <w:rPr/>
      </w:pPr>
      <w:r>
        <w:rPr>
          <w:sz w:val="28"/>
          <w:szCs w:val="27"/>
        </w:rPr>
        <w:t>при выполнении полномочий органов местного самоуправления  по вопросам местного значения</w:t>
      </w:r>
      <w:r>
        <w:rPr>
          <w:sz w:val="32"/>
          <w:szCs w:val="28"/>
        </w:rPr>
        <w:t xml:space="preserve">                                                     </w:t>
      </w:r>
    </w:p>
    <w:p>
      <w:pPr>
        <w:pStyle w:val="Normal"/>
        <w:ind w:left="10620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тыс. руб.</w:t>
      </w:r>
    </w:p>
    <w:p>
      <w:pPr>
        <w:pStyle w:val="Normal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4"/>
          <w:szCs w:val="28"/>
        </w:rPr>
      </w:pPr>
      <w:r>
        <w:rPr>
          <w:rFonts w:cs="Arial" w:ascii="Arial" w:hAnsi="Arial"/>
          <w:sz w:val="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8"/>
          <w:szCs w:val="28"/>
        </w:rPr>
      </w:pPr>
      <w:r>
        <w:rPr>
          <w:rFonts w:cs="Arial" w:ascii="Arial" w:hAnsi="Arial"/>
          <w:sz w:val="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992"/>
        <w:gridCol w:w="850"/>
        <w:gridCol w:w="851"/>
        <w:gridCol w:w="850"/>
        <w:gridCol w:w="993"/>
        <w:gridCol w:w="992"/>
        <w:gridCol w:w="850"/>
        <w:gridCol w:w="993"/>
        <w:gridCol w:w="850"/>
        <w:gridCol w:w="992"/>
        <w:gridCol w:w="993"/>
        <w:gridCol w:w="850"/>
        <w:gridCol w:w="851"/>
        <w:gridCol w:w="992"/>
        <w:gridCol w:w="992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субсиди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5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бюджета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за счет средств област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бюджета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бюджета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992"/>
        <w:gridCol w:w="850"/>
        <w:gridCol w:w="851"/>
        <w:gridCol w:w="850"/>
        <w:gridCol w:w="993"/>
        <w:gridCol w:w="992"/>
        <w:gridCol w:w="850"/>
        <w:gridCol w:w="993"/>
        <w:gridCol w:w="850"/>
        <w:gridCol w:w="992"/>
        <w:gridCol w:w="993"/>
        <w:gridCol w:w="850"/>
        <w:gridCol w:w="851"/>
        <w:gridCol w:w="992"/>
        <w:gridCol w:w="992"/>
      </w:tblGrid>
      <w:tr>
        <w:trPr>
          <w:tblHeader w:val="true"/>
          <w:trHeight w:val="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убсидия на обеспечение жильем молод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убсидия на предоставление молодым семьям дополнительных социальных выплат в случае рождения (усыновления одного реб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Субсидия на переселение граждан из многоквартирных домов, признанных аварийны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0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6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9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‒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2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0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6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 Знак"/>
    <w:qFormat/>
    <w:rPr>
      <w:lang w:eastAsia="zh-CN"/>
    </w:rPr>
  </w:style>
  <w:style w:type="character" w:styleId="11">
    <w:name w:val="Основной текст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01:00Z</dcterms:created>
  <dc:creator>Elena</dc:creator>
  <dc:description/>
  <dc:language>en-US</dc:language>
  <cp:lastModifiedBy>IRONMANN (AKA SHAMAN)</cp:lastModifiedBy>
  <cp:lastPrinted>2022-09-16T10:05:00Z</cp:lastPrinted>
  <dcterms:modified xsi:type="dcterms:W3CDTF">2022-09-29T09:01:00Z</dcterms:modified>
  <cp:revision>2</cp:revision>
  <dc:subject/>
  <dc:title/>
</cp:coreProperties>
</file>