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057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9.2021  № 1002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19 № 789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</w:t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»,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-454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417"/>
        <w:gridCol w:w="992"/>
        <w:gridCol w:w="1701"/>
        <w:gridCol w:w="1985"/>
        <w:gridCol w:w="1417"/>
        <w:gridCol w:w="851"/>
        <w:gridCol w:w="709"/>
        <w:gridCol w:w="1559"/>
        <w:gridCol w:w="1276"/>
        <w:gridCol w:w="850"/>
      </w:tblGrid>
      <w:tr>
        <w:trPr>
          <w:trHeight w:val="3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вижимости/ти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м имущ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м имуществ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обладателях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правах третьих лиц на имущество</w:t>
            </w:r>
          </w:p>
        </w:tc>
      </w:tr>
      <w:tr>
        <w:trPr>
          <w:trHeight w:val="29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оличественные характеристики (площадь,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женность, объем, глубина залегания, категория земель, вид разрешенного использования земельного учас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(условный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регистрационный знак, марк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д выпуска, состав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личие права аренды или безвоз-мездно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Н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омер телефона</w:t>
            </w:r>
          </w:p>
        </w:tc>
      </w:tr>
    </w:tbl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417"/>
        <w:gridCol w:w="992"/>
        <w:gridCol w:w="1701"/>
        <w:gridCol w:w="1985"/>
        <w:gridCol w:w="1417"/>
        <w:gridCol w:w="851"/>
        <w:gridCol w:w="709"/>
        <w:gridCol w:w="1559"/>
        <w:gridCol w:w="1276"/>
        <w:gridCol w:w="850"/>
      </w:tblGrid>
      <w:tr>
        <w:trPr>
          <w:tblHeader w:val="true"/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9,6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мещ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стоевского, дом № 7-б, помещение 17</w:t>
            </w:r>
          </w:p>
          <w:p>
            <w:pPr>
              <w:pStyle w:val="Normal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40375: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4-я Пятилетка, дом № 3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199: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Железнякова, 30-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стоящее из комнат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, 28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05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Железнякова, дом № 35, помещ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8: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1-я Пятилетка, дом № 3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600 кв. м, разрешенное использование: обслуживание авто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211: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Вокзальная, дом № 5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000 кв. м, разрешенное использование: для размещения объектов торговли, общественного питания и бытового обслужи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50330: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Советской Конституци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7-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336 кв. м, разрешенное использование: для размещения производственной баз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8: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Линейная, дом № 1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кв. м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ное использование: Магаз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10615: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росвещения, 2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стоящее из комнат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,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34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Магистральная, 8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, состоящее из комнаты №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Городской Дом Культуры и Клубы» города Новошахтинс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12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8:00Z</dcterms:created>
  <dc:creator>Elena</dc:creator>
  <dc:description/>
  <cp:keywords/>
  <dc:language>en-US</dc:language>
  <cp:lastModifiedBy>User</cp:lastModifiedBy>
  <cp:lastPrinted>2021-09-20T10:17:00Z</cp:lastPrinted>
  <dcterms:modified xsi:type="dcterms:W3CDTF">2021-09-22T11:48:00Z</dcterms:modified>
  <cp:revision>5</cp:revision>
  <dc:subject/>
  <dc:title> </dc:title>
</cp:coreProperties>
</file>