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521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Style31"/>
        <w:widowControl/>
        <w:ind w:left="6521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521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от 15.01.2021  № 16  </w:t>
      </w:r>
    </w:p>
    <w:p>
      <w:pPr>
        <w:pStyle w:val="Normal"/>
        <w:jc w:val="center"/>
        <w:rPr>
          <w:rStyle w:val="FontStyle50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, в отношении которых планируется заключение концессионных соглашений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гласно выписок из ЕГРН)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/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м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Брестская, дом №13, помещение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еще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Франко, дом №2, помещение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8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дом №33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,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арковая, дом №3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,1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ная 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40 Лет Советской Армии,6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чегар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Пичугина, дом №2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,2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ул. Перспективная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6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Садовая, №23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6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Чайковского, №8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,9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остоевского,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ул. Харьковская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72-д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Давыдова, 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Кузнецкая, дом №4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Тургене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 №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тельн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Коперника, дом №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3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Зорге, №4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дание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0" w:after="80"/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Харьковская, №1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,2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Советской Конституции, дом №8-к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5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тель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, ул. Радио, №84, помещение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7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ание коте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остовская обл., Родионово-Несветайский район, 200 м восточнее п. Самбек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 Новошахтинс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44,6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14 по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огвардейцев, 1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Молодогвардейцев, дом № 10, помещение 14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Б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right" w:pos="3029" w:leader="none"/>
              </w:tabs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  <w:vertAlign w:val="superscrip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В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(литер 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  <w:vertAlign w:val="superscrip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литер 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П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(литер Т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огвардейцев, дом №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угольного склад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ладимирская, № 46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ул. Радио, № 84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 кв. м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дострой, 3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 подстанцией, литер Н, Н1, Нп, Н1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аторная, литер 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 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агуля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, литер 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фильтры, филь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,4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реакции, литер Б, Б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и, литер Б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, литер Ж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товская обл.,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3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, литер Г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1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ул. Водострой, № 5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ст ох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опроводная, д. 9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одопроводной насосной станции с оборудованием: фильтр поглотитель 2 шт., резервуары         2 шт., ограждение, линия водоснабжения 2,9 км и водоотведения 0,016 км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Газопроводная, д. 9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 №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 Новошахтинск, ул. Грессовская, 10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очистные     водоснабжения (два резервуара для хранения питьевой воды емкостью 12 000 куб. м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ул. Грессовская,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езервуара для хранения питьевой воды емк. 6 000 м. куб. на ул. Грессовская в пос. Западный взамен существующих резервуаров, предусмотренное проектом ликвидации  ОАО «Ростовуголь» (водопровод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 Новошахтинск, ул. Грессовская, 10-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ул. Грессовская, № 10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6,2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сосной станции № 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Клары Цеткин,№ 1-д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Красносулинский район, п. Юбилейный, 500м. на северо-за-пад от жилого дома № 26 по ул. 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ая водопроводная с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г. Новошахтинск, Красносулинский район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38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магистральный водопровод d 600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г. Новошахтинск, от насосной станции участка «Водострой», расположеннного по адресу: г. Новошахтинск, ул. Водострой,5-а, проходящий по улицам г. Новошахтинска: ул. Степановская, ул. Вернигоренко, ул. Лебедев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пичная, ул. Веселая, ул. Грессовская до резервуара (баки) пос. Западный, расположенного по адресу: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ссовская, 10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водопроводная сеть (ул. Радио-1 очеред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(.)А – начало объекта, распол. в юго-западной ч. многокв.  ж.д. № 86 по ул. Радио на расст.  34,0 м. (.) А1-конец объекта распол. в северной ч.  многокв. ж.д. № 86 по ул.Радио на расс. 39,0 м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ой и канализационной линий для жилых домов квартала № 2 (г. Новошахтинск, ул. Харьковская,1-й этап) (водопровод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Харьковская, 1-й этап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-тели, дымовая труб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ул.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наружная водопроводная се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(.)А – начало объекта, распол. в северо-западной ч. многокв. ж.д. № 10/6 по ул.Волгодонской на расст.16,8 м. (.) А1 – конец объекта распол. в северо-западной ч.многокв. ж.д. № 4 по ул. Майской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квартала 5-ти этажных домов в микрорайоне по ул. Радио 2-я очередь (наружные инженерные коммуникации к микрорайону) водопроводная насосная станция, сети наружного электроснабжения, освещения, водопровода и канализации, резервуары фильтры-поглати-тели, дымовая труба (сооружение водозаборные)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 г. Новошахтинск, ул. Радио (2-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шахтинск, строительство водопроводной линии для жилых домов квартала № 2 ( ул. Харьковская, 2-й этап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г. Новошахтинск, водопроводная линия: насосная станция № 2 по улице Грессовской - улица Харьковская; канализационная линия: от квартала № 2 по улице Харьковской до существующего коллектора в районе садоводческого товарищества «Рассвет» (канализационная насосная станция: ул. Мира,25)</w:t>
            </w:r>
          </w:p>
          <w:p>
            <w:pPr>
              <w:pStyle w:val="Normal"/>
              <w:ind w:right="-108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ул. Магаданская, ул. Прохладная, ул. Фонтанная (Сети водопроводные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гаданская, ул. Прохладна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Фонтанная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ьного водопровода, расположенного в районе бывшей шахты № 43 и поселка Старая Соколов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4"/>
                <w:szCs w:val="8"/>
              </w:rPr>
            </w:pPr>
            <w:r>
              <w:rPr>
                <w:rFonts w:cs="Times New Roman" w:ascii="Times New Roman" w:hAnsi="Times New Roman"/>
                <w:sz w:val="14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. Новошахтинск, часть магистрального водопровода расположенного в районе бывшей шахты № 43 и поселка Старая Соколов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инженерного обеспечения жилых домов по ул.1-я Пятилетка, ул. 2-я Пятилетка (внут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4"/>
                <w:szCs w:val="8"/>
              </w:rPr>
            </w:pPr>
            <w:r>
              <w:rPr>
                <w:rFonts w:cs="Times New Roman" w:ascii="Times New Roman" w:hAnsi="Times New Roman"/>
                <w:sz w:val="14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1-я Пятилетка, ул.2-я Пятилетка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етей квартала малоэтажной застройки по       ул. Энгельса (участок № 1, участок № 2) г. Новошахтинск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Ростовская область, г. Новошахтинск, Строительство инженерных сетей водопровода  квартала малоэтажной застройки по ул. Энгельса (участк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участок № 2) расположенных в Ростовской области, г. Новошахтинск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</w:t>
            </w:r>
          </w:p>
          <w:p>
            <w:pPr>
              <w:pStyle w:val="Normal"/>
              <w:ind w:right="-108" w:hanging="0"/>
              <w:rPr>
                <w:sz w:val="14"/>
                <w:szCs w:val="8"/>
              </w:rPr>
            </w:pPr>
            <w:r>
              <w:rPr>
                <w:sz w:val="14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женерного обеспечения жилых домов квартала Радио (2-я очередь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 Радио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водоснабжения участков малоэтажной застройки по ул. Разина участок № 3 в г. Новошахтинске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 Федерация, Ростовская область, г. Новошахтинск, Наружные сети водоснаб-жения участков малоэтажной застройки по ул. Разина участок № 3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 участков малоэтажной застройки по ул. Разина участок № 1 в г. Новошахтинске Ростов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 Федерация, Ростовская область, г. Новошахтинск, Сети водоснабжения участков малоэтажной застройки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зина участок № 1 в г. Новошахтинске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нженерного обеспечения жилого дома по пер. Активный, 1 (внутриквартальная сеть водоснабжения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пер. Активный, 1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женерного обеспечения жилого дома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лгодонская, 14/7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ема, 5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 Волгодонская,14/7а, ул. Артема,5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женерного обеспечения жилого дома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84-в (внутриквартальная сеть водоснабжения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йская Федерация, Ростовская область, г. Новошахтинск, ул. Харьковская, 84-в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инженерные сети водопро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Разина, участок № 4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№ 2 для в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Радио (2я очередь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«Наружные сети водоснабжения и канализации» для 3-х этажного многоквартирного жилого дома по улице Достоевского, 22 корпус 1, 2, 3, 4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асть, г  Новошахтинск, ул.  Достоевского, 22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дежурного пункта ох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строй, 3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водопро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строй, 3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строй, 3-а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водоснабжения и канализации участков малоэтажной застройки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водоснабжения и канализации участков малоэтажной застройки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Пушкина, ул. Лесная в г. Новошахтинске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Сети водоснабжения и канализации участков малоэтажной застройки по ул. Пушкин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Лесная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квартальные сети водоснабжения и канализации многоэтажных жилых домов в квартале № 2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л. Харьковская, 2 этап)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Внутриквартальные сети водоснабжения и канализации многоэтажных жилых домов в квартале № 2 (ул. Харьковская,2 этап)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площадочные сети водопровода и канализации многоэтажных жил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в в квартале № 2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 Харьковская,  1-й этап) 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 внутриплощадочные сети водопровода и канализации многоэтажных жилых домов в квартале № 2 (ул. Харьковская, 1-й этап)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 г. Новошахтинске Ростовской обла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, 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зарная, 19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43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344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4:00Z</dcterms:created>
  <dc:creator>Elena</dc:creator>
  <dc:description/>
  <dc:language>en-US</dc:language>
  <cp:lastModifiedBy>User</cp:lastModifiedBy>
  <cp:lastPrinted>2021-01-18T11:30:00Z</cp:lastPrinted>
  <dcterms:modified xsi:type="dcterms:W3CDTF">2021-01-18T11:54:00Z</dcterms:modified>
  <cp:revision>2</cp:revision>
  <dc:subject/>
  <dc:title/>
</cp:coreProperties>
</file>