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№ 113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  <w:br/>
        <w:t xml:space="preserve">вносимые в постановление Администрации города от 10.02.2017 № 100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ного прогноз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на период 2017 – 203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 приложен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 абзаце восьмом слова «на 2017 – 2022 годы» заменить словами «на 2017 – 2023 годы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Абзац девятый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На 2017 – 2023 годы расходы учтены в соответствии с принятыми решениями Новошахтинской городской Думы о бюджете города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Разделы 1 – 3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«1. Прогноз основных характеристик бюджета города Новошахтинска                                                                                              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                                      </w:t>
      </w:r>
      <w:r>
        <w:rPr/>
        <w:t xml:space="preserve">                                                </w:t>
      </w:r>
      <w:r>
        <w:rPr/>
        <w:t>тыс. рублей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134"/>
        <w:gridCol w:w="1134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4"/>
                <w:szCs w:val="21"/>
              </w:rPr>
            </w:pPr>
            <w:r>
              <w:rPr>
                <w:sz w:val="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134"/>
        <w:gridCol w:w="1134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в том  числе: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27 9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0 4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88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11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594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16 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34 604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54 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98 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35 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14 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5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81 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2 522 52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овые и           неналоговые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8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0 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6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7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 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8 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9 5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0 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3 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8 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5 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 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918 905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еречисления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99 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0 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61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28 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7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09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96 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54 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68 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572 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16 7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22 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05 2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1 603 624,7</w:t>
            </w:r>
          </w:p>
          <w:p>
            <w:pPr>
              <w:pStyle w:val="Normal"/>
              <w:ind w:left="-250" w:right="-25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6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32 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58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16 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34 604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54 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98 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35 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14 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5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81 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2 522 52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ицит (-) /          профицит (+)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1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64 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 дефицита бюджета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долг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 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 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Использова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Показатели финансового обеспечения муниципальных программ города Новошахтинска</w:t>
      </w:r>
    </w:p>
    <w:p>
      <w:pPr>
        <w:pStyle w:val="Normal"/>
        <w:ind w:right="-312" w:hanging="0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</w:t>
      </w:r>
      <w:r>
        <w:rPr/>
        <w:t>лей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2"/>
        <w:gridCol w:w="992"/>
        <w:gridCol w:w="993"/>
        <w:gridCol w:w="850"/>
        <w:gridCol w:w="992"/>
        <w:gridCol w:w="851"/>
        <w:gridCol w:w="1134"/>
        <w:gridCol w:w="1134"/>
        <w:gridCol w:w="1134"/>
        <w:gridCol w:w="992"/>
        <w:gridCol w:w="992"/>
        <w:gridCol w:w="993"/>
        <w:gridCol w:w="992"/>
        <w:gridCol w:w="992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программы</w:t>
            </w:r>
          </w:p>
        </w:tc>
        <w:tc>
          <w:tcPr>
            <w:tcW w:w="14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Расходы бюджета города на финансовое обеспечение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ых программ города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2"/>
        <w:gridCol w:w="992"/>
        <w:gridCol w:w="993"/>
        <w:gridCol w:w="850"/>
        <w:gridCol w:w="992"/>
        <w:gridCol w:w="851"/>
        <w:gridCol w:w="1134"/>
        <w:gridCol w:w="1134"/>
        <w:gridCol w:w="1134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73 6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6 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55 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18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895 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875 0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925 3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949 4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78 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979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17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54 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63 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79 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101 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126 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Cs w:val="21"/>
              </w:rPr>
              <w:t>1 141 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Cs w:val="21"/>
              </w:rPr>
              <w:t>1 162 298,9</w:t>
            </w:r>
          </w:p>
        </w:tc>
      </w:tr>
      <w:tr>
        <w:trPr>
          <w:trHeight w:val="12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Молодёжь Несветая»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32 3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9 1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8 7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 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 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 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6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12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8 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 3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 9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 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87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5 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3 8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5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7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 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8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6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14 8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2,1</w:t>
            </w:r>
          </w:p>
        </w:tc>
      </w:tr>
      <w:tr>
        <w:trPr>
          <w:trHeight w:val="25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right="-108" w:hanging="0"/>
              <w:rPr>
                <w:rFonts w:eastAsia="Calibri"/>
                <w:sz w:val="12"/>
                <w:szCs w:val="8"/>
              </w:rPr>
            </w:pPr>
            <w:r>
              <w:rPr>
                <w:rFonts w:eastAsia="Calibri"/>
                <w:sz w:val="12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6 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6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5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4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12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партакиада длиною в жизнь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 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7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4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экономики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Информационное общество»</w:t>
            </w:r>
          </w:p>
          <w:p>
            <w:pPr>
              <w:pStyle w:val="Normal"/>
              <w:ind w:right="-108" w:hanging="0"/>
              <w:rPr>
                <w:rFonts w:eastAsia="Calibri"/>
                <w:sz w:val="18"/>
                <w:szCs w:val="21"/>
              </w:rPr>
            </w:pPr>
            <w:r>
              <w:rPr>
                <w:rFonts w:eastAsia="Calibri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 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3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3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9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74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транспортной системы»</w:t>
            </w:r>
          </w:p>
          <w:p>
            <w:pPr>
              <w:pStyle w:val="Normal"/>
              <w:ind w:right="-108" w:hanging="0"/>
              <w:rPr>
                <w:rFonts w:eastAsia="Calibri"/>
                <w:sz w:val="18"/>
                <w:szCs w:val="21"/>
              </w:rPr>
            </w:pPr>
            <w:r>
              <w:rPr>
                <w:rFonts w:eastAsia="Calibri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43 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4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 4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 8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хранение и развитие культуры и искусства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1 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1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2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 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85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Управление муниципальными финансам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2 7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8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4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6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 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0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0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74 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 0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5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 1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54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действие развитию и поддержка социально ориентированных некоммерчески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1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Формирование комфортной городской среды» реализуется с 2018 по 2024 г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униципальная программа города Новошахтинска «Формирование законопослушного поведения участников дорожного движения» реализуется с 2018 по 2030 год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Молодёжь Несветая» реализуется с 2017 по 2020 год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Молодежная политика и социальная активность» реализуется с 2021 по 2030 год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 – не подлежит заполнению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 Основные подходы к формированию бюджетной политики города Новошахтинска на период 2017 – 2030 годов</w:t>
      </w:r>
    </w:p>
    <w:p>
      <w:pPr>
        <w:pStyle w:val="Normal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лей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нование раздела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лассификации расход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5 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8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 9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 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0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3 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6 6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 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 9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 6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 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 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9 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2 21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9 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 6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 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4 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9 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 1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2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96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7 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 0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 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94 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5 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0 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3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 00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4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6 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99 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4 3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 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 9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 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 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 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 96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905 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887 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0 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019 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06 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982 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017 1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084 4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093 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09 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31 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56 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71 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92 29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8 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10 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 6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 3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5 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1 7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2 9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 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 85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1 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 4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 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5 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8 5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7 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1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732 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758 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4 2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025 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214 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225 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277 1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0 3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5 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5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0 6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5 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5 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1 12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 0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 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4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 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 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 9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4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 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 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8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7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 9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6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6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3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4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 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 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6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 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 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8 6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Итого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2 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 506 8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 832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1"/>
              </w:rPr>
              <w:t>3 658 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1"/>
              </w:rPr>
              <w:t>2 816 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834 6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354 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398 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335 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414 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45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481 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522 52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33:00Z</dcterms:created>
  <dc:creator>Elena</dc:creator>
  <dc:description/>
  <dc:language>en-US</dc:language>
  <cp:lastModifiedBy>User</cp:lastModifiedBy>
  <cp:lastPrinted>2021-02-15T09:17:00Z</cp:lastPrinted>
  <dcterms:modified xsi:type="dcterms:W3CDTF">2021-02-15T14:33:00Z</dcterms:modified>
  <cp:revision>2</cp:revision>
  <dc:subject/>
  <dc:title/>
</cp:coreProperties>
</file>