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ТИПОВАЯ ФОРМА</w:t>
        <w:br/>
        <w:t xml:space="preserve">описания инициативного проекта </w:t>
        <w:br/>
        <w:t>для участия в конкурсном отборе инициативных проект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Наименование инициативного проекта (далее – проект): 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</w:rPr>
        <w:t>(наименование проекта в соответствии с протоколом собрания, сметной и технической документацией)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2. Место реализации проект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Город/часть территории города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 Объект общественной инфраструктуры, на развитие (создание) которого направлен проект:</w:t>
      </w:r>
    </w:p>
    <w:p>
      <w:pPr>
        <w:pStyle w:val="Normal"/>
        <w:jc w:val="both"/>
        <w:rPr>
          <w:rFonts w:eastAsia="Calibri"/>
          <w:sz w:val="6"/>
          <w:szCs w:val="28"/>
        </w:rPr>
      </w:pPr>
      <w:r>
        <w:rPr>
          <w:rFonts w:eastAsia="Calibri"/>
          <w:sz w:val="6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3.1. </w:t>
      </w:r>
      <w:r>
        <w:rPr/>
        <w:t>Тип объекта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типы объектов: 1) объект культуры; 2) объект библиотечного обслужива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3) объект физкультуры и спорта; 4) объект образования; 5) объект здравоохране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6) объект благоустройства; 7) объект туризма; 8) объект электро-, тепло-, газоснабжения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9) объект водоснабжения, водоотведения; 10) объект для обеспечения первичных мер безопасности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11) объект накопления и сбора твердых коммунальных отходов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12) автомобильная дорога и сооружения на ней;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3) место массового отдыха населения; 14) место захоронения; 15) иной объект)</w:t>
      </w:r>
    </w:p>
    <w:p>
      <w:pPr>
        <w:pStyle w:val="Normal"/>
        <w:jc w:val="both"/>
        <w:rPr>
          <w:rFonts w:eastAsia="Calibri"/>
          <w:szCs w:val="16"/>
        </w:rPr>
      </w:pPr>
      <w:r>
        <w:rPr>
          <w:rFonts w:eastAsia="Calibri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2. Адрес объекта (при наличии)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название района, населенного пункта, улицы, номер дома, при наличии – наименование организации)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3. Документы*, подтверждающие право собственности муниципального образования на объект, на развитие (создание) которого направлен проект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5886"/>
        <w:gridCol w:w="981"/>
        <w:gridCol w:w="21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ид докумен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(выписка из ЕГРН, свидетельство о праве собственности или иной документ, подтверждающий основание </w:t>
            </w:r>
          </w:p>
          <w:p>
            <w:pPr>
              <w:pStyle w:val="Normal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возникновения права владения и (или) пользования и (или) распоряжения объектом недвижимого имуществ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омер докумен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Копия документа прилагается к заявке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 Информация о вопросе местного значения, в рамках которого реализуется проек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1. Наименование вопроса местного значения, в рамках которого реализуется проект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в соответствии с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</w:t>
      </w:r>
      <w:r>
        <w:rPr>
          <w:rFonts w:eastAsia="Calibri"/>
        </w:rPr>
        <w:t xml:space="preserve">от 06.10.2003 № 131-ФЗ «Об общих принципах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рганизации местного самоуправления в Российской Федерации»)</w:t>
      </w:r>
    </w:p>
    <w:p>
      <w:pPr>
        <w:pStyle w:val="Normal"/>
        <w:jc w:val="center"/>
        <w:rPr>
          <w:rFonts w:eastAsia="Calibri"/>
          <w:sz w:val="8"/>
        </w:rPr>
      </w:pPr>
      <w:r>
        <w:rPr>
          <w:rFonts w:eastAsia="Calibri"/>
          <w:sz w:val="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4.2. Основание для исполнения полномочия по решению вопроса местного значения, в рамках которого реализуется проект:</w:t>
      </w:r>
    </w:p>
    <w:p>
      <w:pPr>
        <w:pStyle w:val="Normal"/>
        <w:numPr>
          <w:ilvl w:val="0"/>
          <w:numId w:val="2"/>
        </w:numPr>
        <w:spacing w:lineRule="auto" w:line="252"/>
        <w:ind w:left="993" w:hanging="284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52"/>
        <w:ind w:left="993" w:hanging="284"/>
        <w:jc w:val="both"/>
        <w:rPr/>
      </w:pPr>
      <w:r>
        <w:rPr>
          <w:rFonts w:eastAsia="Calibri"/>
          <w:sz w:val="28"/>
          <w:szCs w:val="28"/>
        </w:rPr>
        <w:t>соглашение о передаче осуществления части полномочий по решению вопросов местного значения.*</w:t>
      </w:r>
    </w:p>
    <w:p>
      <w:pPr>
        <w:pStyle w:val="Normal"/>
        <w:spacing w:lineRule="auto" w:line="25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 В случае наличия прилагается к заявке.</w:t>
      </w:r>
    </w:p>
    <w:p>
      <w:pPr>
        <w:pStyle w:val="Normal"/>
        <w:jc w:val="both"/>
        <w:rPr>
          <w:rFonts w:eastAsia="Calibri"/>
          <w:sz w:val="14"/>
          <w:szCs w:val="26"/>
        </w:rPr>
      </w:pPr>
      <w:r>
        <w:rPr>
          <w:rFonts w:eastAsia="Calibri"/>
          <w:sz w:val="14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5. Описание проект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5.1. Описание проблемы, на решение которой направлен проект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коротко суть проблемы, ее негативные социально-экономические последствия,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епень неотложности решения и так далее)</w:t>
      </w:r>
    </w:p>
    <w:p>
      <w:pPr>
        <w:pStyle w:val="Normal"/>
        <w:jc w:val="center"/>
        <w:rPr>
          <w:rFonts w:eastAsia="Calibri"/>
          <w:sz w:val="10"/>
        </w:rPr>
      </w:pPr>
      <w:r>
        <w:rPr>
          <w:rFonts w:eastAsia="Calibri"/>
          <w:sz w:val="10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5.2. Ссылка на файловый обменник или облачное хранилище с фотографиями, отражающими текущее состояние объекта: 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от трех до пяти фотографий с разных ракурсов)</w:t>
      </w:r>
    </w:p>
    <w:p>
      <w:pPr>
        <w:pStyle w:val="Normal"/>
        <w:jc w:val="center"/>
        <w:rPr>
          <w:rFonts w:eastAsia="Calibri"/>
          <w:sz w:val="6"/>
        </w:rPr>
      </w:pPr>
      <w:r>
        <w:rPr>
          <w:rFonts w:eastAsia="Calibri"/>
          <w:sz w:val="6"/>
        </w:rPr>
      </w:r>
    </w:p>
    <w:p>
      <w:pPr>
        <w:pStyle w:val="Normal"/>
        <w:jc w:val="center"/>
        <w:rPr>
          <w:rFonts w:eastAsia="Calibri"/>
          <w:sz w:val="6"/>
        </w:rPr>
      </w:pPr>
      <w:r>
        <w:rPr>
          <w:rFonts w:eastAsia="Calibri"/>
          <w:sz w:val="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5.3. Ожидаемые результаты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(указывается прогноз влияния реализации проекта на ситуацию в населенном пункте,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жидаемый социальный или экономический эффект для муниципального образования)</w:t>
      </w:r>
    </w:p>
    <w:p>
      <w:pPr>
        <w:pStyle w:val="Normal"/>
        <w:jc w:val="center"/>
        <w:rPr>
          <w:rFonts w:eastAsia="Calibri"/>
          <w:sz w:val="12"/>
        </w:rPr>
      </w:pPr>
      <w:r>
        <w:rPr>
          <w:rFonts w:eastAsia="Calibri"/>
          <w:sz w:val="1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5.4. Наличие технической, проектной и сметной документации: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/>
      </w:pPr>
      <w:r>
        <w:rPr>
          <w:rFonts w:eastAsia="Calibri"/>
          <w:sz w:val="28"/>
          <w:szCs w:val="28"/>
        </w:rPr>
        <w:t xml:space="preserve">локальные сметы (сводный сметный расчет) на работы (услуги) в рамках проекта, с отметкой об ознакомлении и согласии представителя инициативной группы граждан; 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ная документация на работы (услуги) в рамках проекта;</w:t>
      </w:r>
    </w:p>
    <w:p>
      <w:pPr>
        <w:pStyle w:val="Normal"/>
        <w:numPr>
          <w:ilvl w:val="0"/>
          <w:numId w:val="4"/>
        </w:numPr>
        <w:spacing w:lineRule="auto" w:line="252"/>
        <w:ind w:left="993" w:hanging="360"/>
        <w:jc w:val="both"/>
        <w:rPr/>
      </w:pPr>
      <w:r>
        <w:rPr>
          <w:rFonts w:eastAsia="Calibri"/>
          <w:sz w:val="28"/>
          <w:szCs w:val="28"/>
        </w:rPr>
        <w:t>прайс-листы и другая информация, подтверждающая стоимость материалов, оборудования, являющегося неотъемлемой частью выполняемого проекта, работ (услуг) (указать) ____________________.</w:t>
      </w:r>
    </w:p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>6. Информация для оценки заявки на участие в конкурсном отборе: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1. Количество граждан, принявших участие в выдвижении проекта  (согласно протоколу собрания граждан о выдвижении инициативы)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2. Количество благополучателей*, которые будут пользоваться результатами реализованного проекта регулярно (не реже одного раза в месяц):</w:t>
      </w:r>
    </w:p>
    <w:p>
      <w:pPr>
        <w:pStyle w:val="Normal"/>
        <w:jc w:val="both"/>
        <w:rPr>
          <w:rFonts w:eastAsia="Calibri"/>
          <w:sz w:val="10"/>
          <w:szCs w:val="28"/>
        </w:rPr>
      </w:pPr>
      <w:r>
        <w:rPr>
          <w:rFonts w:eastAsia="Calibri"/>
          <w:sz w:val="10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6756"/>
        <w:gridCol w:w="21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 групп на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(человек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6"/>
          <w:szCs w:val="26"/>
        </w:rPr>
        <w:t>*Примеры благоуполучателей: 1) благополучатели ремонта библиотеки – зарегистрированные пользователи библиотеки и трудовой коллектив; 2) благополучатели ремонта школы – обучающиеся и трудовой коллектив; 3)  благополучатели установки детской или спортивной площадки – все жители в зоне пешеходной доступности (радиус – 420 метров); 4) благополучатели приобретения диагностического медицинского оборудования – обследуемые пациенты (средняя нагрузка на аппарат в месяц).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 xml:space="preserve">6.3. Использованные каналы информирования о проекте: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каналы;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диостанци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чатные СМ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тернет-СМ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циальные сети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ужная реклама; 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графическая продукция;</w:t>
      </w:r>
    </w:p>
    <w:p>
      <w:pPr>
        <w:pStyle w:val="Normal"/>
        <w:numPr>
          <w:ilvl w:val="0"/>
          <w:numId w:val="3"/>
        </w:numPr>
        <w:spacing w:lineRule="auto" w:line="252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ое: _______________________________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указать)</w:t>
      </w:r>
    </w:p>
    <w:p>
      <w:pPr>
        <w:pStyle w:val="Normal"/>
        <w:jc w:val="center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sz w:val="28"/>
          <w:szCs w:val="28"/>
        </w:rPr>
        <w:tab/>
        <w:t xml:space="preserve">Ссылка на файловый обменник или облачное хранилище с файлами, подтверждающими использование указанных каналов информирования о проекте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скан-копии, видеофайлы, аудиофайлы, фотографии и тому подобное)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Ссылки на материалы о проекте в интернет-СМИ и социальных сетях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адреса соответствующих страниц в информационно-телекоммуникационной сети «Интернет»)</w:t>
      </w:r>
    </w:p>
    <w:p>
      <w:pPr>
        <w:pStyle w:val="Normal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4. Планируемые источники финансирования проекта:</w:t>
      </w:r>
    </w:p>
    <w:p>
      <w:pPr>
        <w:pStyle w:val="Normal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4988"/>
        <w:gridCol w:w="1981"/>
        <w:gridCol w:w="198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источника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в общей сумме проекта (процентов)</w:t>
            </w:r>
          </w:p>
        </w:tc>
      </w:tr>
    </w:tbl>
    <w:p>
      <w:pPr>
        <w:pStyle w:val="Normal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4988"/>
        <w:gridCol w:w="1981"/>
        <w:gridCol w:w="1983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ства бюджета города, в том числе: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обственные средства мест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редства физических лиц, поступившие в 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Средства юридических лиц и индивидуальных предпринимателей, поступившие в 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 xml:space="preserve">* Объем субсидии из областного бюджета не должен превышать 2 млн. рублей. Объем средств местного бюджета не должен быть ниже уровня, утвержденног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 Совокупная доля финансового участия физических и (или) юридических лиц, индивидуальных предпринимателей должна составлять не менее 5 процентов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5. Вклад юридических лиц, индивидуальных предпринимателей (при наличии):*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6888"/>
        <w:gridCol w:w="206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ого лица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 xml:space="preserve">*Детализируется сумма </w:t>
      </w:r>
      <w:r>
        <w:rPr>
          <w:sz w:val="26"/>
          <w:szCs w:val="26"/>
        </w:rPr>
        <w:t>строки 2.3 таблицы подпункта 6.4 пункта 6</w:t>
      </w:r>
      <w:r>
        <w:rPr>
          <w:rFonts w:eastAsia="Calibri"/>
          <w:sz w:val="26"/>
          <w:szCs w:val="26"/>
        </w:rPr>
        <w:t>. Объем средств юридических лиц и индивидуальных предпринимателей (безвозмездных поступлений от юридических лиц и индивидуальных предпринимателей) подтверждается гарантийными письмами, копии которых прикладываются к заявке)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6. Количество граждан, изъявивших желание принять трудовое участие в реализации проекта (согласно протоколу собрания граждан о выдвижении инициативы):</w:t>
      </w:r>
    </w:p>
    <w:p>
      <w:pPr>
        <w:pStyle w:val="Normal"/>
        <w:jc w:val="both"/>
        <w:rPr>
          <w:rFonts w:eastAsia="Calibri"/>
          <w:sz w:val="8"/>
          <w:szCs w:val="28"/>
        </w:rPr>
      </w:pPr>
      <w:r>
        <w:rPr>
          <w:rFonts w:eastAsia="Calibri"/>
          <w:sz w:val="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6.7. Нефинансовые формы участия в реализации проекта (кроме трудового участия, предусмотренного </w:t>
      </w:r>
      <w:r>
        <w:rPr>
          <w:sz w:val="28"/>
          <w:szCs w:val="28"/>
        </w:rPr>
        <w:t>пунктом 6.6</w:t>
      </w:r>
      <w:r>
        <w:rPr>
          <w:rFonts w:eastAsia="Calibri"/>
          <w:sz w:val="28"/>
          <w:szCs w:val="28"/>
        </w:rPr>
        <w:t>):</w:t>
      </w:r>
    </w:p>
    <w:p>
      <w:pPr>
        <w:pStyle w:val="Normal"/>
        <w:jc w:val="both"/>
        <w:rPr>
          <w:rFonts w:eastAsia="Calibri"/>
          <w:sz w:val="8"/>
          <w:szCs w:val="28"/>
        </w:rPr>
      </w:pPr>
      <w:r>
        <w:rPr>
          <w:rFonts w:eastAsia="Calibri"/>
          <w:sz w:val="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"/>
        <w:gridCol w:w="3155"/>
        <w:gridCol w:w="2744"/>
        <w:gridCol w:w="1499"/>
        <w:gridCol w:w="15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Наименование юридического лица, фамилия, имя, отчество физического лица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индивиду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редпринимател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формы не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участия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единиц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6"/>
          <w:szCs w:val="26"/>
        </w:rPr>
      </w:pPr>
      <w:r>
        <w:rPr>
          <w:rFonts w:eastAsia="Calibri"/>
          <w:sz w:val="6"/>
          <w:szCs w:val="26"/>
        </w:rPr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*Примеры нефинансовых форм участия: 1) предоставление материалов;                  2) предоставление техники и оборудования; 3) вывоз мусора и тому подобное.</w:t>
      </w:r>
    </w:p>
    <w:p>
      <w:pPr>
        <w:pStyle w:val="Normal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7. Плановая дата окончания реализации проекта: _________________ г.*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6"/>
          <w:szCs w:val="26"/>
        </w:rPr>
        <w:t>*Не позднее 1 ноября года реализации проект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8. Сведения о представителях инициативной группы граждан, представителях органа территориального общественного самоуправления: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4490"/>
        <w:gridCol w:w="2343"/>
        <w:gridCol w:w="203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Ф.И.О. представителей инициативной группы, органа территори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общественного самоуправ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полностью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телеф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оч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 Сведения о представителях Администрации города, ответственных за подготовку документации: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6"/>
        <w:gridCol w:w="4489"/>
        <w:gridCol w:w="2343"/>
        <w:gridCol w:w="2033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Ф.И.О. представителе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полностью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телеф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поч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Все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9.Дополнительная информация и комментарии (при необходимости).</w:t>
      </w:r>
    </w:p>
    <w:p>
      <w:pPr>
        <w:pStyle w:val="Normal"/>
        <w:jc w:val="both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ись инициатора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____»  _________  20____ г. </w:t>
        <w:tab/>
        <w:t>__________</w:t>
        <w:tab/>
        <w:tab/>
        <w:t>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rFonts w:eastAsia="Calibri"/>
        </w:rPr>
        <w:t xml:space="preserve">(дата) </w:t>
        <w:tab/>
        <w:tab/>
        <w:tab/>
        <w:t xml:space="preserve">                    (подпись) </w:t>
        <w:tab/>
        <w:tab/>
        <w:tab/>
        <w:t xml:space="preserve">       (Ф.И.О.)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а собрания (конференции) граждан о выдвиж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 о выдвижении инициатив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, на территории которого реализуется инициативный проек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ального общественного самоуправления</w:t>
      </w:r>
    </w:p>
    <w:p>
      <w:pPr>
        <w:pStyle w:val="Normal"/>
        <w:jc w:val="center"/>
        <w:rPr/>
      </w:pPr>
      <w:r>
        <w:rPr/>
        <w:t xml:space="preserve">(в случае, если проводится собрание (конференция) граждан в целях осуществления </w:t>
      </w:r>
    </w:p>
    <w:p>
      <w:pPr>
        <w:pStyle w:val="Normal"/>
        <w:jc w:val="center"/>
        <w:rPr/>
      </w:pPr>
      <w:r>
        <w:rPr/>
        <w:t>территориального общественного самоуправлени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проведения собрания (конференции) граждан:_____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собрания (конференции) граждан: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емя начала собрания (конференции) граждан: _____ часов ____ мину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емя окончания собрания (конференции) граждан: ___ часов ___ мину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сутствовало _________________ человек (п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писку</w:t>
        </w:r>
      </w:hyperlink>
      <w:r>
        <w:rPr>
          <w:sz w:val="28"/>
          <w:szCs w:val="28"/>
        </w:rPr>
        <w:t xml:space="preserve"> согласно приложению № 1 к прото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собрания (конференци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 избрании председателя собрания (конференции) граждан о выдвижении инициатив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собрания (конференции) граждан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формировании повестки дня собрания (конференции) граждан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я собрания (конференции)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 избрании секретаря собрания (конференции)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рассмотрении вопроса о целесообразности реализации инициативного проекта и поддержке его вы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 определении форм и размеров финансового, имущественного и трудового участия в реализации инициатив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 определении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редложенную повестку дня собрания (конференции)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 первому вопросу повестки дня собрания (конференции) граждан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.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Ф.И.О. председателя собрания (конференции) граждан)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брать секретарем собрания (конференции) граждан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второму вопросу повестки дня собрания (конференции) граждан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,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держать выдвижение инициативного проекта: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инициативного проекта)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целесообразным его реализацию на территор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исходя из имеющихся расчетов и документации стоимость реализации инициативного проекта будет составлять________________ тыс. рублей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третьему вопросу повестки дня собрания граждан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,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на реализацию инициативного проекта физическими лицами будет направлено ___________________________________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в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становить, что трудовое участие в реализации инициативного проекта примут _______________________________ человек (п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писку</w:t>
        </w:r>
      </w:hyperlink>
      <w:r>
        <w:rPr>
          <w:sz w:val="28"/>
          <w:szCs w:val="28"/>
        </w:rPr>
        <w:t xml:space="preserve"> согласно приложению № 2 к протоко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 четвертому вопросу повестки дня собрания граждан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_____.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– 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– _______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2"/>
        <w:gridCol w:w="4998"/>
        <w:gridCol w:w="1843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.И.О. 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исутствовавших на собрании (конференции)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94"/>
        <w:gridCol w:w="3061"/>
        <w:gridCol w:w="4062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ата проведения собрания (конференции) граждан: 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, изъявивших желание принять трудовое участие</w:t>
      </w:r>
    </w:p>
    <w:p>
      <w:pPr>
        <w:pStyle w:val="Normal"/>
        <w:jc w:val="center"/>
        <w:rPr/>
      </w:pPr>
      <w:r>
        <w:rPr>
          <w:sz w:val="28"/>
          <w:szCs w:val="28"/>
        </w:rPr>
        <w:t>в реализации инициативн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94"/>
        <w:gridCol w:w="3061"/>
        <w:gridCol w:w="4062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ата проведения собрания (конференции) граждан: 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брания (конференции)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собрания (конференции)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  <w:tab/>
        <w:tab/>
        <w:tab/>
        <w:t xml:space="preserve"> 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одпись) 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а собрания (конференции) граждан о выдвижении инициативного проекта, проведенного в заочной форме </w:t>
        <w:br/>
        <w:t>Протокол № ______ собрания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ального общественного самоуправления</w:t>
      </w:r>
    </w:p>
    <w:p>
      <w:pPr>
        <w:pStyle w:val="Normal"/>
        <w:jc w:val="center"/>
        <w:rPr/>
      </w:pPr>
      <w:r>
        <w:rPr/>
        <w:t>(в случае, если проводится собрание граждан в целях осуществления территориального</w:t>
      </w:r>
    </w:p>
    <w:p>
      <w:pPr>
        <w:pStyle w:val="Normal"/>
        <w:jc w:val="center"/>
        <w:rPr/>
      </w:pPr>
      <w:r>
        <w:rPr/>
        <w:t>общественного самоуправлени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ериод проведения голосования: _________________________________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о результатам проведенного заочного голосования решили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держать выдвижение инициативного проекта: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инициативного проекта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и признать целесообразным его реализацию на территории города Новошахтинска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Установить, что исходя из имеющихся расчетов и документации стоимость реализации инициативного проекта будет составлять _______________ тыс. рубле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Установить, что на реализацию инициативного проекта физическими лицами будет направлено ___________________________________тыс. рубле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Установить, что имущественное участие в целях реализации инициативного проекта будет осуществлено в следующих формах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) 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мероприятий, работ, услуг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64"/>
        <w:jc w:val="center"/>
        <w:rPr/>
      </w:pPr>
      <w:r>
        <w:rPr/>
        <w:t>(Ф.И.О. субъекта осуществления мероприятий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 Установить, что трудовое участие в реализации инициативного проекта примут ________ человек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 Определить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7"/>
        <w:gridCol w:w="4598"/>
        <w:gridCol w:w="198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.И.О. 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ак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Инициатор (ы) выдвижения инициативы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_______________________                        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(подпись)                                                                                                   (Ф.И.О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№ _____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(конференции) граждан</w:t>
      </w:r>
    </w:p>
    <w:p>
      <w:pPr>
        <w:pStyle w:val="Normal"/>
        <w:ind w:left="9923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инициативного проекта,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ного в заоч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ИПОВАЯ ФОРМА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ложений инициатора (инициаторов) выдвижения инициативного проекта</w:t>
      </w:r>
    </w:p>
    <w:p>
      <w:pPr>
        <w:pStyle w:val="Normal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1. Инициативный проект: 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инициативного проекта)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2. Инициатор (ы) 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(Ф.И.О., место жительства, телефон)</w:t>
      </w:r>
    </w:p>
    <w:p>
      <w:pPr>
        <w:pStyle w:val="Normal"/>
        <w:autoSpaceDE w:val="false"/>
        <w:jc w:val="both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3. Ориентировочная стоимость реализации инициативного проекта будет составлять _______________ тыс. рублей.</w:t>
      </w:r>
    </w:p>
    <w:p>
      <w:pPr>
        <w:pStyle w:val="Normal"/>
        <w:autoSpaceDE w:val="false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4"/>
        </w:rPr>
        <w:tab/>
        <w:t>4. Список представителей, ответственных за направление инициативного проекта в Администрацию города Новошахтинска, а также осуществление иных действий, в том числе сбор и подготовку необходимых документов от имени участников настоящего собра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7"/>
        <w:gridCol w:w="4252"/>
        <w:gridCol w:w="4174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.И.О. (полностью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4"/>
        </w:rPr>
        <w:t>5. Список граждан, поддержавших выдвижение инициативного проекта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5088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29"/>
        <w:gridCol w:w="1985"/>
        <w:gridCol w:w="2410"/>
        <w:gridCol w:w="1275"/>
        <w:gridCol w:w="4253"/>
        <w:gridCol w:w="1559"/>
        <w:gridCol w:w="1559"/>
        <w:gridCol w:w="14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жительства (наименование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я,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ного пункта, название улицы,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дома, кварти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ая форма имущественного участия граждан (предост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териалов, предоставление техники и оборудования, вывоз мусор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в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го участия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ись граждан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Управляющий делам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и города</w:t>
        <w:tab/>
        <w:tab/>
        <w:tab/>
        <w:tab/>
        <w:t xml:space="preserve">                                                                                                              Ю.А. Лубенцов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/>
          <w:sz w:val="32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ного листа по сбору подписей в поддерж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ы граждан по проекту «__________________________________________________________________»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поддерживаем инициативу граждан по данному проекту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ной лист удостоверяю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, дата рождения, адрес, подпись лица, собиравшего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тогах сбора подписей граждан в поддержку инициативного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именование инициативного проекта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рритория, на которой осуществлялся сбор подписей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Общее количество жителей, проживающих на указанной территории – 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ей, которое необходимо для учёта мнения по вопросу поддержки инициативного проекта – 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ных листов – 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Количество подписей в подписных листах в поддержку инициативного проекта – 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ициатор проекта ____________________                   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(подпись)                                                            (расшифровка подписи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в опроса граждан в поддержку инициативного проек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именование инициативного проекта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рритория, на которой проводился опрос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Срок проведения опроса (дата начала и дата окончания опрос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ировка вопроса, выносимого на опрос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граждан, внесенных в опросный список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граждан, принявших участие в опросе граждан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недействительных подписей граждан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подписей граждан в графе «за»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подписей граждан в графе «против»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 опроса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несшего итогов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Liberation Sans Narrow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;Liberation Sans Narrow" w:hAnsi="Arial Narrow;Liberation Sans Narrow" w:cs="Arial Narrow;Liberation Sans Narro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Narrow;Liberation Sans Narrow" w:hAnsi="Arial Narrow;Liberation Sans Narrow" w:cs="Arial Narrow;Liberation Sans Narrow"/>
      <w:sz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rFonts w:ascii="Arial Narrow;Liberation Sans Narrow" w:hAnsi="Arial Narrow;Liberation Sans Narrow" w:cs="Arial Narrow;Liberation Sans Narrow"/>
      <w:b w:val="false"/>
      <w:bCs/>
      <w:i w:val="false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Arial Narrow;Liberation Sans Narrow" w:hAnsi="Arial Narrow;Liberation Sans Narrow" w:eastAsia="Times New Roman" w:cs="Arial Narrow;Liberation Sans Narrow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86367/0" TargetMode="External"/><Relationship Id="rId3" Type="http://schemas.openxmlformats.org/officeDocument/2006/relationships/hyperlink" Target="http://mobileonline.garant.ru/document/redirect/186367/0" TargetMode="External"/><Relationship Id="rId4" Type="http://schemas.openxmlformats.org/officeDocument/2006/relationships/hyperlink" Target="http://mobileonline.garant.ru/document/redirect/19500585/0" TargetMode="External"/><Relationship Id="rId5" Type="http://schemas.openxmlformats.org/officeDocument/2006/relationships/hyperlink" Target="consultantplus://offline/ref=91D4A1221097B49B058B52DB0C0761632C625C62A5DD0744F6CD21312334DD6605B7CC57E2BFE9E58D5D4E7138A71F0C48D39CD4C2F2320AEC8D8335f5d3O" TargetMode="External"/><Relationship Id="rId6" Type="http://schemas.openxmlformats.org/officeDocument/2006/relationships/hyperlink" Target="consultantplus://offline/ref=91D4A1221097B49B058B52DB0C0761632C625C62A5DD0744F6CD21312334DD6605B7CC57E2BFE9E58D5D4E7239A71F0C48D39CD4C2F2320AEC8D8335f5d3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04:00Z</dcterms:created>
  <dc:creator>Elena</dc:creator>
  <dc:description/>
  <dc:language>en-US</dc:language>
  <cp:lastModifiedBy>User</cp:lastModifiedBy>
  <cp:lastPrinted>2021-02-15T09:26:00Z</cp:lastPrinted>
  <dcterms:modified xsi:type="dcterms:W3CDTF">2021-02-15T14:04:00Z</dcterms:modified>
  <cp:revision>2</cp:revision>
  <dc:subject/>
  <dc:title/>
</cp:coreProperties>
</file>