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0.2020  № 9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на 2021 –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сновные на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стоящие основные направления сформированы с учетом положений Послания Президента Российской Федерации Федеральному Собранию Российской Федерации от 15.01.2020,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» (далее – Указы Президента Российской Федерации от 07.05.2018 № 204 и         от 21.07.2020 № 474), итогов реализации бюджетной и налоговой политики в 2019 – 2020 годах, основных направлений бюджетной, налоговой и таможенно-тарифной политики Российской Федерации на 2021 год и на плановый период 2022 и 2023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Целью основных направлений является определение условий и подходов, используемых для формирования проекта бюджета города Новошахтинска  на 2021 год и на плановый период 2022 и 2023 годо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итог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города, ориентирована на обеспечение сбалансированности и устойчивости бюджетной системы города Новошахтинска, решение первоочередных задач, поставленных Президентом Российской Федерации, Губернатором Рост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19 году объем доходов составил 2 614,9 млн. рублей, с ростом к 2018 году на 343,7 млн. рублей или на 15,1 процент. Расходы составили 2 608,4 млн. рублей, с ростом на 330,4 млн. рублей или на 14,5 процента. По результатам исполнения бюджета сложился дефицит в сумме 6,5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доходные источники бюджета города – безвозмездные поступления от других бюджетов бюджетной системы Российской Федерации, их объем составил 80 процентов от всех поступлений в бюджет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9 года достигнут прирост собственных доходов бюджета города, темп роста к аналогичному периоду 2018 года составил 109,4 проц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в сфере бюджетных расходов была направлена на решение социальных и экономических задач города Новошахтинс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расходы отмечаются социальной направленность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образование, здравоохранение и спорт, культуру, социальную политику ежегодно составляют более 2/3 расходов бюджета города. В 2019 году их объем составил 1 840,3 млн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реализацию принятых муниципальных программ в 2019 году было направлено 2 256,6 млн. рублей или 86,5 процента всех расходов бюджета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чиная с 2019 года город Новошахтинск принимает участие в реализации региональных проектов, направленных на достижение целей и решение задач федеральных проек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Соглашением о мерах по социально-экономическому развитию и оздоровлению муниципальных финансов города Новошахтинска распоряжением Администрации города от 13.06.2019 № 114 «О внесении изменений в распоряжение Администрации города от 17.10.2018 № 147» актуализирован и пролонгирован до 2024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 xml:space="preserve"> мероприятий по росту доходного потенциала города Новошахтинска, оптимизации расходов бюджета города и сокращению муниципального долга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Борьба с пандемией и содействие вос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ки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0 году реализация бюджетной и налоговой политики осложнена ситуацией, вызванной распространением в Российской Федерации новой коронавирусной инфекции, и последствиями ее влияния на экономику Рост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поряжением Администрации города от 09.04.2020 № 60 утвержден План первоочередных мероприятий по обеспечению социальной стабильности и устойчивого развития экономики в городе Новошахтинске в условиях распространения коронавирусной инфекции (COVID-19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борьбу с пандемией и ее последствиями направлены средства бюджета города. Из областного бюджета получена финансовая помощь для проведения мероприятий по предупреждению распространения новой коронавирусной инфе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нные ресурсы были направлены на приобретение средств индивидуальной защиты, на подготовку учреждений образования к работе с соблюдением мер по санитарно-противоэпидемическим и профилактическим мероприят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ельная финансовая поддержка на ликвидацию последствий новой коронавирусной инфекции и обеспечение сбалансированности бюджета города получена из областн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пространение новой коронавирусной инфекции в 2020 году оказало значительное влияние на динамику доходов и расходов бюджета гор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логовых и неналоговых доходов бюджета города составило 3,0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обеспечения стратегической приоритизации расходы  бюджета города были переформатированы для обеспечения первоочередных социальных задач в городе Новошахтинс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первоочередном порядке обеспечены расходы на заработную плату, питание, медикаменты, меры социальной поддерж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ован комплекс мер, направленных на поддержку малого и среднего предприним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ки экономики созданы условия для смягчения налоговой политики и пересмотра налоговых условий деятельности субъектов предприним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налогоплательщиков, осуществляющих деятельность в наиболее пострадавших отраслях, в условиях ухудшения ситуации в связи с распространением новой коронавирусной инфе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нижены ставки по единому налогу на вмененный доход с 15 до 7,5 процен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льготы в виде полного освобождения по земельному налог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акже для организаций и индивидуальных предпринимателей, осуществляющих деятельность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траслях</w:t>
        </w:r>
      </w:hyperlink>
      <w:r>
        <w:rPr>
          <w:sz w:val="28"/>
          <w:szCs w:val="28"/>
        </w:rPr>
        <w:t xml:space="preserve"> российской экономики, в наибольшей степени пострадавших в условиях распространения новой коронавирусной инфекции, и социально ориентированным некоммерческим организациям предоставлена отсрочка по уплат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рендной платы по договорам аренды недвижимого имущества, находящегося в государственной и муниципальной собстве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ни по задолженности, возникшей по арендной плате за земельные участки, находящиеся в государственной и муниципальной соб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бственники гостиниц, торговых и торгово-развлекательных центров (комплексов) освобождены от арендной платы за земельные участки, находящиеся в государственной и муниципальной соб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ведена оценка эффективности налоговых расходов муниципального образования «Город Новошахтинск», обусловленных установленными до 01.01.2019 местными налоговыми льготами. Она осуществлялась кураторами налоговых расходов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формирования перечня налоговых расходов муниципального образования «Город Новошахтинск» и оценки налоговых расходов муниципального образования «Город Новошахтинск», утвержденным постановлением Администрации города от 29.11.2019 № 123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результатам оценки налоговых расходов, проведенной в 2020 году, все востребованные налоговые льготы признаны эффективными и имеют социальную направленност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овано взаимодействие с крупнейшими налогоплательщиками для своевременного получения информации, позволяющей оперативно оценивать складывающуюся экономическую ситуацию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цели и задачи бюджетной</w:t>
      </w:r>
    </w:p>
    <w:p>
      <w:pPr>
        <w:pStyle w:val="Normal"/>
        <w:jc w:val="center"/>
        <w:rPr/>
      </w:pPr>
      <w:r>
        <w:rPr>
          <w:sz w:val="28"/>
          <w:szCs w:val="28"/>
        </w:rPr>
        <w:t>и налоговой политики на 2021 – 2023 год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ная и налоговая политика на 2021 – 2023 годы сохранит свою направленность на реализацию приоритетных задач социально-экономического развития города Новошахтинска, будет ориентирована на достижение национальных целей развития, определ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ами</w:t>
        </w:r>
      </w:hyperlink>
      <w:r>
        <w:rPr>
          <w:sz w:val="28"/>
          <w:szCs w:val="28"/>
        </w:rPr>
        <w:t xml:space="preserve"> Президента Российской Федерации от 07.05.2018 № 204 и от 21.07.2020 № 47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инструментом достижения национальных целей развития будут выступать региональные проекты с расширением горизонта их планирования до 203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гулярный мониторинг и контроль хода реализации мероприятий также обеспечит получение конечного результата региональных проектов, направленных на реализацию федеральных проектов, входящих в состав национальных про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к и в предыдущие годы важной задачей будет являться обеспечение приоритизации структуры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редстоящем бюджетном цикле будет продолжена ответственная долговая политика, направленная на обеспечение потребностей города Новошахтинска в заемном финансировании, своевременном и полном исполнении муниципальных долговых обязательств при минимизации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. Налоговая политика города Новошахтинска на 2021 – 2023 год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Налоговая политика на 2021 год и плановый период 2022 – 2023 годов в части доходов </w:t>
      </w:r>
      <w:r>
        <w:rPr>
          <w:sz w:val="28"/>
          <w:szCs w:val="28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eastAsia="Calibri"/>
          <w:sz w:val="28"/>
          <w:szCs w:val="28"/>
        </w:rPr>
        <w:t xml:space="preserve"> нацелена на обеспечение мер, направленных на устойчивое социально-экономическое развитие муниципального образования «Город Новошахтинск» и предусматривающих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должение работы по инвентаризации земельно-имущественного комплекса города Новошахтинска в целях повышения эффективности его использовани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мониторинг состава и использования муниципального имущества с целью выявления неиспользуемых или используемых не по назначению объектов недвижимости и принятия соответствующих мер по вовлечению их в оборот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ведение экономического анализа финансово-хозяйственной деятельности муниципальных организаций и реализацию мероприятий по повышению эффективности их работы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мониторинг на постоянной основе поступлений по налоговым и неналоговым платежам в бюджет города в целях своевременного принятия мер по обеспечению сбалансированности бюджета города и минимизации рисков образования просроченной кредиторской задолженно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ведение реестра источников доходов бюджета города в целях повышения качества планирования и администрирования доходов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город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учет изменений федерального налогового законодательства по ставкам налогов, предоставлению отсрочек по их уплате, принятых в 2020 году для поддержки субъектов малого и среднего предпринимательства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бюджет города и роста задолженности по налоговым и неналоговым платежам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создание стабильных условий для ведения предпринимательской деятельности, стимулирование развития малого и среднего предпринимательств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>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город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На протяжении последних лет политика города Новошахтинска в области предоставления налоговых льгот нацелена на сохранение социальной направленности льгот. В предстоящие три года будет продолжено обеспечение взвешенной политики города Новошахтинска в области предоставления налоговых льгот. Решения по вопросам установления, продления (отмены действия) налоговых льгот будут приниматься на основе анализа их эффективности, практики применения и администрир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Эффективность внутреннего 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рмативно-правовое регулирование бюджетного процесса будет осуществляться на основе изменений бюджетного законодательства на федеральном уровне и необходимости разработки новых нормативных правовых актов, обязательных к принятию согласно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обходимым условием повышения эффективности бюджетных расходов будет обеспечение подотчетности (подконтрольности) бюджетных расходов, которое предполага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менение единых федеральных стандартов внутреннего государственного (муниципального) финансового контроля, устанавливающих единые принципы определения и основания проведения проверок, ревизий, обследов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иск-ориентированных подходов к планированию контро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методологической базы осуществления государственного (муниципального)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вышение эффективност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ритизация бюджетных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приорит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бюджета города и мобилизации ресурсов продолжится применение следующих основных под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расходных обязательств с учетом переформатирования структуры расходов бюджета города исходя из установленных приорите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бюджета города на основе муниципальных программ города Новошахтинс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реструктуризации бюджетной сети, при условии сохранения качества и объемов муниципальных услуг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мещение расходов бюджета города, направляемых муниципальным бюджетным и автономным учреждениям города Новошахтинска в форме субсидий на оказание муниципальных услуг (выполнение работ), альтернативными источниками финансирования, а также использование минимальных базовых нормативов затрат на оказание муниципальных услуг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ктивное привлечение внебюджетных ресурсов, направление средств от приносящей доход деятельности, в том числе на повышение оплаты труда отдельным категориям работников, поименованных в указах Президента Российской Федерации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19CFF840151864C82B80160C4285505FB6F96A001B616D8DFB4B6B5E209B03521EAE687E672100642ADCCAE4F18EFEEF52084FCE2B032904CE6EP2e9O" TargetMode="External"/><Relationship Id="rId3" Type="http://schemas.openxmlformats.org/officeDocument/2006/relationships/hyperlink" Target="consultantplus://offline/ref=5EA9D334B709CEDA22EC11E7942ED77C33B279E19902B5331B97094BFEA82BD1C2003740E3445A1A83F4DE7542AD80486F7F7E4DF234399Fw9ZCJ" TargetMode="External"/><Relationship Id="rId4" Type="http://schemas.openxmlformats.org/officeDocument/2006/relationships/hyperlink" Target="consultantplus://offline/ref=65CF8FD32E7A2E065CAFD3CCCAC11309A77C44809C9C0F4142F19E92A6264ED2F1811D81176518513C8A815C123BBA57E6ED19AB2796A510652D134AQDfAM" TargetMode="External"/><Relationship Id="rId5" Type="http://schemas.openxmlformats.org/officeDocument/2006/relationships/hyperlink" Target="consultantplus://offline/ref=EF065FAF0D82BBB3B2BA34094DBB898F0C4ACEA0DE293F203792AA4311D5390555967DE4BEE13EEE8BD209644CHET4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43:00Z</dcterms:created>
  <dc:creator>Elena</dc:creator>
  <dc:description/>
  <dc:language>en-US</dc:language>
  <cp:lastModifiedBy>Windows User</cp:lastModifiedBy>
  <cp:lastPrinted>2020-10-26T12:27:00Z</cp:lastPrinted>
  <dcterms:modified xsi:type="dcterms:W3CDTF">2020-11-03T06:43:00Z</dcterms:modified>
  <cp:revision>2</cp:revision>
  <dc:subject/>
  <dc:title/>
</cp:coreProperties>
</file>