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6663" w:leader="none"/>
          <w:tab w:val="left" w:pos="7088" w:leader="none"/>
        </w:tabs>
        <w:ind w:left="6804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6663" w:leader="none"/>
          <w:tab w:val="left" w:pos="7088" w:leader="none"/>
        </w:tabs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4.08.2020  № 65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иных (неосновных) выполняемых работах и (или) оказываемых услугах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муни</w:t>
      </w:r>
      <w:r>
        <w:rPr>
          <w:sz w:val="28"/>
          <w:szCs w:val="28"/>
        </w:rPr>
        <w:t xml:space="preserve">ципальным бюджетным учреждением города Новошахтин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по делам гражданской обороны и чрезвычайным ситуация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озмездной основе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720" w:hanging="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ложение об иных (неосновных) выполняемых работах и (или) оказываемых услугах муниципальным бюджетным учреждением города Новошахтинска «Управление по делам гражданской обороны и чрезвычайным ситуациям» на возмездной основе, (далее – Положение) разработано в целях регулирования приносящей доход деятельности в соответствии с Гражданским кодексом Российской Федерации, Налоговым кодексом Российской Федерации, Федеральным законом от 12.01.1996 № 7-ФЗ «О некоммерческих организациях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Федеральным законом от 27.07.2010 № 210-ФЗ «Об организации предоставления государственных и муниципальных услуг» (далее – Федеральный закон               № 210-ФЗ), Федеральным законом Российской Федерации от 06.12.2011                      № 402-ФЗ «О бухгалтерском учете», Уставом муниципального бюджетного учреждения города Новошахтинска «Управление по делам гражданской обороны и чрезвычайным ситуациям», утвержденным постановлением Администрации города от 10.07.2020 № 530, (далее – Уста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Оказание иных (неосновных) работ и (или) услуг, предоставляемых на возмездной основе, осуществляется в соответствии с нормативными правовыми актами Российской Федерации, Ростовской области, муниципальными правовыми актами, Уставом и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Применяемые термины и понятия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казчик – юридические или физические лица, имеющие намерение заказать либо заказывающие работы и (или) услуги для себя или иных лиц, выступая в качестве представителя (далее – Заказчик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полнитель – муниципальное бюджетное учреждение города Новошахтинска «Управление по делам гражданской обороны и чрезвычайным ситуациям» (далее – Учреждение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ая деятельность – деятельность, непосредственно направленная на достижение целей, ради которых создано Учрежд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ринимательская деятельность бюджетного учреждения – деятель-ность некоммерческой организации, осуществляемая для достижения целей, ради которых оно создано и ее характер должен соответствовать этим целя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оставление платных работ и (или) услуг – один из видов предпринимательской деятельности для муниципальных учреждений, независимо от их тип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латные работы и (или) услуги – работы и (или) услуги, относящиеся к иным (неосновным) видам деятельности Учреждения, предоставляемые на возмездной основ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Виды иной (неосновной) деятельности, которые выполняются и (или) оказываются на возмездной основе для физических и юридических лиц, за исключением органов местного самоуправления, муниципальных (бюджетных, казенных, автономных) учреждений города Новошахтинска, согласно Уставу: 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ыполнение работ по защите населения и территории от чрезвычайных ситуаций природного и техногенного характера (за исключением обеспечения безопасности на водных объектах), при условии, что это не связано с угрозой для жизни граждан;</w:t>
      </w:r>
    </w:p>
    <w:p>
      <w:pPr>
        <w:pStyle w:val="NoSpacing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казание услуг по подготовке слушателей по программе дополнительного профессионального образования руководящего состава, должностных лиц и специалистов по гражданской обороне и чрезвычайным ситуациям;</w:t>
      </w:r>
    </w:p>
    <w:p>
      <w:pPr>
        <w:pStyle w:val="NoSpacing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е услуг по подготовке слушателей по программе курсового обуч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5. Учреждение выполняет платные работы и (или) оказывает платные услуги без снижения объема и качества основной устав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6. Платные работы и (или) услуги оказываются на следующих принципах: добровольности, доступности, прозрачности действий сотрудник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7. Учреждение не вправе заменить платными работами и (или) услугами бесплатные, предоставляемые на основе муниципального задания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Деятельность Учреждения по предоставлению платных работ и (или) услуг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 xml:space="preserve">2.1. </w:t>
        <w:tab/>
        <w:t>Настоящим Положением регулируется предоставление платных работ и (или) услуг, не отнесенных Уставом Учреждения к основным видам деятельности и являющихся иными (неосновными) работами и (или) услугами, предоставляемыми Учреждением на возмездной основе, (далее – платные работы и (или) услуг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Категории потребителей платных работ и (или) услуг Учреждения: физические и юридические лиц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 Цены на платные работы и (или) услуги формируются в соответствии с Положением о порядке формирования цен на платные работы и (или) услуги, предоставляемые Учреждением. Прейскурант на платные работы и (или) услуги (далее – Прейскурант) утверждается приказом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4. Цены на платные работы и (или) услуги пересматриваются при изменении экономических условий и (или) законодательств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2.5. Учреждение обеспечивает раздельный учет доходов и расходов по видам деятельности, источникам поступления финансовых средств. Обеспечение и контроль учета доходов и расходов от предоставления платных работ и (или) услуг осуществляет главный бухгалтер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6. Организацию процессов заключения и исполнения договоров на пре-доставление платных работ и (или) услуг, контроль сроков, объемов, качества предоставляемых платных работ и (или) услуг, соблюдение финансовой, ценовой и трудовой дисциплин, сохранность материальных и других ценностей, а также общий контроль деятельности по предоставлению платных работ и (или) услуг осуществляет начальник Учрежд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Порядок выполнения платных работ и (или) оказания платных услуг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 Предоставление Учреждением платных работ и (или) услуг осуществляется на основании договоров на выполнение работ и (или) оказание услуг, заключаемых с Заказчиками в письменной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говор включает в себя предмет договора, стоимость работ и (или) услуг, порядок оплаты, права и обязанности сторон, информацию о предоставляемой работе и (или) услуге, ответственность сторон, порядок расторжения договора, прочие условия, связанные со спецификой выполняемых работ и (или) оказываем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 Договор составляется в двух экземплярах, один из которых находится в Учреждении, другой – у Заказчика. Учреждением ведется учет догов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 Учреждение обязано до заключения договора предоставить Заказчику достоверную информацию о выполняемых платных работах и (или) оказываемых платных услугах, обеспечивающую возможность их правильного выбора, а также довести до Заказчика (в том числе путем размещения на информационных стендах в помещении Учреждения) информацию, содержащую следующие с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менование и место нахождения (юридический адрес) Учрежд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ечень платных работ и (или) услуг и Прейскуран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 Оплата за предоставление платных работ и (или) услуг осуществляется на основании договора, в соответствии с Прейскурантом, утвержденным приказом начальника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5. Источниками финансовых средств при оказании платных работ и (или) услуг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едства физ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ства юридических лиц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6. Оплата за платные работы и (или) услуги производится в безналичном порядке. Безналичные расчеты производятся через банковские учреждения на счет Учреждения по учету средств, полученных от дополнительной и иной приносящей доход деятельности, открытый в Управлении Федерального казначейства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Формирование и распределение доходов Учреж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т предоставления платных работ и (или) услуг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 Доходы от предоставления платных работ и (или) услуг поступают на лицевой счет Учреждения, открытый в Управлении Федерального казначе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 Доходы Учреждения от предоставления платных работ и (или) услуг формируются и распределяются на основании плана финансово-хозяйственной деятельности Учреждения на текущий год, утвержденного Администрацией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Заключительные положения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1. Отчетность об использовании финансовых средств, полученных от деятельности по предоставлению платных работ и (или) услуг, представляется Учреждением в Администрацию города в установленные сро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2. Настоящее Положение, Положение о порядке формирования цен на платные работы и (или) услуги, перечень платных работ и (или) услуг и Прейскурант цен размещаются на официальных сайт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Новошахтинска в сети Интернет в разделе «Защита населения и территорий города»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www.novoshakhtinsk.org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реждения: http://</w:t>
      </w:r>
      <w:r>
        <w:rPr>
          <w:sz w:val="28"/>
          <w:szCs w:val="28"/>
          <w:lang w:val="en-US"/>
        </w:rPr>
        <w:t>gochs</w:t>
      </w:r>
      <w:r>
        <w:rPr>
          <w:sz w:val="28"/>
          <w:szCs w:val="28"/>
        </w:rPr>
        <w:t>-novosh.</w:t>
      </w:r>
      <w:r>
        <w:rPr>
          <w:sz w:val="28"/>
          <w:szCs w:val="28"/>
          <w:lang w:val="en-US"/>
        </w:rPr>
        <w:t>rostovschool</w:t>
      </w:r>
      <w:r>
        <w:rPr>
          <w:sz w:val="28"/>
          <w:szCs w:val="28"/>
        </w:rPr>
        <w:t>.ru и на информационных стендах в помещении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tabs>
          <w:tab w:val="clear" w:pos="708"/>
          <w:tab w:val="left" w:pos="7088" w:leader="none"/>
          <w:tab w:val="left" w:pos="1128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Style17"/>
        <w:ind w:firstLine="68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Style17"/>
        <w:ind w:firstLine="680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Style17"/>
        <w:ind w:firstLine="680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24.08.2020  № 654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формирования цен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латные работы и (или) услуги, предоставляемые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муниципальным бюджетным учреждением города Новошахтинск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«Управление по делам гражданской обороны и чрезвычайным ситуациям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7"/>
        <w:numPr>
          <w:ilvl w:val="0"/>
          <w:numId w:val="5"/>
        </w:numPr>
        <w:ind w:left="357" w:hanging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Style17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 порядке формирования цен на платные работы и (или) услуги, предоставляемые муниципальным бюджетным учреждением города Новошахтинска «Управление по делам гражданской обороны и чрезвычайным ситуациям», (далее – Положение) разработано в целях установления единого механизма формирования цен на платные работы и (или) услуги, предоставляемые муниципальным бюджетным учреждением города Новошахтинска «Управление по делам гражданской обороны и чрезвычайным ситуациям», (далее – Учреждение) в рамках уставной деятельности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Настоящее Положение разработано в соответствии с Гражданским кодексом Российской Федерации, Налоговым кодексом Российской Федерации, Бюджетным кодексом Российской Федерации, приказом Минфина России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(далее – Приказ Минфина РФ № 157н), постановлением Правительства Российской Федерации от 01.01.2002 № 1 «О Классификации основных средств, включаемых в амортизационные группы», приказом Минфина России от </w:t>
      </w:r>
      <w:r>
        <w:rPr>
          <w:rFonts w:cs="Times New Roman" w:ascii="Times New Roman" w:hAnsi="Times New Roman"/>
          <w:color w:val="000000"/>
          <w:sz w:val="28"/>
          <w:szCs w:val="28"/>
        </w:rPr>
        <w:t>16.03.2020 № 42н</w:t>
      </w:r>
      <w:r>
        <w:rPr>
          <w:rFonts w:cs="Times New Roman" w:ascii="Times New Roman" w:hAnsi="Times New Roman"/>
          <w:sz w:val="28"/>
          <w:szCs w:val="28"/>
        </w:rPr>
        <w:t xml:space="preserve">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од термином «платные работы и (или) услуги» в настоящем Положении понимаются работы и (или) услуги, не отнесенные Уставом муниципального бюджетного учреждения города Новошахтинска «Управление по делам гражданской обороны и чрезвычайным ситуациям» к основным видам деятельности и являющиеся иными (неосновными) работами и (или) услугами, предоставляемыми Учреждением на возмездной основе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Основными принципами формирования цен на платные работы и (или) услуги, предоставляемые Учреждением, являются окупаемость затрат на их предоставление, обеспечение рентабельной работы и уплаты налогов и сборов в соответствии с законодательством Российской Федераци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еречень платных работ и (или) услуг, предоставляемых Учреждением, а также Прейскурант на платные работы и (или) услуги (далее – Прейскурант) утверждаются приказом начальника Учрежде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7"/>
        <w:numPr>
          <w:ilvl w:val="0"/>
          <w:numId w:val="2"/>
        </w:numPr>
        <w:ind w:left="4472" w:hanging="347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 формирования цен на платные работы и (или) услуг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Цены на платные работы и (или) услуги, предоставляемые Учреждением, формируются на основе фактически произведенных расходов Учреждения за расчетный период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в предшествующих периодах Учреждение не предоставляло определенного вида платных работ и (или) услуг, то цена на них формируется на основе планово-нормативных расходов Учреждения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В качестве объема платных работ и (или) услуг в условно-натураль-ном выражении может выступать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 предоставленных платных работ и (или) услуг за предшествующие периоды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лановый объем платных работ и (или) услуг (например, на год)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Цена на платную работу и (или) услугу, предоставляемую Учреждением, определяется по формуле: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6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rFonts w:cs="Times New Roman" w:ascii="Times New Roman" w:hAnsi="Times New Roman"/>
          <w:position w:val="-6"/>
          <w:sz w:val="28"/>
          <w:szCs w:val="28"/>
        </w:rPr>
        <w:drawing>
          <wp:inline distT="0" distB="0" distL="0" distR="0">
            <wp:extent cx="124777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99" r="-2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Ц – цена на платную работу и (или) услугу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– себестоимость платной работы и (или) услуги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рентабельность от предоставления платной работы и (или) услуги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 – налоги на платную работу и (или) услугу, уплачиваемые в соответствии с законодательством Российской Федерации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латных работ и (или) услуг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Рентабельность от предоставленной Учреждением платной работы и (или) услуги (превышение цены на платную работу и (или) услугу над ее себестоимостью без учета налогов и сборов, не относящихся на себестоимость) устанавливается в пределах не более 30 процентов себестоимости платной работы и (или) услуги.</w:t>
        <w:tab/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7"/>
        <w:numPr>
          <w:ilvl w:val="0"/>
          <w:numId w:val="4"/>
        </w:numPr>
        <w:ind w:left="567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чет себестоимости платных работ и (или) услуг</w:t>
      </w:r>
    </w:p>
    <w:p>
      <w:pPr>
        <w:pStyle w:val="Style17"/>
        <w:ind w:left="1134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.1. Для расчета себестоимости платных работ и (или) услуг, предоставляемых Учреждением, используются данные о расходах Учреждения, отнесенные к следующим кодам вида расходов (далее – КВР) классификации расходов бюджета Российской Федерации, установленной приказом Минфина России от </w:t>
      </w:r>
      <w:r>
        <w:rPr>
          <w:color w:val="000000"/>
          <w:sz w:val="28"/>
          <w:szCs w:val="28"/>
        </w:rPr>
        <w:t>06.06.2019 № 85н</w:t>
      </w:r>
      <w:r>
        <w:rPr>
          <w:sz w:val="28"/>
          <w:szCs w:val="28"/>
        </w:rPr>
        <w:t xml:space="preserve"> «О Порядке формирования и применения кодов бюджетной классификации Российской Федерации, их структуре и принципах назначения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 КВР 100 –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ВР 111 – «Фонд оплаты труда учреждений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ВР 119 – «Взносы по обязательному социальному страхованию на выплаты по оплате труда работников и иные выплаты работникам учреждений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) КВР 200 – «Закупка товаров, работ и услуг для обеспечения государственных (муниципальных) нужд»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ВР 244 – «Прочая закупка товаров, работ и услуг для обеспечения государственных (муниципальных) нужд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3) КВР 850 – «Уплата налогов, сборов и иных платежей»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КВР 851 – «Уплата налога на имущество организаций и земельного налога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ВР 852 – «Уплата прочих налогов, сборов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3.2. Для расчета себестоимости платных работ и (или) услуг (С) расходы Учреждения делятся на прямые (Р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 и косвенные (Р</w:t>
      </w:r>
      <w:r>
        <w:rPr>
          <w:sz w:val="28"/>
          <w:szCs w:val="28"/>
          <w:vertAlign w:val="subscript"/>
        </w:rPr>
        <w:t>косв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</w:rPr>
        <w:drawing>
          <wp:inline distT="0" distB="0" distL="0" distR="0">
            <wp:extent cx="1447800" cy="179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99" r="-2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2.1. Прямые расходы (Р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 рассчитываю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7114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9" r="-1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К прямым расходам Учреждения относятся затраты, непосредственно связанные с предоставлением платной работы и (или) услуги и потребляемые в процессе ее предоставления. Они включают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1) затраты на оплату труда работников Учреждения (ФОТ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>) и начисления на выплаты по оплате труда (Н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>), непосредственно участвующих в процессе оказания платной работы и (или) услуги, определяются на основе нормативных правовых актов города Новошахтинска и законодательств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) материальные затраты (М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) определяются по фактическим данным предшествующего года либо, в случае отсутствия данных, в соответствии с планом работы на будущий год и включают горюче-смазочные материалы, обмундирование, средства индивидуальной защиты, материалы для ремонта и обслуживания зданий, техники, оргтехники, оборудования и на другие материалы, командировочные расходы и расходы на повышение квалификации, работы и услуги по содержанию имущества, прочие услуги, потребляемые непосредственно в процессе предоставления платной работы и (или) услуг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</w:rPr>
        <w:t>3) затраты на амортизацию оборудования (И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>), непосредственно связанного с предоставлением платной работы и (или) услуг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Расчет сумм амортизации основных средств, непосредственно участвующих в процессе оказания платной работы и (или) услуги, производится для оборудования со сроком полезного использования более 12 месяцев и первоначальной стоимостью более 100 000 руб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Сумма амортизации за го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 оборудования, используемого в процессе предоставления платной работы и (или) услуги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,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Б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где Б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– балансовая стоим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 оборудова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установленный максимальный срок использова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 оборуд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Сумма амортизации (И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>) всех видов оборудования, непосредственно участвующих в предоставлении платной работы и (или) услуги, за год равна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66825" cy="381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95" r="-2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умма амортизации за го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 оборудования, используемого для оказания платной работы и (или) услуг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среднее число дней работы оборудования за год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среднее количество часов работы оборудования за день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время предоставления платной работы и (или) услуги (в часах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виды оборудования, используемого при предоставлении платной работы и (или) услуг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3.2.2. Косвенные расходы (</w:t>
      </w:r>
      <w:r>
        <w:rPr>
          <w:sz w:val="24"/>
          <w:szCs w:val="28"/>
        </w:rPr>
        <w:t>Р</w:t>
      </w:r>
      <w:r>
        <w:rPr>
          <w:sz w:val="24"/>
          <w:szCs w:val="28"/>
          <w:vertAlign w:val="subscript"/>
        </w:rPr>
        <w:t>косв</w:t>
      </w:r>
      <w:r>
        <w:rPr>
          <w:sz w:val="24"/>
          <w:szCs w:val="28"/>
        </w:rPr>
        <w:t>)</w:t>
      </w:r>
      <w:r>
        <w:rPr>
          <w:sz w:val="28"/>
          <w:szCs w:val="28"/>
        </w:rPr>
        <w:t xml:space="preserve"> рассчитываю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5540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99" r="-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К косвенным расходам (Р</w:t>
      </w:r>
      <w:r>
        <w:rPr>
          <w:sz w:val="28"/>
          <w:szCs w:val="28"/>
          <w:vertAlign w:val="subscript"/>
        </w:rPr>
        <w:t>косв</w:t>
      </w:r>
      <w:r>
        <w:rPr>
          <w:sz w:val="28"/>
          <w:szCs w:val="28"/>
        </w:rPr>
        <w:t>) относятся те виды затрат, которые не принимают непосредственного участия в выполнении платной работы и (или) оказании платной услуги, но которые обеспечивают деятельность Учрежд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Косвенными расходами при оказании платных работ и (или) услуг являют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1) затраты на оплату труда работников административно-управленческого и обслуживающего персонала, не привлеченного к предоставлению платных работ и (или) услуг (далее – ФОТ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, с начислениями (Н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 в соответствии с нормативными правовыми актами города Новошахтинска и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) затраты на хозяйственные расходы (Р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) (приобретение материалов и предметов для текущих хозяйственных целей, канцелярских товаров, инвентаря и оплата услуг) определяются по фактическим данным предшествующего года либо, в случае отсутствия данных, в соответствии с планом работы на будущий год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3) затраты на амортизацию основных средств не связанных с предоставлением платных работ и (или) услуг (И</w:t>
      </w:r>
      <w:r>
        <w:rPr>
          <w:sz w:val="28"/>
          <w:szCs w:val="28"/>
          <w:vertAlign w:val="subscript"/>
        </w:rPr>
        <w:t>др</w:t>
      </w:r>
      <w:r>
        <w:rPr>
          <w:sz w:val="28"/>
          <w:szCs w:val="28"/>
        </w:rPr>
        <w:t>ОС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Амортизируемым имуществом признаются: имущество, результаты интеллектуальной деятельности и иные объекты интеллектуальной собственности, которые находятся у налогоплательщика, используются им для извлечения дохода и стоимость которых погашается путем начисления амортизации. Амортизируемым имуществом признается имущество со сроком полезного использования более 12 месяцев и первоначальной стоимостью более 100 000 рублей.</w:t>
      </w:r>
    </w:p>
    <w:p>
      <w:pPr>
        <w:pStyle w:val="Style16"/>
        <w:numPr>
          <w:ilvl w:val="0"/>
          <w:numId w:val="0"/>
        </w:numPr>
        <w:autoSpaceDE w:val="false"/>
        <w:ind w:left="0" w:firstLine="708"/>
        <w:jc w:val="both"/>
        <w:outlineLvl w:val="1"/>
        <w:rPr/>
      </w:pPr>
      <w:r>
        <w:rPr>
          <w:sz w:val="28"/>
          <w:szCs w:val="28"/>
        </w:rPr>
        <w:t xml:space="preserve">Амортизация начисляется в соответствии с нормами амортизации и сроком полезного использования имущества, установленными законодательством Российской Федерации в соответствии с Классификацией основных средств, включаемых в амортизационные группы, утвержденной постановлением Правительства Российской Федерации от 01.01.2002 № 1 </w:t>
      </w:r>
      <w:r>
        <w:rPr>
          <w:color w:val="000000"/>
          <w:sz w:val="28"/>
          <w:szCs w:val="28"/>
        </w:rPr>
        <w:t>(далее – Классификация).</w:t>
      </w:r>
    </w:p>
    <w:p>
      <w:pPr>
        <w:pStyle w:val="Style16"/>
        <w:numPr>
          <w:ilvl w:val="0"/>
          <w:numId w:val="0"/>
        </w:numPr>
        <w:autoSpaceDE w:val="false"/>
        <w:ind w:left="0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счет суммы амортизации основных средств и нематериальных активов, входящих в первые девять амортизационных групп Классификации, осуществляется в соответствии с максимальными сроками полезного исполь-зования имущества, установленными для этих групп.</w:t>
      </w:r>
    </w:p>
    <w:p>
      <w:pPr>
        <w:pStyle w:val="Style16"/>
        <w:numPr>
          <w:ilvl w:val="0"/>
          <w:numId w:val="0"/>
        </w:numPr>
        <w:autoSpaceDE w:val="false"/>
        <w:ind w:left="0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основных средств, входящих в десятую амортизационную группу Классификации, расчет суммы амортизации осуществляется в соответствии со сроками полезного использования имущества, рассчитанными в соответствии с П</w:t>
      </w:r>
      <w:r>
        <w:rPr>
          <w:bCs/>
          <w:color w:val="000000"/>
          <w:kern w:val="2"/>
          <w:sz w:val="28"/>
          <w:szCs w:val="28"/>
          <w:lang w:eastAsia="ru-RU"/>
        </w:rPr>
        <w:t>риказом Минфина России от 01.12.2010 № 157н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Style16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sz w:val="28"/>
          <w:szCs w:val="28"/>
        </w:rPr>
        <w:t>4) прочие расходы (Р</w:t>
      </w:r>
      <w:r>
        <w:rPr>
          <w:sz w:val="28"/>
          <w:szCs w:val="28"/>
          <w:vertAlign w:val="subscript"/>
        </w:rPr>
        <w:t>проч</w:t>
      </w:r>
      <w:r>
        <w:rPr>
          <w:sz w:val="28"/>
          <w:szCs w:val="28"/>
        </w:rPr>
        <w:t>) также определяются по фактическим данным предшествующего года, либо в случае отсутствия данных, в соответствии с планом работы на следующий год.</w:t>
      </w:r>
    </w:p>
    <w:p>
      <w:pPr>
        <w:pStyle w:val="Style16"/>
        <w:numPr>
          <w:ilvl w:val="0"/>
          <w:numId w:val="0"/>
        </w:numPr>
        <w:autoSpaceDE w:val="false"/>
        <w:ind w:left="0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прочим расходам могут быть отнесены:</w:t>
      </w:r>
    </w:p>
    <w:p>
      <w:pPr>
        <w:pStyle w:val="Style16"/>
        <w:numPr>
          <w:ilvl w:val="0"/>
          <w:numId w:val="0"/>
        </w:numPr>
        <w:autoSpaceDE w:val="false"/>
        <w:ind w:left="0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сходы на подготовку и переподготовку работников Учреждения;</w:t>
      </w:r>
    </w:p>
    <w:p>
      <w:pPr>
        <w:pStyle w:val="Style16"/>
        <w:numPr>
          <w:ilvl w:val="0"/>
          <w:numId w:val="0"/>
        </w:numPr>
        <w:autoSpaceDE w:val="false"/>
        <w:ind w:left="0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асходы на рекламу, непосредственно не связанные с оказанием платной работы и (или) услуги: </w:t>
      </w:r>
    </w:p>
    <w:p>
      <w:pPr>
        <w:pStyle w:val="Style16"/>
        <w:numPr>
          <w:ilvl w:val="0"/>
          <w:numId w:val="0"/>
        </w:numPr>
        <w:autoSpaceDE w:val="false"/>
        <w:ind w:left="0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асходы на рекламные мероприятия через средства массовой информации (в том числе объявления в печати, передача по радио и телевидению) и телекоммуникационные сети; </w:t>
      </w:r>
    </w:p>
    <w:p>
      <w:pPr>
        <w:pStyle w:val="Style16"/>
        <w:numPr>
          <w:ilvl w:val="0"/>
          <w:numId w:val="0"/>
        </w:numPr>
        <w:autoSpaceDE w:val="false"/>
        <w:ind w:left="0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асходы на световую и иную наружную рекламу, включая изготовление рекламных стендов и рекламных щитов; </w:t>
      </w:r>
    </w:p>
    <w:p>
      <w:pPr>
        <w:pStyle w:val="Style16"/>
        <w:numPr>
          <w:ilvl w:val="0"/>
          <w:numId w:val="0"/>
        </w:numPr>
        <w:autoSpaceDE w:val="false"/>
        <w:ind w:left="0" w:firstLine="708"/>
        <w:jc w:val="both"/>
        <w:outlineLvl w:val="1"/>
        <w:rPr/>
      </w:pPr>
      <w:r>
        <w:rPr>
          <w:sz w:val="28"/>
          <w:szCs w:val="28"/>
        </w:rPr>
        <w:t>изготовление рекламных брошюр и каталогов, содержащих информацию о платных работах и (или) услугах.</w:t>
      </w:r>
    </w:p>
    <w:p>
      <w:pPr>
        <w:pStyle w:val="Style16"/>
        <w:numPr>
          <w:ilvl w:val="0"/>
          <w:numId w:val="0"/>
        </w:numPr>
        <w:autoSpaceDE w:val="false"/>
        <w:ind w:left="0" w:firstLine="708"/>
        <w:jc w:val="both"/>
        <w:outlineLvl w:val="1"/>
        <w:rPr/>
      </w:pPr>
      <w:r>
        <w:rPr>
          <w:sz w:val="28"/>
          <w:szCs w:val="28"/>
        </w:rPr>
        <w:t xml:space="preserve">В себестоимость конкретной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й платной работы и (или) услуги косвенные расходы включаются пропорционально прямым расходам через расчетный коэффициент косвенных расходов: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center"/>
        <w:outlineLvl w:val="1"/>
        <w:rPr/>
      </w:pPr>
      <w:r>
        <w:rPr>
          <w:sz w:val="28"/>
          <w:szCs w:val="28"/>
        </w:rPr>
        <w:t>Р</w:t>
      </w:r>
      <w:r>
        <w:rPr>
          <w:szCs w:val="28"/>
          <w:vertAlign w:val="subscript"/>
        </w:rPr>
        <w:t>косв</w:t>
      </w:r>
      <w:r>
        <w:rPr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= Р</w:t>
      </w:r>
      <w:r>
        <w:rPr>
          <w:szCs w:val="28"/>
          <w:vertAlign w:val="subscript"/>
        </w:rPr>
        <w:t>пр</w:t>
      </w:r>
      <w:r>
        <w:rPr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х К</w:t>
      </w:r>
      <w:r>
        <w:rPr>
          <w:szCs w:val="28"/>
          <w:vertAlign w:val="subscript"/>
        </w:rPr>
        <w:t>кр</w:t>
      </w:r>
      <w:r>
        <w:rPr>
          <w:sz w:val="28"/>
          <w:szCs w:val="28"/>
        </w:rPr>
        <w:t>,</w:t>
      </w:r>
    </w:p>
    <w:p>
      <w:pPr>
        <w:pStyle w:val="Style16"/>
        <w:numPr>
          <w:ilvl w:val="0"/>
          <w:numId w:val="0"/>
        </w:numPr>
        <w:autoSpaceDE w:val="false"/>
        <w:ind w:left="0" w:firstLine="708"/>
        <w:jc w:val="both"/>
        <w:outlineLvl w:val="1"/>
        <w:rPr/>
      </w:pPr>
      <w:r>
        <w:rPr>
          <w:sz w:val="28"/>
          <w:szCs w:val="28"/>
        </w:rPr>
        <w:t>где Р</w:t>
      </w:r>
      <w:r>
        <w:rPr>
          <w:szCs w:val="28"/>
          <w:vertAlign w:val="subscript"/>
        </w:rPr>
        <w:t>косв</w:t>
      </w:r>
      <w:r>
        <w:rPr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величина косвенных расходов, включаемых в себестоимость конкретной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й платной работы и (или) услуги;</w:t>
      </w:r>
    </w:p>
    <w:p>
      <w:pPr>
        <w:pStyle w:val="Style16"/>
        <w:numPr>
          <w:ilvl w:val="0"/>
          <w:numId w:val="0"/>
        </w:numPr>
        <w:autoSpaceDE w:val="false"/>
        <w:ind w:left="0" w:firstLine="708"/>
        <w:jc w:val="both"/>
        <w:outlineLvl w:val="1"/>
        <w:rPr/>
      </w:pPr>
      <w:r>
        <w:rPr>
          <w:sz w:val="28"/>
          <w:szCs w:val="28"/>
        </w:rPr>
        <w:t>Р</w:t>
      </w:r>
      <w:r>
        <w:rPr>
          <w:szCs w:val="28"/>
          <w:vertAlign w:val="subscript"/>
        </w:rPr>
        <w:t>пр</w:t>
      </w:r>
      <w:r>
        <w:rPr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величина прямых расходов, включаемых в себестоимость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й платной работы и (или) услуги;</w:t>
      </w:r>
    </w:p>
    <w:p>
      <w:pPr>
        <w:pStyle w:val="Style16"/>
        <w:numPr>
          <w:ilvl w:val="0"/>
          <w:numId w:val="0"/>
        </w:numPr>
        <w:autoSpaceDE w:val="false"/>
        <w:ind w:left="0" w:firstLine="708"/>
        <w:jc w:val="both"/>
        <w:outlineLvl w:val="1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– коэффициент косвенных расходов, включаемых в себестоимость платной работы и (или) услуги, рассчитывается на весь объем предоставляемых платных работ и (или) услуг по фактическим данным предшествующего периода либо в случае отсутствия данных за предшествующий период, в соответствии с планом работы на будущий год по формуле: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381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95" r="-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autoSpaceDE w:val="false"/>
        <w:ind w:left="0" w:firstLine="708"/>
        <w:jc w:val="both"/>
        <w:outlineLvl w:val="1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61912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сумма косвенных расходов в расчете на весь объем предоставленных платных работ и (или) услуг за год;</w:t>
      </w:r>
    </w:p>
    <w:p>
      <w:pPr>
        <w:pStyle w:val="Style16"/>
        <w:numPr>
          <w:ilvl w:val="0"/>
          <w:numId w:val="0"/>
        </w:numPr>
        <w:autoSpaceDE w:val="false"/>
        <w:ind w:left="0" w:firstLine="708"/>
        <w:jc w:val="both"/>
        <w:outlineLvl w:val="1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447675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>– сумма прямых расходов в расчете на весь объем предоставленных платных работ и (или) услуг за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2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2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2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Администрации города                                                                   Ю.А. Лубенц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47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47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spacing w:lineRule="atLeast" w:line="100"/>
      <w:ind w:left="708" w:hanging="0"/>
    </w:pPr>
    <w:rPr>
      <w:kern w:val="2"/>
      <w:sz w:val="24"/>
      <w:szCs w:val="24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shakhtinsk.org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6:19:00Z</dcterms:created>
  <dc:creator>1</dc:creator>
  <dc:description/>
  <dc:language>en-US</dc:language>
  <cp:lastModifiedBy>User</cp:lastModifiedBy>
  <cp:lastPrinted>2020-08-25T09:38:00Z</cp:lastPrinted>
  <dcterms:modified xsi:type="dcterms:W3CDTF">2020-08-27T06:19:00Z</dcterms:modified>
  <cp:revision>2</cp:revision>
  <dc:subject/>
  <dc:title/>
</cp:coreProperties>
</file>