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от 24.01.2020  № 32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ХЕМА 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размещения нестационарных торговых объектов на территории г</w:t>
      </w:r>
      <w:r>
        <w:rPr>
          <w:sz w:val="28"/>
          <w:szCs w:val="28"/>
        </w:rPr>
        <w:t xml:space="preserve">орода Новошахтинс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417"/>
        <w:gridCol w:w="2126"/>
        <w:gridCol w:w="3686"/>
        <w:gridCol w:w="2126"/>
      </w:tblGrid>
      <w:tr>
        <w:trPr>
          <w:trHeight w:val="1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о размещения и адре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ощадь земельного участка, торговог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ъекта (здания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троения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оружения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ли его ч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размещенных нестационарных торговых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рок осуществления торговой деятельности в месте размещения нестационарных торговых объект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ециализац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а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полнитель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я</w:t>
            </w:r>
          </w:p>
        </w:tc>
      </w:tr>
    </w:tbl>
    <w:p>
      <w:pPr>
        <w:pStyle w:val="Normal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425"/>
        <w:gridCol w:w="2118"/>
        <w:gridCol w:w="3686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селок Запад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 (площадка около жилого дома по ул. Либкнехта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Крупской (площадка между магазинами по ул. Крупской, 2-б и ул. Крупской, 2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бкнехта (площадка около магазина по ул. Либкнехта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бкнехта, 1-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Крупской (площадка около </w:t>
              <w:br/>
              <w:t xml:space="preserve">торгового павильона </w:t>
              <w:br/>
              <w:t>по ул. Крупской, 1-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павиль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Крупской (площадка около </w:t>
              <w:br/>
              <w:t xml:space="preserve">торгового павильона </w:t>
              <w:br/>
              <w:t>по ул. Крупской, 1-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павиль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, 1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, 2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айон ЖБ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жайского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жайского, 1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жайского (район торгового павильона по ул. Можайского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 (перв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жайского (район торгового павильона по ул. Можайского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ахчевой развал </w:t>
              <w:br/>
              <w:t>(втор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жайского (район торгового павильона по ул. Можайского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ахчевой развал </w:t>
              <w:br/>
              <w:t>(треть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рогская, 4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нигоренко, 37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нигоренко, 37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оселок Несветаев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хле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район торгового павильона по ул. Радио, 4-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1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3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между магазинами по ул. Радио, 36-д и ул. Радио, 36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район магазина «Магнит» по ул. Радио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около ярмарочной площадки по ул. Ленинградской, 5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7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10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10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10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/ 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2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район павильона «Промтовары» по ул. Ленинградской, 10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район павильона «Промтовары» по ул. Ленинградской, 10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рядом с магазином по ул. Радио, 26, со стороны жилых зд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ая ры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л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площадка между магазинами по ул. Радио, 15-г и ул. Радио, 17-б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кофей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площадка около павильона по ул. Ленинградской, 10-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оселок Самб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сточная (площадка за торговым павильоном по ул. Восточной, 12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сточная, 1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сточная, 1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/ не более 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Восточная (район магазина ИП Синицына С.Н. по ул. Восточной,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 (первое торговое место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Восточная (район магазина ИП Синицына С.Н. по ул. Восточной,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бахчевой разва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тор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Восточная (район торгового павильона по ул. Восточной, 4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авыдова, 1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Поселок Кир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гистральная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гистральная, 1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  <w:br/>
              <w:t>(мяс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сширения действующего павильона по ул. Магистраль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таб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9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9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инейная (район магазина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нейной, 4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фургон, 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рядом с павильоном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довольственные товары </w:t>
              <w:br/>
              <w:t>(мяс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расширения действующего павильона по </w:t>
              <w:br/>
              <w:t>ул. Магистральной, 1-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Поселок Юж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16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7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Центр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29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4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5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5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 (район магазина «Мясной бутик» по ул. Базарной, 35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 (район магазина «Окна-двери» по ул. Базарной,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 (район ТЦ «Бум» по ул. Базарной, 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Базарная (район магазина «Зооветтовары» по ул. Базарной, 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орняцкая (район памятника В.И. Ленину, напротив входа в здание МКУ «УГХ» по пр. Ленина 8/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чай-коф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8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1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3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8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8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5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5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7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роездных бил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Базарная (район спортивного комплекса «Контраст» по ул. Советской Конституции,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. Ленина (район Центральной городской библиотеки имени А.М. Горького по пр. Ленина,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айон Сбербанка России по ул. Садовой, 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айон торгового павильона по пр. Ленина, 12/29-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площадка между ТЦ «Кос-мос» по пр. Ленина, 25, и магазином «Цветы» по ул. Отечественной, 44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. Ленина (рядом с павильоном по пр. Ленина, 8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сширения действующего павильона по пр. Ленина, 8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айон Центральной городской библиотеки имени А.М. Горького по пр. Ленина, 1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канцелярские това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пала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ой Конституции, 13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 Ленина (около здания по пр. Ленина, 51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тняя площадка предприятия общественного питания «Burger Bar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Советской Конституции (между зданием по ул. Советской Конституции, 13 и зданием на 37 км ПК 9-10 перегон Михайло-Леонтьевская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 xml:space="preserve">    Новошахтинс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а, горшочно-цветочны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ой Конституции, 1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бытовой тех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Садовая (у здания по ул. Садовой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тняя площадка предприятия общественного питания «Пиццерия 2 Планет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ободная, 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свещения, 10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свещения, 20/11, литер 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район поликлинического отделения МБУЗ «ЦГ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Просвещения, 20/11 (район хирургического отделения МБУЗ «ЦГ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Базарная (площадка около магазина по ул. Базарной, 24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линина, 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довая, 1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овольственные товары (питьевая в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Советской Конституции (площадка около магазина по ул. Советской Конституции, 30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ечественная, 1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армейская, 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охоронные принадлеж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 (около автосервиса по ул. Петлякова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авто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. Ленина (рядом с киоском «Союзпечать» по пр. Ленина, 51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чай-кофе) / 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ядом с павильоном по пр. Ленина, 48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мещение нестационарного торгового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 (около автосервиса по ул. Петлякова, 1-б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мсомольская (около дома по ул. Комсомольской, 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 (около автосервиса по ул. Петлякова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хчевой развал, для расширения действующей площадки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Район ул. Харьковск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рядом с торговым павильоном по ул. Харьковской, 8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площадка около магазина по ул. Харьковской, 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1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2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площадка около магазина по ул. Харьковской,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сантех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косметика, парфюмер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рге, 4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вастопольская, 6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2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2-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4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8-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8-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 (рядом с магазином по ул. Харьковской, 78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ая ры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л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роездных бил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 (район ярмарочной площадки по ул. Харьковской,129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м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район остановки «Микрорайон № 3» по ул. Харьковской, 72-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м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 (напротив торгового павильона по ул. Харьковской, 72-з со стороны жилых зд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Поселок Михайло-Леонтьев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2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быт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рикмахерские услуг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Поселок Новая Сокол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Рабоче-Крестьянская (пересечение ул. Рабоче-Крестьянской, 37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ул. Парковой, 36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прохладительные напи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 (район киоска «Союзпечать» по ул. Рабоче-Крестьянской, 5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3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3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 (за магазином «Санги-Стиль» по ул. Рабоче-Крестьянской, 32-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39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автозап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Парковая (район торгового комплекса по ул. Парковой, 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усская,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, 36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, 36-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, 36-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53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авто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4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9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лодогвардейцев (около павильона по ул. Молодогвардейцев, 9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1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одеж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1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ап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2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2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 (за магазином «Санги-Стиль» по ул. Рабоче-Крестьянской, 32-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павиль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Рабоче-Крестьянская (площадка около Дома культуры </w:t>
              <w:br/>
              <w:t>пос. Новая Соколовка по ул. Рабоче-Крестьянской,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коф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лавка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Поселок Соколово-Кундрючен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41-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1-е отд. совхоза №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грономическая (около разворотной площадки общественного транспорта, напротив жилого дома п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Агрономической, 16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Поселок Горь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шина,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ый Проспект, 5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Чиха (площадка в районе магазинов по ул. Чиха, 21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 (перв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Чиха (площадка в районе магазинов по ул. Чиха, 21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хчевой развал </w:t>
              <w:br/>
              <w:t>(втор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чурина, 7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парикмахерские услу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58:00Z</dcterms:created>
  <dc:creator>1</dc:creator>
  <dc:description/>
  <dc:language>en-US</dc:language>
  <cp:lastModifiedBy>IRU-2</cp:lastModifiedBy>
  <cp:lastPrinted>2020-01-24T12:13:00Z</cp:lastPrinted>
  <dcterms:modified xsi:type="dcterms:W3CDTF">2020-01-27T12:58:00Z</dcterms:modified>
  <cp:revision>2</cp:revision>
  <dc:subject/>
  <dc:title/>
</cp:coreProperties>
</file>