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1</w:t>
      </w:r>
    </w:p>
    <w:p>
      <w:pPr>
        <w:pStyle w:val="Normal"/>
        <w:ind w:left="6804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4.05.2019  № 513</w:t>
      </w:r>
    </w:p>
    <w:p>
      <w:pPr>
        <w:pStyle w:val="Normal"/>
        <w:ind w:left="7230" w:hanging="14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СТАВ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по  развитию конкуренции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Администрации города Новошахтинск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далее – Совет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243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6945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                           Сергей Алексеевич</w:t>
            </w:r>
          </w:p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Глава Администрации города, председатель Совета 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маченк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ладимировна</w:t>
            </w:r>
          </w:p>
          <w:p>
            <w:pPr>
              <w:pStyle w:val="Normal"/>
              <w:snapToGrid w:val="false"/>
              <w:rPr>
                <w:iCs/>
                <w:sz w:val="8"/>
                <w:szCs w:val="8"/>
              </w:rPr>
            </w:pPr>
            <w:r>
              <w:rPr>
                <w:iCs/>
                <w:sz w:val="8"/>
                <w:szCs w:val="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города по вопросам экономики, заместитель председателя Совета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ло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Юрьевна</w:t>
            </w:r>
          </w:p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специалист отдела развития предпринимательства и инвестиций Администрации города, секретарь Совета</w:t>
            </w:r>
          </w:p>
        </w:tc>
      </w:tr>
      <w:tr>
        <w:trPr/>
        <w:tc>
          <w:tcPr>
            <w:tcW w:w="10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овета: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Авраменко </w:t>
            </w:r>
          </w:p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атьяна Григорьевна</w:t>
            </w:r>
          </w:p>
          <w:p>
            <w:pPr>
              <w:pStyle w:val="Normal"/>
              <w:snapToGrid w:val="false"/>
              <w:rPr>
                <w:iCs/>
                <w:sz w:val="8"/>
                <w:szCs w:val="8"/>
                <w:vertAlign w:val="subscript"/>
              </w:rPr>
            </w:pPr>
            <w:r>
              <w:rPr>
                <w:iCs/>
                <w:sz w:val="8"/>
                <w:szCs w:val="8"/>
                <w:vertAlign w:val="subscript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едатель Комитета по управлению имуществом Администрации города Новошахтинска</w:t>
            </w:r>
          </w:p>
        </w:tc>
      </w:tr>
      <w:tr>
        <w:trPr/>
        <w:tc>
          <w:tcPr>
            <w:tcW w:w="3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тинова                                    Татьяна Петров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74" w:hanging="141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начальник Управления образования Администрации города Новошахтинска</w:t>
            </w:r>
          </w:p>
        </w:tc>
      </w:tr>
      <w:tr>
        <w:trPr/>
        <w:tc>
          <w:tcPr>
            <w:tcW w:w="3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Карасева                                     Маргарита Альбертовна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8"/>
                <w:szCs w:val="8"/>
              </w:rPr>
            </w:pPr>
            <w:r>
              <w:rPr>
                <w:rFonts w:eastAsia="Arial"/>
                <w:iCs/>
                <w:sz w:val="8"/>
                <w:szCs w:val="8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уководитель контрактной службы Администрации города</w:t>
            </w:r>
          </w:p>
        </w:tc>
      </w:tr>
      <w:tr>
        <w:trPr>
          <w:trHeight w:val="470" w:hRule="atLeast"/>
        </w:trPr>
        <w:tc>
          <w:tcPr>
            <w:tcW w:w="3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                              Нина Григорьевна</w:t>
            </w:r>
          </w:p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культуры и спорта Администрации города Новошахтинска</w:t>
              <w:tab/>
            </w:r>
          </w:p>
        </w:tc>
      </w:tr>
      <w:tr>
        <w:trPr>
          <w:trHeight w:val="470" w:hRule="atLeast"/>
        </w:trPr>
        <w:tc>
          <w:tcPr>
            <w:tcW w:w="3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пляник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Олеговна</w:t>
            </w:r>
          </w:p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3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Музыкантова                          Наталья Михайловна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8"/>
                <w:szCs w:val="8"/>
              </w:rPr>
            </w:pPr>
            <w:r>
              <w:rPr>
                <w:rFonts w:eastAsia="Arial"/>
                <w:iCs/>
                <w:sz w:val="8"/>
                <w:szCs w:val="8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потребительского рынка Администрации города</w:t>
            </w:r>
          </w:p>
        </w:tc>
      </w:tr>
      <w:tr>
        <w:trPr/>
        <w:tc>
          <w:tcPr>
            <w:tcW w:w="3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Нечепуренко                            Татьяна Ивановна</w:t>
            </w:r>
          </w:p>
          <w:p>
            <w:pPr>
              <w:pStyle w:val="Normal"/>
              <w:rPr>
                <w:rFonts w:eastAsia="Arial"/>
                <w:iCs/>
                <w:sz w:val="8"/>
                <w:szCs w:val="8"/>
              </w:rPr>
            </w:pPr>
            <w:r>
              <w:rPr>
                <w:rFonts w:eastAsia="Arial"/>
                <w:iCs/>
                <w:sz w:val="8"/>
                <w:szCs w:val="8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Управления социальной защиты населения Администрации города Новошахтинска</w:t>
              <w:tab/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                                     Владимир Владимирович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4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главный врач муниципального бюджетного учреждения здравоохранения «Центральная городская больница» города Новошахтинска </w:t>
              <w:tab/>
              <w:tab/>
              <w:t xml:space="preserve">                                                    </w:t>
            </w:r>
          </w:p>
          <w:p>
            <w:pPr>
              <w:pStyle w:val="Normal"/>
              <w:snapToGrid w:val="false"/>
              <w:ind w:left="174" w:hanging="14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 xml:space="preserve">Сидоров </w:t>
            </w:r>
          </w:p>
          <w:p>
            <w:pPr>
              <w:pStyle w:val="Normal"/>
              <w:snapToGrid w:val="false"/>
              <w:rPr>
                <w:rFonts w:eastAsia="Arial"/>
                <w:iCs/>
                <w:sz w:val="24"/>
                <w:szCs w:val="24"/>
              </w:rPr>
            </w:pPr>
            <w:r>
              <w:rPr>
                <w:rFonts w:eastAsia="Arial"/>
                <w:iCs/>
                <w:sz w:val="24"/>
                <w:szCs w:val="24"/>
              </w:rPr>
              <w:t>Иван Михайлович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ниципального бюджетного учреждения города Новошахтинска «Многофункциональный центр предоставления государственных и муниципальных услуг»</w:t>
            </w:r>
          </w:p>
          <w:p>
            <w:pPr>
              <w:pStyle w:val="Normal"/>
              <w:snapToGrid w:val="false"/>
              <w:ind w:left="174" w:hanging="14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849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</w:t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color w:val="000000"/>
          <w:sz w:val="28"/>
          <w:szCs w:val="28"/>
        </w:rPr>
        <w:t>Администрации города</w:t>
        <w:tab/>
        <w:t xml:space="preserve">                                                                             Ю.А. Лубенц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76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uto" w:line="276"/>
        <w:ind w:left="6804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spacing w:lineRule="auto" w:line="276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5.2019  № 513</w:t>
      </w:r>
    </w:p>
    <w:p>
      <w:pPr>
        <w:pStyle w:val="Normal"/>
        <w:spacing w:lineRule="auto" w:line="276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вете по развитию конкуренции</w:t>
      </w:r>
    </w:p>
    <w:p>
      <w:pPr>
        <w:pStyle w:val="Normal"/>
        <w:jc w:val="center"/>
        <w:rPr/>
      </w:pPr>
      <w:r>
        <w:rPr>
          <w:sz w:val="28"/>
          <w:szCs w:val="28"/>
        </w:rPr>
        <w:t>при Администрации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27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1. Совет по развитию конкуренции при Администрации города Новошахтинска (далее – Совет) является постоянно действующим коллегиальным органом, созданным в целях рассмотрения вопросов содействия развитию конкуренции и конкурентной среды в муниципальном образовании «Город Новошахтинск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2. Совет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Уставом Ростовской области, областными законами Ростовской области и иными нормативными правовыми актами Ростовской области, Уставом муниципального образования «Город Новошахтинск», иными нормативными правовыми актами Администрации города, настоящим Положение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3. Совет осуществляет свою деятельность во взаимодействии с органами исполнительной власти Ростовской области, территориальными подразделениями федеральных органов исполнительной власти, отраслевыми (функциональными) органами Администрации города, общественными, научными и другими организациям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. Задачи и функции Сове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Задачами Совета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рекомендаций по совершенствованию конкурентной среды города, стимулированию развития конкур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по развитию конкуренции в город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Функциями Совета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ценка состояния конкурентной среды в городе, выявление и анализ факторов, ограничивающих конкуренцию в отраслях экономической деятельности на территории гор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ежегодное формирование перечня социально значимых и приоритетных рынков гор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смотрение и согласование проекта плана мероприятий («дорожной карты») по содействию развитию конкуренции в городе Новошахтинске на 2019 – 2022 год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смотрение хода выполнения плана мероприятий («дорожной карты») по содействию развитию конкуренции в городе</w:t>
      </w:r>
      <w:r>
        <w:rPr/>
        <w:t xml:space="preserve"> </w:t>
      </w:r>
      <w:r>
        <w:rPr>
          <w:sz w:val="28"/>
          <w:szCs w:val="28"/>
        </w:rPr>
        <w:t>Новошахтинске на 2019 – 2022 годы, выработка предложений по его корректировк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смотрение и анализ результатов мониторинга состояния и развития конкурентной среды на рынках товаров, работ и услуг гор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смотрение иных документов, влияющих на состояние и развитие конкуренции в город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утверждение ежегодного доклада о состоянии и развитии конкурентной среды на рынках товаров, работ и услуг города, подготовленного отделом  развития предпринимательства и инвестиций Администрации города, в срок до 20 февраля ежегодн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3. Права Сове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1. Совет при выполнении возложенных на него задач имеет право:</w:t>
      </w:r>
    </w:p>
    <w:p>
      <w:pPr>
        <w:pStyle w:val="Normal"/>
        <w:spacing w:lineRule="auto" w:line="276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ринимать решения по вопросам, относящимся к его компетенци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апрашивать и получать у территориальных органов федеральных органов исполнительной власти, органов исполнительной власти Ростовской области, функциональных (отраслевых) органов и структурных подразделений Администрации города, организаций, находящихся на территории города, необходимую информацию, документы и материалы для решения вопросов, относящихся к компетенции Совет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иглашать на заседания Совета представителей органов исполнительной власти Ростовской области, территориальных органов федеральных органов исполнительной власти, отраслевых (функциональных) органов Администрации города, общественных, научных и других организац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работы Сове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1. В состав Совета входят: председатель, заместитель председателя, секретарь и иные члены Сове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4.2. Принятые Советом решения оформляются протоколами заседаний Совета и подписываются председателем, в его отсутствие – заместителем председателя  и секретарем Совет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Организационно-техническую работу по подготовке, проведению заседаний Совета и оформлению протоколов заседаний Совета осуществляет отдел развития предпринимательства и инвестиций Администрации гор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4. Заседание Совета проводит председатель, в его отсутствие – заместитель председателя Сове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5. Заседание Совета считается правомочным, если в его работе участвует не менее половины его член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6. Решения Совета по рассмотренным вопросам принимаются открытым голосованием простым большинством голосов (от числа присутствующих). В случае равенства голосов решающим является голос председательствующего на заседании Сове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7. Член Совета, не согласный с принятым решением, имеет право в письменном виде изложить свое особое мнение, которое вносится в протокол заседания Сове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8. Заседания Совета проводятся по мере необходимости, но не реже одного раза в год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 В целях обсуждения вопросов развития отдельных рынков Советом формируются и утверждаются составы специализированных рабочих групп. Заседания специализированных рабочих групп проводятся по мере необходимо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0. Решения Совета и иная необходимая информация направляется в течение двух рабочих дней с момента подписания протокола в Администрацию города, заинтересованные отраслевые (функциональные) органы Администрации города для дальнейшего обеспечения реализа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1. Материалы заседания Совета размещаются на официальном сайте Администрации города Новошахтинска в сети Интернет в срок не позднее 10 рабочих дней после проведения засед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 xml:space="preserve">                                                                             Ю.А. Лубенц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6804" w:hanging="0"/>
        <w:jc w:val="center"/>
        <w:textAlignment w:val="baseline"/>
        <w:rPr/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overflowPunct w:val="false"/>
        <w:autoSpaceDE w:val="false"/>
        <w:ind w:left="6804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overflowPunct w:val="false"/>
        <w:autoSpaceDE w:val="false"/>
        <w:ind w:left="6804" w:hanging="0"/>
        <w:jc w:val="center"/>
        <w:textAlignment w:val="baseline"/>
        <w:rPr/>
      </w:pPr>
      <w:r>
        <w:rPr>
          <w:color w:val="000000"/>
          <w:sz w:val="28"/>
          <w:szCs w:val="28"/>
        </w:rPr>
        <w:t>Администрации города</w:t>
      </w:r>
    </w:p>
    <w:p>
      <w:pPr>
        <w:pStyle w:val="Normal"/>
        <w:overflowPunct w:val="false"/>
        <w:autoSpaceDE w:val="false"/>
        <w:ind w:left="6804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5.2019  № 513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ых и социально значимых рынков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действия развитию конкуренции в городе Новошахтинске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ынок услуг дошкольного образования.</w:t>
      </w:r>
    </w:p>
    <w:p>
      <w:pPr>
        <w:pStyle w:val="Normal"/>
        <w:overflowPunct w:val="false"/>
        <w:autoSpaceDE w:val="false"/>
        <w:spacing w:lineRule="auto" w:line="276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ынок услуг дополнительного образования детей.</w:t>
      </w:r>
    </w:p>
    <w:p>
      <w:pPr>
        <w:pStyle w:val="Normal"/>
        <w:overflowPunct w:val="false"/>
        <w:autoSpaceDE w:val="false"/>
        <w:spacing w:lineRule="auto" w:line="276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ынок медицинских услуг.</w:t>
      </w:r>
    </w:p>
    <w:p>
      <w:pPr>
        <w:pStyle w:val="Normal"/>
        <w:overflowPunct w:val="false"/>
        <w:autoSpaceDE w:val="false"/>
        <w:spacing w:lineRule="auto" w:line="276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ынок услуг в сфере культуры.</w:t>
      </w:r>
    </w:p>
    <w:p>
      <w:pPr>
        <w:pStyle w:val="Normal"/>
        <w:overflowPunct w:val="false"/>
        <w:autoSpaceDE w:val="false"/>
        <w:spacing w:lineRule="auto" w:line="276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ынок розничной торговли.</w:t>
      </w:r>
    </w:p>
    <w:p>
      <w:pPr>
        <w:pStyle w:val="Normal"/>
        <w:overflowPunct w:val="false"/>
        <w:autoSpaceDE w:val="false"/>
        <w:spacing w:lineRule="auto" w:line="276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ынок услуг социального обслуживания населения.</w:t>
      </w:r>
    </w:p>
    <w:p>
      <w:pPr>
        <w:pStyle w:val="Normal"/>
        <w:overflowPunct w:val="false"/>
        <w:autoSpaceDE w:val="false"/>
        <w:spacing w:lineRule="auto" w:line="276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ынок промышленного производства.</w:t>
      </w:r>
    </w:p>
    <w:p>
      <w:pPr>
        <w:pStyle w:val="Normal"/>
        <w:overflowPunct w:val="false"/>
        <w:autoSpaceDE w:val="false"/>
        <w:spacing w:lineRule="auto" w:line="276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ынок услуг в сфере физической культуры и спорта.</w:t>
      </w:r>
    </w:p>
    <w:p>
      <w:pPr>
        <w:pStyle w:val="Normal"/>
        <w:overflowPunct w:val="false"/>
        <w:autoSpaceDE w:val="false"/>
        <w:spacing w:lineRule="auto" w:line="276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ынок услуг общественного питания.</w:t>
      </w:r>
    </w:p>
    <w:p>
      <w:pPr>
        <w:pStyle w:val="Normal"/>
        <w:overflowPunct w:val="false"/>
        <w:autoSpaceDE w:val="false"/>
        <w:spacing w:lineRule="auto" w:line="276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Рынок туристских услуг.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</w:t>
        <w:tab/>
        <w:t xml:space="preserve">                                                                             Ю.А. Лубенцов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hanging="0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11340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11340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5.2019  № 513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(«дорожная карта»)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содействию развитию конкуренции в городе Новошахтинске на 2019 – 2022 годы</w:t>
      </w:r>
    </w:p>
    <w:p>
      <w:pPr>
        <w:pStyle w:val="Normal"/>
        <w:jc w:val="center"/>
        <w:rPr>
          <w:kern w:val="2"/>
          <w:sz w:val="4"/>
          <w:szCs w:val="28"/>
        </w:rPr>
      </w:pPr>
      <w:r>
        <w:rPr>
          <w:kern w:val="2"/>
          <w:sz w:val="4"/>
          <w:szCs w:val="28"/>
        </w:rPr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567"/>
        <w:gridCol w:w="3341"/>
        <w:gridCol w:w="4593"/>
        <w:gridCol w:w="139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/п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мероприят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8"/>
              </w:rPr>
              <w:t>Ключевое событие/результат реализац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ветственный исполните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Срок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kern w:val="2"/>
                <w:sz w:val="24"/>
                <w:szCs w:val="28"/>
              </w:rPr>
              <w:t>испол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567"/>
        <w:gridCol w:w="3341"/>
        <w:gridCol w:w="4593"/>
        <w:gridCol w:w="1392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Мероприятия, направленные на развитие приоритетных и социально значимых рынков в городе Новошахтинске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60" w:after="60"/>
              <w:contextualSpacing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ынок услуг дошкольного образ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kern w:val="2"/>
                <w:sz w:val="24"/>
                <w:szCs w:val="28"/>
              </w:rPr>
              <w:t>Проведение совещаний, семинаров с участием лиц, оказывающих услуги для детей дошкольного возраста, по вопросу развития дошкольного образова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6" w:hanging="0"/>
              <w:rPr/>
            </w:pPr>
            <w:r>
              <w:rPr>
                <w:kern w:val="2"/>
                <w:sz w:val="24"/>
                <w:szCs w:val="28"/>
              </w:rPr>
              <w:t xml:space="preserve">Повышение качества  услуг для детей дошкольного возраста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 Новошахтинс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kern w:val="2"/>
                <w:sz w:val="24"/>
                <w:szCs w:val="28"/>
              </w:rPr>
              <w:t xml:space="preserve">Систематизация данных об индивидуальных предпринимателях и организациях </w:t>
            </w:r>
            <w:r>
              <w:rPr>
                <w:sz w:val="24"/>
                <w:szCs w:val="28"/>
              </w:rPr>
              <w:t>частной формы собственности</w:t>
            </w:r>
            <w:r>
              <w:rPr>
                <w:kern w:val="2"/>
                <w:sz w:val="24"/>
                <w:szCs w:val="28"/>
              </w:rPr>
              <w:t xml:space="preserve">, оказывающих услуги для детей дошкольного возраста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6" w:hanging="0"/>
              <w:rPr/>
            </w:pPr>
            <w:r>
              <w:rPr>
                <w:kern w:val="2"/>
                <w:sz w:val="24"/>
                <w:szCs w:val="28"/>
              </w:rPr>
              <w:t>Создание банка данных частных организаций в сфере дошкольного образован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  <w:r>
              <w:rPr/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3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kern w:val="2"/>
                <w:sz w:val="24"/>
                <w:szCs w:val="28"/>
              </w:rPr>
              <w:t xml:space="preserve">Консультационная и методическая поддержка субъектов малого и среднего предпринимательства, оказывающих услуги для детей дошкольного возраста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6" w:hanging="0"/>
              <w:rPr/>
            </w:pPr>
            <w:r>
              <w:rPr>
                <w:kern w:val="2"/>
                <w:sz w:val="24"/>
                <w:szCs w:val="28"/>
              </w:rPr>
              <w:t>Организация взаимодействия между муниципальными и частными организациями в сфере дошкольного образован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2. Рынок услуг дополнительного образования де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kern w:val="2"/>
                <w:sz w:val="24"/>
                <w:szCs w:val="28"/>
              </w:rPr>
              <w:t>Проведение конференций, семинаров, мастер-классов по повышению качества образовательных услуг с участием частных организаций дополнительного образования детей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 xml:space="preserve">Повышение качества образовательных услуг в сфере дополнительного  образования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kern w:val="2"/>
                <w:sz w:val="24"/>
                <w:szCs w:val="28"/>
              </w:rPr>
              <w:t xml:space="preserve">Систематизация данных об индивидуальных предпринимателях и организациях </w:t>
            </w:r>
            <w:r>
              <w:rPr>
                <w:sz w:val="24"/>
                <w:szCs w:val="28"/>
              </w:rPr>
              <w:t>частной формы собственности</w:t>
            </w:r>
            <w:r>
              <w:rPr>
                <w:kern w:val="2"/>
                <w:sz w:val="24"/>
                <w:szCs w:val="28"/>
              </w:rPr>
              <w:t xml:space="preserve">, оказывающих услуги по дополнительному образованию детей и молодежи (до 18 лет)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Создание банка данных частных организаций в сфере дополнительного образования детей и молодежи (до 18 лет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3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kern w:val="2"/>
                <w:sz w:val="24"/>
                <w:szCs w:val="28"/>
              </w:rPr>
              <w:t xml:space="preserve">Консультационная и методическая поддержка субъектов малого и среднего предпринимательства, оказывающих услуги по дополнительному образованию 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Развитие и расширение рынка услуг дополнительного образован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6090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3. Рынок медицинских у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kern w:val="2"/>
                <w:sz w:val="24"/>
                <w:szCs w:val="28"/>
              </w:rPr>
              <w:t>Информирование в СМИ о возможности участия медицинских организаций частной формы собственности в системе обязательного медицинского страхова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t>Развитие и расширение участия частных медицинских организаций в программе государственных гарант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Муниципальное бюджетное учреждение здравоохранения «Центральная городская больница» города 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kern w:val="2"/>
                <w:sz w:val="24"/>
                <w:szCs w:val="28"/>
              </w:rPr>
              <w:t>Консультационная и информационная поддержка участия медицинских организаций частной формы собственности в системе обязательного медицинского страхова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Развитие и расширение участия частных медицинских организаций в программе государственных гарант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Муниципальное бюджетное учреждение здравоохранения «Центральная городская больница» города 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.3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Мониторинг участия медицинских организаций частной формы собственности в системе обязательного медицинского страхова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рганизация  и проведение мониторинга в целях характеристики состояния конкуренции на рынке медицинских услуг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Муниципальное бюджетное учреждение здравоохранения «Центральная городская больница» города 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.4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Систематизация данны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kern w:val="2"/>
                <w:sz w:val="24"/>
                <w:szCs w:val="28"/>
              </w:rPr>
              <w:t xml:space="preserve">об индивидуальных предпринимателях и организациях </w:t>
            </w:r>
            <w:r>
              <w:rPr>
                <w:sz w:val="24"/>
                <w:szCs w:val="28"/>
              </w:rPr>
              <w:t>частной формы собственности</w:t>
            </w:r>
            <w:r>
              <w:rPr>
                <w:kern w:val="2"/>
                <w:sz w:val="24"/>
                <w:szCs w:val="28"/>
              </w:rPr>
              <w:t xml:space="preserve">, оказывающих медицинские услуги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Создание банка данных частных организаций в сфере оказания медицинских услуг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Муниципальное бюджетное учреждение здравоохранения «Центральная городская больница» города 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. Рынок услуг в сфере культур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  <w:highlight w:val="yellow"/>
              </w:rPr>
            </w:pPr>
            <w:r>
              <w:rPr>
                <w:kern w:val="2"/>
                <w:sz w:val="24"/>
                <w:szCs w:val="28"/>
              </w:rPr>
              <w:t>4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Информирование в СМИ о проведении культурных мероприятий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Развитие конкурентного рынка сферы культуры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  <w:highlight w:val="yellow"/>
              </w:rPr>
            </w:pPr>
            <w:r>
              <w:rPr>
                <w:kern w:val="2"/>
                <w:sz w:val="24"/>
                <w:szCs w:val="28"/>
              </w:rPr>
              <w:t>4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Систематизация данных об индивидуальных предпринимателях и организациях </w:t>
            </w:r>
            <w:r>
              <w:rPr>
                <w:sz w:val="24"/>
                <w:szCs w:val="28"/>
              </w:rPr>
              <w:t>частной формы собственности</w:t>
            </w:r>
            <w:r>
              <w:rPr>
                <w:kern w:val="2"/>
                <w:sz w:val="24"/>
                <w:szCs w:val="28"/>
              </w:rPr>
              <w:t>, осуществляющих деятельность на рынке предоставления культурно- и развлекательно- досуговых услуг</w:t>
            </w:r>
            <w:r>
              <w:rPr>
                <w:sz w:val="24"/>
                <w:szCs w:val="28"/>
              </w:rPr>
              <w:t xml:space="preserve"> (обучение танцам, организация праздников, деятельность комнат и центров развлечения и т. п.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Анализ ситуации на рынке услуг в сфере культур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.3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kern w:val="2"/>
                <w:sz w:val="24"/>
                <w:szCs w:val="28"/>
              </w:rPr>
              <w:t>Привлечение к проведению общегородских культурно-массовых мероприятий частные организации, осуществляющие деятельность на рынке услуг в сфере культуры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бмен опытом, налаживание взаимодействия организаций разных форм собственност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5. </w:t>
            </w:r>
            <w:r>
              <w:rPr>
                <w:sz w:val="24"/>
                <w:szCs w:val="28"/>
              </w:rPr>
              <w:t>Рынок розничной торговл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24"/>
                <w:szCs w:val="28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>Проведение ярмарочных мероприятий с предоставлением мест на бесплатной основе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4"/>
                <w:szCs w:val="28"/>
              </w:rPr>
              <w:t xml:space="preserve">Участие субъектов малого предпринимательства в ярмарочных мероприятиях. </w:t>
            </w:r>
          </w:p>
          <w:p>
            <w:pPr>
              <w:pStyle w:val="Normal"/>
              <w:rPr>
                <w:color w:val="000000"/>
                <w:spacing w:val="-6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Развитие каналов прямой доставки сельхозпродукции потребителю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24"/>
                <w:szCs w:val="28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 xml:space="preserve">Проведение мониторинга цен на социально-значимые продукты питания первой необходимости </w:t>
            </w:r>
            <w:r>
              <w:rPr>
                <w:kern w:val="2"/>
                <w:sz w:val="24"/>
                <w:szCs w:val="28"/>
              </w:rPr>
              <w:t>в целях недопущения необоснованного роста потребительских цен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4"/>
                <w:szCs w:val="28"/>
              </w:rPr>
              <w:t>Недопущение необоснованного роста потребительских цен на продукты питания первой необходимости.</w:t>
            </w:r>
          </w:p>
          <w:p>
            <w:pPr>
              <w:pStyle w:val="Normal"/>
              <w:rPr>
                <w:rFonts w:eastAsia="Calibri"/>
                <w:color w:val="000000"/>
                <w:spacing w:val="-6"/>
                <w:sz w:val="24"/>
                <w:szCs w:val="28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>Организация работы телефона горячей лин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3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Консультационная и информационная поддержка хозяйствующих субъектов потребительского рынк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Достижение нормативов минимальной обеспеченности населения площадью торговых объектов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6. </w:t>
            </w:r>
            <w:r>
              <w:rPr>
                <w:sz w:val="24"/>
                <w:szCs w:val="28"/>
              </w:rPr>
              <w:t>Рынок услуг социального обслуживания насе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>Ведение перечня поставщиков социальных услуг, включая организации частной формы собственности и некоммерческие организаци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 xml:space="preserve">Доступность информации об организациях по предоставлению услуг социального обслуживания населения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Проведение информационно-разъяснительной работы в средствах массовой информации, в том числе через информационно-телекоммуникационную сеть «Интернет», по вопросам привлечения организаций всех форм собственности к оказанию социальных услуг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8"/>
              </w:rPr>
              <w:t>Повышение имиджа социального предпринимательства</w:t>
            </w:r>
          </w:p>
          <w:p>
            <w:pPr>
              <w:pStyle w:val="Normal"/>
              <w:rPr>
                <w:rFonts w:eastAsia="Calibri"/>
                <w:color w:val="000000"/>
                <w:kern w:val="2"/>
                <w:sz w:val="24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социальной защиты населения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;</w:t>
            </w:r>
          </w:p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Ежеквартально</w:t>
            </w:r>
          </w:p>
          <w:p>
            <w:pPr>
              <w:pStyle w:val="Normal"/>
              <w:ind w:right="-109" w:hanging="0"/>
              <w:jc w:val="both"/>
              <w:rPr>
                <w:rFonts w:eastAsia="Calibri"/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.3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казание консультационной поддержки субъектам малого предпринимательства по вопросам организации бизнеса в сфере оказания социальных услуг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Развитие социального предпринимательств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7. </w:t>
            </w:r>
            <w:r>
              <w:rPr>
                <w:sz w:val="24"/>
                <w:szCs w:val="28"/>
              </w:rPr>
              <w:t>Рынок промышленного производ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7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 xml:space="preserve">Осуществление мониторинга финансово-экономического состояния промышленных предприятий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пределение финансово-экономического состояния предприят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Ежемесяч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7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Проведение инвестиционной политики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Создание новых рабочих мест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7.3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я информационной кампании о деятельности промышленных предприятий, в том числе в преддверии профессиональных празднико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Формирование потребительского патриотизма.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Привлечение рабочих кадров</w:t>
            </w:r>
          </w:p>
          <w:p>
            <w:pPr>
              <w:pStyle w:val="Normal"/>
              <w:rPr>
                <w:color w:val="000000"/>
                <w:kern w:val="2"/>
                <w:sz w:val="6"/>
                <w:szCs w:val="28"/>
              </w:rPr>
            </w:pPr>
            <w:r>
              <w:rPr>
                <w:color w:val="000000"/>
                <w:kern w:val="2"/>
                <w:sz w:val="6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Ежеквартально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8. </w:t>
            </w:r>
            <w:r>
              <w:rPr>
                <w:sz w:val="24"/>
                <w:szCs w:val="28"/>
              </w:rPr>
              <w:t>Рынок услуг в сфере физической культуры и спорт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8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Формирование перечня частных организаций, осуществляющих деятельность на спортивном рынке города </w:t>
            </w:r>
            <w:r>
              <w:rPr>
                <w:sz w:val="24"/>
                <w:szCs w:val="28"/>
              </w:rPr>
              <w:t>(спортивные школы, клубы, секции, залы и   т. п.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Анализ ситуации на рынке услуг </w:t>
            </w:r>
            <w:r>
              <w:rPr>
                <w:sz w:val="24"/>
                <w:szCs w:val="28"/>
              </w:rPr>
              <w:t>в сфере физической культуры и спор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8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Систематизация информации о городской инфраструктуре спорт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оступность информации о спортивных объектах, сооружениях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bCs/>
                <w:kern w:val="2"/>
                <w:sz w:val="24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8.3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Привлечение к участию в массовых спортивных мероприятиях частных организаций, осуществляющих деятельность на спортивном рынке город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Развитие сектора спортивных услуг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9. </w:t>
            </w:r>
            <w:r>
              <w:rPr>
                <w:sz w:val="24"/>
                <w:szCs w:val="28"/>
              </w:rPr>
              <w:t>Рынок услуг общественного пит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Ведение дислокации предприятий общественного пита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Анализ развития рынка общественного питан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Мониторинг качества оказываемых услуг на предприятиях общественного пита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Стимулирование к повышению качества предоставляемых услуг.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 xml:space="preserve">Развитие здоровой конкуренции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.3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казание консультационной и информационной поддержки субъектам малого предпринимательства по вопросам организации бизнеса в сфере оказания услуг общественного питания</w:t>
            </w:r>
          </w:p>
          <w:p>
            <w:pPr>
              <w:pStyle w:val="Normal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Развитие рынка общественного питан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10. </w:t>
            </w:r>
            <w:r>
              <w:rPr>
                <w:sz w:val="24"/>
                <w:szCs w:val="28"/>
              </w:rPr>
              <w:t>Рынок туристских у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Продвижение событийного туризма на территории города Новошахтинск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Составление календаря проведения культурно- и спортивно- массовых мероприятий.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 xml:space="preserve">Привлечение в город большего количества туристов при проведении массовых зрелищных мероприятий </w:t>
            </w:r>
          </w:p>
          <w:p>
            <w:pPr>
              <w:pStyle w:val="Normal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</w:t>
            </w:r>
            <w:r>
              <w:rPr/>
              <w:t xml:space="preserve">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Ежегодно до 1 февра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истематизация информации о городской инфраструктуре туризма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8"/>
              </w:rPr>
            </w:pPr>
            <w:r>
              <w:rPr>
                <w:color w:val="000000"/>
                <w:kern w:val="2"/>
                <w:sz w:val="24"/>
                <w:szCs w:val="28"/>
              </w:rPr>
              <w:t>Развитие сектора туристских услуг</w:t>
            </w:r>
          </w:p>
          <w:p>
            <w:pPr>
              <w:pStyle w:val="Normal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.3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я информационной кампании об объек</w:t>
              <w:softHyphen/>
              <w:t>тах туристской индустрии и туристских ресурсах города Новошахтинска, включая ведение официальных страниц в социальных сетях и раздела «Туризм» на официальном сайте Администрации города Новошахтинска и в сети Интернет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Формирование привлекательного образа города Новошахтинска для транзитного турис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9" w:hanging="0"/>
              <w:jc w:val="both"/>
              <w:rPr>
                <w:kern w:val="2"/>
                <w:sz w:val="6"/>
                <w:szCs w:val="10"/>
              </w:rPr>
            </w:pPr>
            <w:r>
              <w:rPr>
                <w:kern w:val="2"/>
                <w:sz w:val="6"/>
                <w:szCs w:val="10"/>
              </w:rPr>
            </w:r>
          </w:p>
          <w:p>
            <w:pPr>
              <w:pStyle w:val="Normal"/>
              <w:ind w:right="-109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Реализация системных мероприятий по развитию конкурентной среды</w:t>
            </w:r>
          </w:p>
          <w:p>
            <w:pPr>
              <w:pStyle w:val="Normal"/>
              <w:ind w:right="-109" w:hanging="0"/>
              <w:jc w:val="both"/>
              <w:rPr>
                <w:kern w:val="2"/>
                <w:sz w:val="6"/>
                <w:szCs w:val="10"/>
              </w:rPr>
            </w:pPr>
            <w:r>
              <w:rPr>
                <w:kern w:val="2"/>
                <w:sz w:val="6"/>
                <w:szCs w:val="10"/>
              </w:rPr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1. </w:t>
            </w:r>
            <w:r>
              <w:rPr>
                <w:sz w:val="24"/>
                <w:szCs w:val="28"/>
              </w:rPr>
              <w:t>Оптимизация процедур муниципальных закупок, а также закупок товаров, работ, услуг хозяйствующими субъектами, доля                                                      муниципального образования «Город Новошахтинск» в уставном капитале которых составляет 50 и более процен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Оказание консультационной и информационной поддержки субъектам малого предпринимательства </w:t>
            </w:r>
            <w:r>
              <w:rPr>
                <w:sz w:val="24"/>
                <w:szCs w:val="28"/>
              </w:rPr>
              <w:t>по вопросам участия в муниципальных закупках</w:t>
            </w:r>
          </w:p>
          <w:p>
            <w:pPr>
              <w:pStyle w:val="Normal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Совершенствование процедур закупок товаров, работ и услуг для обеспечения нужд город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онтрактная служба Администрации город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образовательных мероприятий для субъектов малого и среднего предпринимательства по вопросам участия в закупках товаров, работ, услуг в соответствии с Федеральными  законами от 05.04.2013 № 44 «О контрактной системе в сфере закупок  товаров, работ, услуг для обеспечения государственных и муниципальных нужд» и от 18.07.2011 № 223 «О закупках  товаров, работ, услуг отдельными видами юридических лиц»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величение количества участников рынка муниципальных закупок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Cs w:val="28"/>
              </w:rPr>
            </w:pPr>
            <w:r>
              <w:rPr>
                <w:bCs/>
                <w:szCs w:val="28"/>
              </w:rPr>
              <w:t>Контрактная служба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-109" w:hanging="0"/>
              <w:rPr>
                <w:szCs w:val="28"/>
              </w:rPr>
            </w:pPr>
            <w:r>
              <w:rPr>
                <w:szCs w:val="28"/>
              </w:rPr>
              <w:t>Не реже одного раза в год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2. Устранение избыточного государственного и муниципального регулирования, снижение </w:t>
              <w:br/>
              <w:t>административных барьеров, включая оптимизацию предоставления государственных и муниципальных у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rFonts w:eastAsia="SimSun;宋体"/>
                <w:sz w:val="24"/>
                <w:szCs w:val="28"/>
                <w:lang w:eastAsia="zh-CN" w:bidi="hi-IN"/>
              </w:rPr>
              <w:t>Организация предоставления государственных  и муниципальных услуг для бизнеса в</w:t>
            </w:r>
            <w:r>
              <w:rPr/>
              <w:t xml:space="preserve"> </w:t>
            </w:r>
            <w:r>
              <w:rPr>
                <w:rFonts w:eastAsia="SimSun;宋体"/>
                <w:sz w:val="24"/>
                <w:szCs w:val="28"/>
                <w:lang w:eastAsia="zh-CN" w:bidi="hi-IN"/>
              </w:rPr>
              <w:t>муниципальном бюджетном учреждении города Новошахтинска «Многофункциональный центр предоставления государственных и муниципальных услуг»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Повышение доступности и качества услуг, предоставляемых субъектам предпринимательств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bCs/>
                <w:kern w:val="2"/>
                <w:sz w:val="24"/>
                <w:szCs w:val="28"/>
              </w:rPr>
              <w:t>Муниципальное бюджетное учреждение города Новошахтинска «Многофункциональный центр предоставления государственных и муниципальных услуг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 xml:space="preserve">Проведение оценки регулирующего воздействия </w:t>
            </w:r>
            <w:r>
              <w:rPr>
                <w:sz w:val="24"/>
                <w:szCs w:val="28"/>
              </w:rPr>
              <w:t>проектов нормативных   правовых актов города, регулирующих отношения в сфере предпринимательской и инвестиционной деятельност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Выявление положений, вводящих избыточные обязанности, запреты и ограничения для субъектов предпринимательской и инвестиционной деятельност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Ежекварталь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3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Проведение экспертизы муниципальных правовых актов города, регулирующих отношения в сфере предпринимательской и инвестиционной деятельност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Выявление положений, вводящих избыточные обязанности, запреты и ограничения для субъектов предпринимательской и инвестиционной деятельност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Ежекварталь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  <w:highlight w:val="yellow"/>
              </w:rPr>
            </w:pPr>
            <w:r>
              <w:rPr>
                <w:kern w:val="2"/>
                <w:sz w:val="24"/>
                <w:szCs w:val="28"/>
              </w:rPr>
              <w:t>2.4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рганизация и проведение заседаний межведомственной комиссии по снижению административных барьеро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Выявление положений, вводящих избыточные обязанности, запреты и ограничения для субъектов предпринимательской и инвестиционной деятельност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Ежекварталь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5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Взаимодействие с общественными организациями, осуществляющими деятельность в сфере защиты прав предпринимателей, в том числе с общественным представителем Уполномоченного по защите прав предпринимателей в Ростовской области по городу Новошахтинску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Развитие предпринимательства, обеспечение гарантий государственной защиты прав и законных интересов субъектов предпринимательской деятельност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Ежегодно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3. Стимулирование новых предпринимательских инициатив за счет проведения образовательных </w:t>
              <w:br/>
              <w:t>мероприятий, обеспечивающих возможности для поиска, отбора и обучения потенциальных предпринимателей</w:t>
            </w:r>
          </w:p>
          <w:p>
            <w:pPr>
              <w:pStyle w:val="Normal"/>
              <w:ind w:right="-109" w:hanging="0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  <w:highlight w:val="yellow"/>
              </w:rPr>
            </w:pPr>
            <w:r>
              <w:rPr>
                <w:kern w:val="2"/>
                <w:sz w:val="24"/>
                <w:szCs w:val="28"/>
              </w:rPr>
              <w:t>3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рганизация мероприятий, направленных на вовлечение молодежи в предпринимательскую деятельность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kern w:val="2"/>
                <w:sz w:val="24"/>
                <w:szCs w:val="28"/>
              </w:rPr>
              <w:t>Увеличение количества субъектов предпринимательской деятельности в городе, привлечение внимания молодых людей к предпринимательской деятельност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bCs/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; Управление образования Администрации города Новошахтинс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bCs/>
                <w:kern w:val="2"/>
                <w:sz w:val="24"/>
                <w:szCs w:val="28"/>
              </w:rPr>
            </w:pPr>
            <w:r>
              <w:rPr>
                <w:bCs/>
                <w:kern w:val="2"/>
                <w:sz w:val="24"/>
                <w:szCs w:val="28"/>
              </w:rPr>
              <w:t>Ежегод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szCs w:val="28"/>
              </w:rPr>
              <w:t>Организация и проведение обучающих семинаров, мастер-классов по вопросам развития малого и среднего предпринимательств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-108" w:hanging="0"/>
              <w:rPr/>
            </w:pPr>
            <w:r>
              <w:rPr>
                <w:szCs w:val="28"/>
              </w:rPr>
              <w:t xml:space="preserve">Повышение уровня знаний </w:t>
            </w:r>
            <w:r>
              <w:rPr>
                <w:bCs/>
                <w:kern w:val="2"/>
                <w:szCs w:val="28"/>
              </w:rPr>
              <w:t>субъектов предпринимательской деятельности</w:t>
            </w:r>
            <w:r>
              <w:rPr>
                <w:szCs w:val="28"/>
              </w:rPr>
              <w:t xml:space="preserve"> о ведении собственного дела, развитие предпринимательской инициатив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bCs/>
                <w:kern w:val="2"/>
                <w:sz w:val="24"/>
                <w:szCs w:val="28"/>
              </w:rPr>
            </w:pPr>
            <w:r>
              <w:rPr>
                <w:bCs/>
                <w:kern w:val="2"/>
                <w:sz w:val="24"/>
                <w:szCs w:val="28"/>
              </w:rPr>
              <w:t>Ежегодно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4. </w:t>
            </w:r>
            <w:r>
              <w:rPr>
                <w:sz w:val="24"/>
                <w:szCs w:val="28"/>
              </w:rPr>
              <w:t xml:space="preserve">Обеспечение равных условий доступа к информации о реализации государственного и муниципального </w:t>
              <w:br/>
              <w:t>имущества, а также ресурсов всех видов, находящихся в государственной и муниципальной собствен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szCs w:val="28"/>
              </w:rPr>
              <w:t>Размещение на официальном сайте Российской Федерации (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torg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gov</w:t>
            </w:r>
            <w:r>
              <w:rPr>
                <w:szCs w:val="28"/>
              </w:rPr>
              <w:t xml:space="preserve">) и на официальном сайте Администрации города Новошахтинска в сети Интернет информационных сообщений о проведении торгов в отношении муниципального имущества города Новошахтинска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szCs w:val="28"/>
              </w:rPr>
              <w:t>Обеспечение равного доступа</w:t>
            </w:r>
            <w:r>
              <w:rPr>
                <w:bCs/>
                <w:kern w:val="2"/>
                <w:szCs w:val="28"/>
              </w:rPr>
              <w:t xml:space="preserve"> субъектов предпринимательской деятельности</w:t>
            </w:r>
            <w:r>
              <w:rPr>
                <w:szCs w:val="28"/>
              </w:rPr>
              <w:t xml:space="preserve"> к участию в торгах </w:t>
            </w:r>
          </w:p>
          <w:p>
            <w:pPr>
              <w:pStyle w:val="Style16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szCs w:val="2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-109" w:hanging="0"/>
              <w:jc w:val="both"/>
              <w:rPr/>
            </w:pPr>
            <w:r>
              <w:rPr>
                <w:szCs w:val="28"/>
              </w:rPr>
              <w:t>Весь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szCs w:val="28"/>
              </w:rPr>
              <w:t>Размещение перечня муниципального имущества, предназначенного для предоставления в аренду, реестра неиспользуемых земельных участков на территории муниципального образования «Город Новошахтинск» на официальном сайте Администрации города Новошахтинска в сети Интернет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Cs w:val="28"/>
              </w:rPr>
            </w:pPr>
            <w:r>
              <w:rPr>
                <w:szCs w:val="28"/>
              </w:rPr>
              <w:t>Обеспечение равного доступа</w:t>
            </w:r>
            <w:r>
              <w:rPr>
                <w:bCs/>
                <w:kern w:val="2"/>
                <w:szCs w:val="28"/>
              </w:rPr>
              <w:t xml:space="preserve"> субъектов предпринимательской деятельности к информации о муниципальном имуществе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szCs w:val="2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-109" w:hanging="0"/>
              <w:jc w:val="both"/>
              <w:rPr/>
            </w:pPr>
            <w:r>
              <w:rPr>
                <w:szCs w:val="28"/>
              </w:rPr>
              <w:t>Весь период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/>
            </w:pPr>
            <w:r>
              <w:rPr>
                <w:kern w:val="2"/>
                <w:sz w:val="24"/>
                <w:szCs w:val="28"/>
              </w:rPr>
              <w:t>5. Содействие развитию практики применения механизмов государственно-частного партнерства,  в том числе практики заключения                                            концессионных соглашен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 xml:space="preserve">Формирование перечня объектов муниципальной собственности, которые могут быть переданы под реализацию проектов в рамках муниципально-частного партнерства и концессионных соглашений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Привлечение частных инвесторов (концессионеров) к реализации на территории города проектов в рамках</w:t>
            </w:r>
            <w:r>
              <w:rPr>
                <w:color w:val="000000"/>
                <w:sz w:val="24"/>
                <w:szCs w:val="28"/>
              </w:rPr>
              <w:t xml:space="preserve"> соглашений о </w:t>
            </w:r>
            <w:r>
              <w:rPr>
                <w:color w:val="000000"/>
                <w:kern w:val="2"/>
                <w:sz w:val="24"/>
                <w:szCs w:val="28"/>
              </w:rPr>
              <w:t>муниципально-частном партнерстве и концессионных соглашен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rPr/>
            </w:pPr>
            <w:r>
              <w:rPr>
                <w:kern w:val="2"/>
                <w:sz w:val="24"/>
                <w:szCs w:val="28"/>
              </w:rPr>
              <w:t>Ежегодно до 1 февра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.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 xml:space="preserve">Ведение реестра заключенных и (или) планируемых к заключению соглашений в сфере муниципально-частного партнерства и концессионных соглашений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8"/>
              </w:rPr>
              <w:t>Обобщение действующих соглашений о муниципально-частном партнерстве и концессионных соглашений в городе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kern w:val="2"/>
                <w:sz w:val="24"/>
                <w:szCs w:val="28"/>
              </w:rPr>
              <w:t>Весь период</w:t>
            </w:r>
          </w:p>
        </w:tc>
      </w:tr>
      <w:tr>
        <w:trPr/>
        <w:tc>
          <w:tcPr>
            <w:tcW w:w="1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6. </w:t>
            </w:r>
            <w:r>
              <w:rPr>
                <w:sz w:val="24"/>
                <w:szCs w:val="28"/>
              </w:rPr>
              <w:t>Содействие развитию и поддержка социально ориентированных некоммерческих организаций</w:t>
            </w:r>
          </w:p>
        </w:tc>
      </w:tr>
      <w:tr>
        <w:trPr>
          <w:trHeight w:val="9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.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szCs w:val="28"/>
              </w:rPr>
              <w:t xml:space="preserve">Оказание информационной и консультационной поддержки социально ориентированным некоммерческим организациям, осуществляющим свою деятельность на территории  города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szCs w:val="28"/>
              </w:rPr>
              <w:t xml:space="preserve">Развитие институтов и инициатив гражданского общества на территории города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szCs w:val="28"/>
              </w:rPr>
              <w:t>Главный  специалист (секретарь комиссий правоохранительной направленности) Администрации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-109" w:hanging="0"/>
              <w:jc w:val="both"/>
              <w:rPr/>
            </w:pPr>
            <w:r>
              <w:rPr>
                <w:szCs w:val="28"/>
              </w:rPr>
              <w:t>Весь период</w:t>
            </w:r>
          </w:p>
        </w:tc>
      </w:tr>
    </w:tbl>
    <w:p>
      <w:pPr>
        <w:pStyle w:val="Normal"/>
        <w:autoSpaceDE w:val="false"/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autoSpaceDE w:val="false"/>
        <w:jc w:val="center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autoSpaceDE w:val="false"/>
        <w:jc w:val="center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</w:t>
        <w:tab/>
        <w:t xml:space="preserve">                                                                                                                                             Ю.А. Лубенцов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498" w:right="-17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9498" w:right="-170" w:hanging="0"/>
        <w:jc w:val="center"/>
        <w:rPr/>
      </w:pPr>
      <w:r>
        <w:rPr>
          <w:kern w:val="2"/>
          <w:sz w:val="28"/>
          <w:szCs w:val="28"/>
        </w:rPr>
        <w:t>к Плану мероприятий («дорожной карте»)</w:t>
      </w:r>
    </w:p>
    <w:p>
      <w:pPr>
        <w:pStyle w:val="Normal"/>
        <w:autoSpaceDE w:val="false"/>
        <w:ind w:left="9498" w:right="-170" w:hanging="0"/>
        <w:jc w:val="center"/>
        <w:rPr/>
      </w:pPr>
      <w:r>
        <w:rPr>
          <w:kern w:val="2"/>
          <w:sz w:val="28"/>
          <w:szCs w:val="28"/>
        </w:rPr>
        <w:t>по содействию развитию конкуренции в городе Новошахтинске на 2019 – 2022 годы</w:t>
      </w:r>
    </w:p>
    <w:p>
      <w:pPr>
        <w:pStyle w:val="Normal"/>
        <w:autoSpaceDE w:val="false"/>
        <w:ind w:left="13452" w:hanging="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autoSpaceDE w:val="false"/>
        <w:ind w:left="13452" w:hanging="0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оказателях (индикаторах) развития конкурентной среды в городе Новошахтинске</w:t>
      </w:r>
    </w:p>
    <w:p>
      <w:pPr>
        <w:pStyle w:val="Normal"/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124"/>
        <w:gridCol w:w="1091"/>
        <w:gridCol w:w="997"/>
        <w:gridCol w:w="1113"/>
        <w:gridCol w:w="1114"/>
        <w:gridCol w:w="1252"/>
        <w:gridCol w:w="3202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/п</w:t>
            </w:r>
          </w:p>
        </w:tc>
        <w:tc>
          <w:tcPr>
            <w:tcW w:w="6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8"/>
              </w:rPr>
              <w:t>Номер и наименование показателя (индикатора)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kern w:val="2"/>
                <w:sz w:val="24"/>
                <w:szCs w:val="28"/>
              </w:rPr>
              <w:t>Единица измерения</w:t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Значение показателя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исполнитель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6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19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0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8"/>
              </w:rPr>
              <w:t>2021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22 год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124"/>
        <w:gridCol w:w="1086"/>
        <w:gridCol w:w="1002"/>
        <w:gridCol w:w="1113"/>
        <w:gridCol w:w="1114"/>
        <w:gridCol w:w="1252"/>
        <w:gridCol w:w="3202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услуг дошкольного образова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7"/>
              </w:rPr>
              <w:t>Удельный вес</w:t>
            </w:r>
            <w:r>
              <w:rPr>
                <w:rFonts w:eastAsia="Calibri"/>
                <w:sz w:val="24"/>
                <w:szCs w:val="28"/>
                <w:lang w:eastAsia="en-US"/>
              </w:rPr>
              <w:t xml:space="preserve"> численности детей в возрасте от 0 до 7 лет, получающих дошкольное образование в частных и негосударственных организациях (в том числе присмотр и уход), к общей численности детей в возрасте от 0 до 7 лет, получающих дошкольное образование (в том числе присмотр и уход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0,56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0,6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0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0,8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  Администрации города            Новошахтин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Ведение реестра частных организаций, </w:t>
            </w:r>
            <w:r>
              <w:rPr>
                <w:sz w:val="24"/>
                <w:szCs w:val="28"/>
              </w:rPr>
              <w:t xml:space="preserve">оказывающих услуги для детей дошкольного возраст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      Администрации города</w:t>
            </w:r>
            <w:r>
              <w:rPr/>
              <w:t xml:space="preserve">          </w:t>
            </w:r>
            <w:r>
              <w:rPr>
                <w:kern w:val="2"/>
                <w:sz w:val="24"/>
                <w:szCs w:val="28"/>
              </w:rPr>
              <w:t>Новошахтинска</w:t>
            </w:r>
          </w:p>
        </w:tc>
      </w:tr>
      <w:tr>
        <w:trPr/>
        <w:tc>
          <w:tcPr>
            <w:tcW w:w="15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услуг дополнительного образования де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детей и молодежи в возрасте от 5 до 18 лет, проживающих на территории города  и получающих образовательные услуги в сфере дополнительного образования в организациях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0,51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0,51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0,5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90,5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      Администрации города      Новошахтин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Ведение реестра частных организаций, </w:t>
            </w:r>
            <w:r>
              <w:rPr>
                <w:sz w:val="24"/>
                <w:szCs w:val="28"/>
              </w:rPr>
              <w:t xml:space="preserve">оказывающих услуги </w:t>
            </w:r>
            <w:r>
              <w:rPr>
                <w:kern w:val="2"/>
                <w:sz w:val="24"/>
                <w:szCs w:val="28"/>
              </w:rPr>
              <w:t>по дополнительному образованию детей и молодежи (до 18 лет)</w:t>
            </w:r>
          </w:p>
          <w:p>
            <w:pPr>
              <w:pStyle w:val="Normal"/>
              <w:autoSpaceDE w:val="false"/>
              <w:rPr>
                <w:kern w:val="2"/>
                <w:sz w:val="12"/>
                <w:szCs w:val="28"/>
              </w:rPr>
            </w:pPr>
            <w:r>
              <w:rPr>
                <w:kern w:val="2"/>
                <w:sz w:val="12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Управление образования    Администрации города           Новошахтинска</w:t>
            </w:r>
          </w:p>
        </w:tc>
      </w:tr>
      <w:tr>
        <w:trPr/>
        <w:tc>
          <w:tcPr>
            <w:tcW w:w="15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Рынок медицинских у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Темп роста оборота частных предприятий, осуществляющих деятельность на рынке медицинских услуг, в сопоставимых цена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1,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1,5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2,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 xml:space="preserve">Ведение реестра частных организаций, оказывающих медицинские услуги на территории город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Муниципальное бюджетное учреждение здравоохранения «Центральная городская больница» города Новошахтинска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15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Рынок услуг в сфере культур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kern w:val="2"/>
                <w:sz w:val="24"/>
                <w:szCs w:val="28"/>
              </w:rPr>
              <w:t xml:space="preserve">Количество проведенных культурно-досуговых мероприятий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единиц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 53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 5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3 5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3 55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 Новошахтинска</w:t>
            </w:r>
          </w:p>
          <w:p>
            <w:pPr>
              <w:pStyle w:val="Normal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kern w:val="2"/>
                <w:sz w:val="24"/>
                <w:szCs w:val="28"/>
              </w:rPr>
              <w:t>Ведение реестра частных организаций, осуществляющих деятельность на рынке предоставления культурно- и развлекательно-досуговых услу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5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розничной торговл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8"/>
              </w:rPr>
              <w:t xml:space="preserve">Количество проведенных ярмарочных мероприятий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>единиц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 xml:space="preserve">Количество оказанных консультационных услуг физическим лицам, желающим открыть свое дело, и </w:t>
            </w:r>
            <w:r>
              <w:rPr>
                <w:kern w:val="2"/>
                <w:sz w:val="24"/>
                <w:szCs w:val="28"/>
              </w:rPr>
              <w:t>хозяйствующим субъектам потребительского рынка</w:t>
            </w:r>
            <w:r>
              <w:rPr>
                <w:color w:val="000000"/>
                <w:sz w:val="24"/>
                <w:szCs w:val="28"/>
                <w:shd w:fill="FFFFFF" w:val="clear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>единиц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</w:tc>
      </w:tr>
      <w:tr>
        <w:trPr/>
        <w:tc>
          <w:tcPr>
            <w:tcW w:w="15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услуг социального обслуживания насе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Ведение перечня поставщиков социальных услуг на территории города, включая организации частной формы собственности и некоммерческие организ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 xml:space="preserve">Количество размещенных материалов в СМИ по вопросам </w:t>
            </w:r>
            <w:r>
              <w:rPr>
                <w:sz w:val="24"/>
                <w:szCs w:val="28"/>
              </w:rPr>
              <w:t>привлечения организаций всех форм собственности к оказанию социальных услуг и</w:t>
            </w:r>
            <w:r>
              <w:rPr>
                <w:kern w:val="2"/>
                <w:sz w:val="24"/>
                <w:szCs w:val="28"/>
              </w:rPr>
              <w:t xml:space="preserve"> организации бизнеса в сфере оказания социальных услу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>единиц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Управление социальной защиты населения Администрации города Новошахтинска;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промышленного производств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Индекс промышленного производ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4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2,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2,59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  <w:p>
            <w:pPr>
              <w:pStyle w:val="Normal"/>
              <w:autoSpaceDE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Количество размещенных материалов в СМИ</w:t>
            </w:r>
            <w:r>
              <w:rPr>
                <w:sz w:val="24"/>
                <w:szCs w:val="28"/>
              </w:rPr>
              <w:t xml:space="preserve"> о деятельности промышленных предприятий горо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>единиц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  <w:p>
            <w:pPr>
              <w:pStyle w:val="Normal"/>
              <w:autoSpaceDE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426" w:hanging="0"/>
              <w:contextualSpacing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услуг в сфере физической культуры и спорт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kern w:val="2"/>
                <w:sz w:val="24"/>
                <w:szCs w:val="28"/>
              </w:rPr>
              <w:t>Ведение реестра частных организаций, осуществляющих деятельность на спортивном рынке города (спортивные залы, фитнес-центры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 Новошахтинска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kern w:val="2"/>
                <w:sz w:val="24"/>
                <w:szCs w:val="28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>процен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4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5,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 Новошахтинска</w:t>
            </w:r>
          </w:p>
        </w:tc>
      </w:tr>
      <w:tr>
        <w:trPr/>
        <w:tc>
          <w:tcPr>
            <w:tcW w:w="15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ынок услуг общественного пит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8"/>
              </w:rPr>
              <w:t>Оборот общественного питания в сопоставимых цена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36" w:hanging="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млн.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0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7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7,6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8"/>
              </w:rPr>
              <w:t xml:space="preserve">Темп роста количества объектов общественного питан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04,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Отдел потребительского рынка Администрации города</w:t>
            </w:r>
          </w:p>
          <w:p>
            <w:pPr>
              <w:pStyle w:val="Normal"/>
              <w:autoSpaceDE w:val="false"/>
              <w:ind w:right="-108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15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Рынок туристических у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 xml:space="preserve">Количество размещенных материалов в СМИ </w:t>
            </w:r>
            <w:r>
              <w:rPr>
                <w:sz w:val="24"/>
                <w:szCs w:val="28"/>
              </w:rPr>
              <w:t>об объектах туристской индустрии и туристских ресурсах горо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единиц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  <w:p>
            <w:pPr>
              <w:pStyle w:val="Normal"/>
              <w:autoSpaceDE w:val="false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8"/>
              </w:rPr>
              <w:t>Количество массовых мероприятий, проведенных на территории города, в рамках развития событийного туризм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единиц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8"/>
              </w:rPr>
              <w:t>Отдел культуры и спорта Администрации города Новошахтинска</w:t>
            </w:r>
          </w:p>
          <w:p>
            <w:pPr>
              <w:pStyle w:val="Normal"/>
              <w:autoSpaceDE w:val="false"/>
              <w:rPr>
                <w:kern w:val="2"/>
                <w:sz w:val="10"/>
                <w:szCs w:val="28"/>
              </w:rPr>
            </w:pPr>
            <w:r>
              <w:rPr>
                <w:kern w:val="2"/>
                <w:sz w:val="10"/>
                <w:szCs w:val="28"/>
              </w:rPr>
            </w:r>
          </w:p>
        </w:tc>
      </w:tr>
      <w:tr>
        <w:trPr/>
        <w:tc>
          <w:tcPr>
            <w:tcW w:w="15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Системные мероприятия по развитию конкурентной сред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kern w:val="2"/>
                <w:sz w:val="24"/>
                <w:szCs w:val="28"/>
              </w:rPr>
              <w:t xml:space="preserve">Обеспечение доли закупок у субъектов малого и среднего предпринимательств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процен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2,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08" w:hanging="0"/>
              <w:rPr>
                <w:kern w:val="2"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онтрактная служба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 xml:space="preserve">Количество </w:t>
            </w:r>
            <w:r>
              <w:rPr>
                <w:sz w:val="24"/>
                <w:szCs w:val="28"/>
              </w:rPr>
              <w:t>проектов муниципальных правовых актов, регулирующих отношения в сфере предпринимательской и инвестиционной деятельности, прошедших процедуру</w:t>
            </w:r>
            <w:r>
              <w:rPr>
                <w:rFonts w:eastAsia="Calibri"/>
                <w:kern w:val="2"/>
                <w:sz w:val="24"/>
                <w:szCs w:val="28"/>
              </w:rPr>
              <w:t xml:space="preserve"> оценки регулирующего воздейств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единиц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2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3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kern w:val="2"/>
                <w:sz w:val="24"/>
                <w:szCs w:val="28"/>
              </w:rPr>
              <w:t xml:space="preserve">Количество муниципальных правовых актов города Новошахтинска, регулирующих отношения в сфере предпринимательской и инвестиционной деятельности, прошедших экспертизу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единиц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Отдел развития предпринимательства и инвестиций Администрации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4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kern w:val="2"/>
                <w:sz w:val="24"/>
                <w:szCs w:val="28"/>
              </w:rPr>
              <w:t>Наличие в муниципальной практике проектов с применением механизмов муниципально-частного партнерства в том числе посредством заключения концессионного соглашения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/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kern w:val="2"/>
                <w:sz w:val="24"/>
                <w:szCs w:val="28"/>
              </w:rPr>
              <w:t>д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08" w:hanging="0"/>
              <w:rPr/>
            </w:pPr>
            <w:r>
              <w:rPr>
                <w:kern w:val="2"/>
                <w:sz w:val="24"/>
                <w:szCs w:val="28"/>
              </w:rPr>
              <w:t>Комитет по управлению имуществом Администрации города Новошахтинска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</w:t>
        <w:tab/>
        <w:t xml:space="preserve">                                                                                                                                             Ю.А. Лубенцов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8:54:00Z</dcterms:created>
  <dc:creator>Elena</dc:creator>
  <dc:description/>
  <dc:language>en-US</dc:language>
  <cp:lastModifiedBy>Windows User</cp:lastModifiedBy>
  <cp:lastPrinted>2019-05-27T10:49:00Z</cp:lastPrinted>
  <dcterms:modified xsi:type="dcterms:W3CDTF">2019-05-29T18:54:00Z</dcterms:modified>
  <cp:revision>2</cp:revision>
  <dc:subject/>
  <dc:title/>
</cp:coreProperties>
</file>