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right="-992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992" w:hanging="0"/>
        <w:jc w:val="center"/>
        <w:rPr/>
      </w:pPr>
      <w:r>
        <w:rPr>
          <w:sz w:val="28"/>
          <w:szCs w:val="28"/>
        </w:rPr>
        <w:t xml:space="preserve">от 15.03.2019  № 2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ind w:right="-992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ind w:right="-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right="-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аздела I «Муниципальные услуги в сфере земельно-имущественных отношений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15"/>
        <w:gridCol w:w="6818"/>
        <w:gridCol w:w="1872"/>
        <w:gridCol w:w="1441"/>
        <w:gridCol w:w="251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             № 136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07.1998 № 135-ФЗ «Об оценочной деятельности в Российской Федерации»</w:t>
            </w:r>
            <w:r>
              <w:rPr>
                <w:rFonts w:eastAsia="Calibri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ункты 25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29 раздела II «Муниципальные услуги в сфере архитектуры и градостроительства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221"/>
        <w:gridCol w:w="1276"/>
        <w:gridCol w:w="113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я на строительство (в том числе внесение изменений в разрешение на строительство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03.2014 № 137 «Об утверждении Перечня случаев, при которых не требуется получение разрешения на строительство на территории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главного архитектор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1. Подготовка проектной документации на строительство (реконструкцию) объекта капитального строительства.</w:t>
            </w:r>
          </w:p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2. Выдача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3. Выдача положительного заключения государственной экологической экспертизы проектной документации.</w:t>
            </w:r>
          </w:p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>4. Выдача положительного заключения негосударственной экспертизы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разрешения на ввод объекта в эксплуатацию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Ф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достроительный кодекс </w:t>
            </w:r>
            <w:r>
              <w:rPr>
                <w:color w:val="000000"/>
                <w:spacing w:val="-3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поряжение Мэра города от 29.06.2007 № 381 «Об утверждении Регламента работы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проекта переустройства и (или) перепланировки помещения в многоквартирном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города от 21.02.2012 № 136 «О приемочной комиссии и установлении формы акта, подтверждающего завершение переустройства и (или) перепланировки поме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технического паспорта помещения  в многоквартирном доме (после переустройства и (или) перепланиров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градстроительного плана земельного участ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Правила благоустройства, уборки  и санитарного содержания территории города Новошахтинска, утвержденные решением Новошахтинской городской Думы от 30.01.2012 № 32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II «Муниципальные услуги в сфере архитектуры и градостроительства» дополнить пунктом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right="-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221"/>
        <w:gridCol w:w="1276"/>
        <w:gridCol w:w="1381"/>
        <w:gridCol w:w="23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5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30.12.2009 № 384 «Технический регламент о безопасности зданий и сооружени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8.01.2006 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 решением Новошахтинской городской Думы от 29.11.2010 № 218</w:t>
            </w:r>
            <w:r>
              <w:rPr>
                <w:rFonts w:cs="Calibri" w:ascii="Calibri" w:hAnsi="Calibri"/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Уникальная</w:t>
            </w:r>
          </w:p>
          <w:p>
            <w:pPr>
              <w:pStyle w:val="Normal"/>
              <w:ind w:right="-145" w:hanging="0"/>
              <w:rPr>
                <w:color w:val="FF0000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слуга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заключения по обследованию технического состояния объекта, подтверждающее соответствие садового дома требованиям к надежности и безопасности»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Строку 46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ные муниципальные услуги» исключить.</w:t>
      </w:r>
    </w:p>
    <w:p>
      <w:pPr>
        <w:pStyle w:val="Normal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ind w:right="-708" w:hanging="0"/>
        <w:rPr>
          <w:sz w:val="28"/>
          <w:szCs w:val="28"/>
        </w:rPr>
      </w:pPr>
      <w:r>
        <w:rPr>
          <w:sz w:val="28"/>
          <w:szCs w:val="28"/>
        </w:rPr>
        <w:tab/>
        <w:t>2.1. Пункт 2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раздел I «Муниципальные услуги в сфере земельно-имущественных отношений» изложить в следующей редакции:</w:t>
      </w:r>
    </w:p>
    <w:p>
      <w:pPr>
        <w:pStyle w:val="Normal"/>
        <w:ind w:right="-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8"/>
        <w:gridCol w:w="7726"/>
        <w:gridCol w:w="1276"/>
        <w:gridCol w:w="141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07.1998 № 135-ФЗ «Об оценочной деятельности в Российской Федерации»</w:t>
            </w:r>
            <w:r>
              <w:rPr>
                <w:rFonts w:eastAsia="Calibri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никальная усл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В разделе II «Муниципальные услуги в сфере архитектуры и градостроительства» пункты 25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29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079"/>
        <w:gridCol w:w="1276"/>
        <w:gridCol w:w="141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Выдача разрешения на строительство (в том числе внесение изменений в разрешение на строительство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03.2014 № 137 «Об утверждении Перечня случаев, при которых не требуется получение разрешения на строительство на территории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1. Подготовка проектной документации на строительство (реконструкцию) объекта капитального строительства.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2. Выдача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3. Выдача положительного заключения государственной экологической экспертизы проектной документации.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>4. Выдача положительного заключения негосударственной экспертизы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Предоставление разрешения на ввод объекта в эксплуатацию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04.07.2017 № 788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каз Министерства строительства и жилищно-коммунального хозяйства РФ от 19.02.2015 № 117/пр «Об утверждении формы разрешения на строительство и формы разрешения на ввод объекта в эксплуатацию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14.01.2008 № 853-ЗС «О градостроительной деятельности в Ростов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24.08.2017 № 585 «О направлении документов, необходимых для выдачи разрешения на строительство и разрешения на ввод в эксплуатацию, в электронной форм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готовка технического плана, в случае </w:t>
            </w:r>
            <w:r>
              <w:rPr>
                <w:sz w:val="24"/>
                <w:szCs w:val="24"/>
              </w:rPr>
              <w:t xml:space="preserve">если он отсутствует в распоряжении подведомственных государственным органам или Администрации города организациях технической инвентар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достроительный кодекс </w:t>
            </w:r>
            <w:r>
              <w:rPr>
                <w:color w:val="000000"/>
                <w:spacing w:val="-3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от 29.12.2004 № 190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Мэра города от 29.06.2007 № 381 «Об утверждении Регламента работы Администрации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оекта переустройства и (или) перепланировки помещения в многоквартирном до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Жилищный  кодекс Российской Федерации от 29.12.2004 № 188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04 № 189-ФЗ «О введении в действие Жилищ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едеральный закон от 25.06.2002 № 73-ФЗ </w:t>
            </w:r>
            <w:r>
              <w:rPr>
                <w:sz w:val="24"/>
                <w:szCs w:val="24"/>
              </w:rPr>
              <w:t>«Об объектах культурного наследия (памятниках истории и культуры) народов Российской Федерации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</w:t>
            </w:r>
            <w:r>
              <w:rPr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21.02.2012 № 136 «О приемочной комиссии и установлении формы акта, подтверждающего завершение переустройства и (или) перепланировки поме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ехнического паспорта помещения  в многоквартирном доме (после переустройства и (или) перепланировки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Предоставление градостроительного плана земельного участ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радостроительный кодекс Российской Федерации от 29.12.2004 № 190-ФЗ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строительства и жилищно-коммунального хозяйства  Российской Федерации от 25.04.2017 № 741/пр «Об утверждении формы градостроительного плана земельного участка и порядка её заполнения»;</w:t>
            </w:r>
            <w:r>
              <w:rPr>
                <w:color w:val="000000"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5.04.2017 № 259 «О предельном сроке действия информации, указанной в градостроительном плане земельного участка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решением Новошахтинской городской Думы от 29.11.2010 № 218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Правила благоустройства, уборки  и санитарного содержания территории города Новошахтинска, утвержденные решением Новошахтинской городской Думы от 30.01.2012 № 325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т 14.10.2009 № 1567 «О делегировании полномочий отделу главного архитектора Администрации горо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дел II «Муниципальные услуги в сфере архитектуры и градостроительства» дополнить пунктом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079"/>
        <w:gridCol w:w="1272"/>
        <w:gridCol w:w="142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«35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30.12.2009 № 384 «Технический регламент о безопасности зданий и сооружений» (далее – ФЗ № 384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землепользования и застройки муниципального образования «Город Новошахтинск», утвержденные  решением Новошахтинской городской Думы от 29.11.2010 № 2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1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Отдел главного архитектора Администрации гор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никальная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слуг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Выдача заключения по обследованию технического состояния объекта, подтверждающее соответствие садового дома требованиям к надежности и безопасно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Строку 4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ные муниципальные услуг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72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52:00Z</dcterms:created>
  <dc:creator>Elena</dc:creator>
  <dc:description/>
  <dc:language>en-US</dc:language>
  <cp:lastModifiedBy>IRU-2</cp:lastModifiedBy>
  <cp:lastPrinted>2019-03-18T09:26:00Z</cp:lastPrinted>
  <dcterms:modified xsi:type="dcterms:W3CDTF">2019-03-18T14:52:00Z</dcterms:modified>
  <cp:revision>2</cp:revision>
  <dc:subject/>
  <dc:title/>
</cp:coreProperties>
</file>