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3.2019  № 232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я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2.2012 № 1572 «О создании межведомственной комиссии по снижению                административных барье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 изложить в редакции: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/>
      </w:pPr>
      <w:r>
        <w:rPr>
          <w:sz w:val="28"/>
          <w:szCs w:val="28"/>
        </w:rPr>
        <w:t xml:space="preserve">от 25.12.2012 № 1572                            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снижению административных барьер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253"/>
      </w:tblGrid>
      <w:tr>
        <w:trPr>
          <w:trHeight w:val="532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ченко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8" w:leader="none"/>
              </w:tabs>
              <w:ind w:righ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р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эр город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принимательства и инвестиц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города, секретарь комисси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232"/>
      </w:tblGrid>
      <w:tr>
        <w:trPr>
          <w:trHeight w:val="2497" w:hRule="atLeast"/>
        </w:trPr>
        <w:tc>
          <w:tcPr>
            <w:tcW w:w="32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Григорьевн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бородов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Евгенье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ул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ин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ь Шамилье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хайло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и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Музыкантов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82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председатель Комитета по управлению имуществом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а Новошахтинск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заместитель председателя Новошахтинской город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Думы, генеральный директор ООО «Калейдоскоп»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директор ООО «Строитель», общественный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тавитель Уполномоченного по защите прав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принимателей в Ростовской области по городу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овошахтинску, председатель Новошахтинского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естного отделения Ростовской регион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общественной организации «Совет предпринимателей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остовской области»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начальник Отдела МВД России по г. Новошахтинску,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ковник полиции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начальник Территориального отдела Управления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оспотребнадзора по Ростовской области в городе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шахтинске, Мясниковском,  Родионово-Несветайск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айонах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начальник отдела развития предпринимательства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и инвестиций Администрации город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 xml:space="preserve">директор Некоммерческой организации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микрокредитной компании «Новошахтинс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ый фонд поддержки мал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принимательства» (по согласованию)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требительского ры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>
          <w:trHeight w:val="3442" w:hRule="atLeast"/>
        </w:trPr>
        <w:tc>
          <w:tcPr>
            <w:tcW w:w="3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</w:t>
              <w:tab/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Борисович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а 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андровна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чальник Отдела надзорной деятельнос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ой работы по г. Новошахтинс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надзорной деятельнос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ой работы ГУ МЧС Ро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начальника Межрайонной инспек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й налоговой службы России № 1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 (по согласованию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правляющий делам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города</w:t>
        <w:tab/>
        <w:tab/>
        <w:tab/>
        <w:tab/>
        <w:t>Ю.А. Лубенцов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2 изложить в редакции: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иложение № 2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suppressAutoHyphens w:val="true"/>
        <w:autoSpaceDE w:val="false"/>
        <w:ind w:left="6372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5.12.2012 № 1572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 xml:space="preserve">о межведомственной комиссии по снижению административных барьеров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(дале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ложение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Межведомственная комиссия по снижению административных барьеров (далее – комиссия) создана в целях обеспечения взаимодействия территориальных органов федеральных и региональных органов исполнительной власти и органов местного самоуправления по вопросам устранения административных барьеров, препятствующих эффективному развитию предпринимательской деятельности на территории город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1.2. Комиссия в своей деятельности руководствуется Конституцией Россий-ской Федерации, федеральными конституционными законами, федеральными зако-нами, правовыми актами Президента Российской Федерации, Правительства Рос-сийской Федерации и федеральных органов исполнительной власти, областными законами и иными правовыми актами Ростовской области, решениями Новошах-тинской городской Думы и правовыми актами Администрации города Новошах-тинска, а также настоящим Положением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Задачи комиссии</w:t>
      </w:r>
    </w:p>
    <w:p>
      <w:pPr>
        <w:pStyle w:val="Normal"/>
        <w:suppressAutoHyphens w:val="true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numPr>
          <w:ilvl w:val="2"/>
          <w:numId w:val="2"/>
        </w:numPr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предложений по вопросам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1. Реализации общесистемных мер снижения административных барьеров и повышения доступности государственных и муниципальных услуг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2. Оптимизации механизмов осуществления функций органов вла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3. Обеспечения открытости и доступности информации о деятельности органов власт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2. Анализ проблем взаимоотношений хозяйствующих субъектов с органами государственного контроля (надзора) и муниципального контроля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3. Анализ деятельности органов власти по вопросам снижения администра-тивных и организационных барьеров на пути развития предпринимательств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3.1. Разрешение разногласий, возникающих по результатам проведения оце-нки регулирующего воздействия проектов муниципальных правовых актов города Новошахтинска и экспертизы муниципальных правовых актов города Новошах-тинска, затрагивающих вопросы осуществления предпринимательской и инвестици-онной деятельност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 Для решения поставленных задач комиссия уполномочена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4.1. Запрашивать и получать от территориальных федеральных и региональ-ных органов исполнительной власти, органов местного самоуправления города Новошахтинска, хозяйствующих субъектов документы и информацию, относящиеся к компетенции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2. Приглашать на свои заседания представителей органов, осуществляю-щих государственный контроль (надзор) и муниципальный контроль</w:t>
      </w:r>
      <w:r>
        <w:rPr/>
        <w:t xml:space="preserve">, </w:t>
      </w:r>
      <w:r>
        <w:rPr>
          <w:sz w:val="28"/>
          <w:szCs w:val="28"/>
          <w:lang w:eastAsia="ar-SA"/>
        </w:rPr>
        <w:t>общественных и других организаций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3. Заслушивать отчеты и информацию представителей контролирующих организаций, хозяйствующих субъектов, общественных и других организаций, спе-циалистов необходимую для выполнения возложенных на комиссию задач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4.4. Принимать решения по вопросам, рассматриваемым на заседании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5. Готовить и вносить предложения по внесению изменений в муниципаль-ные правовые акты по вопросам устранения административно-бюрократических ба-рьеров, препятствующих развитию предпринимательств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4.6. Создавать рабочие группы по отдельным направлениям деятельности комиссии или для решения конкретных проблем с привлечением экспертов и специалистов для анализа информации.</w:t>
      </w:r>
    </w:p>
    <w:p>
      <w:pPr>
        <w:pStyle w:val="Normal"/>
        <w:suppressAutoHyphens w:val="true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рганизация и порядок работы комиссии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Комиссию возглав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2. Заседания проводятся по мере необходимости, но не реже одного раза в квартал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3. Внеплановые заседания комиссии созываются председателем комиссии, а также при получении от члена комиссии аргументированного предложения о созыве комиссии на заседание с перечнем предлагаемых для обсуждения вопросов и дате созыва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3.4. Повестка заседания комиссии утверждается председателем комисс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3.5. Заседание комиссии считается правомочным, если на нем присутствует более половины ее член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6.Решения комиссии принимаются простым большинством голосов при-сутствующих на заседании членов комиссии путем открытого голосования. В случае равенства голосов голос председательствующего на заседании комиссии является решающим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3.7. Проведение заседания комиссии и принятые решения отражаются в протоколе заседания. Протокол подписывается председателем и секретарем комис-сии. Особое мнение или несогласие с решением комиссии оформляется письменно и прикладывается к протоколу заседания комиссии. В отдельных случаях решения могут приниматься путем опрос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8. Организационные функции по подготовке и проведению заседаний комис-сии, а также контроль за реализацией её решений возлагаются на секретаря комис-си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правляющий делами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  <w:tab/>
        <w:tab/>
        <w:tab/>
        <w:t>Ю.А. Лубенцов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Администрации города</w:t>
        <w:tab/>
        <w:tab/>
        <w:tab/>
        <w:tab/>
        <w:t xml:space="preserve">                                            Ю.А. Лубенцов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4:00Z</dcterms:created>
  <dc:creator>1</dc:creator>
  <dc:description/>
  <dc:language>en-US</dc:language>
  <cp:lastModifiedBy>IRU-2</cp:lastModifiedBy>
  <cp:lastPrinted>2019-03-15T14:26:00Z</cp:lastPrinted>
  <dcterms:modified xsi:type="dcterms:W3CDTF">2019-03-18T14:14:00Z</dcterms:modified>
  <cp:revision>2</cp:revision>
  <dc:subject/>
  <dc:title/>
</cp:coreProperties>
</file>