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center"/>
        <w:outlineLvl w:val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1.02.2019  № 141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РЯДОК </w:t>
        <w:br/>
      </w:r>
      <w:r>
        <w:rPr>
          <w:sz w:val="28"/>
          <w:szCs w:val="28"/>
        </w:rPr>
        <w:t xml:space="preserve">разработки, корректировки, общественного обсужд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и контроля реализации Стратегии социально-экономического развития города Новошахтинска, </w:t>
      </w:r>
      <w:r>
        <w:rPr>
          <w:rFonts w:eastAsia="Calibri"/>
          <w:sz w:val="28"/>
          <w:szCs w:val="28"/>
          <w:lang w:eastAsia="en-US"/>
        </w:rPr>
        <w:t>плана мероприятий по реализации Стратегии социально-экономического развития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Общие положен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 Настоящий Порядок устанавливает процедуру разработки, корректировки, </w:t>
      </w:r>
      <w:r>
        <w:rPr>
          <w:sz w:val="28"/>
          <w:szCs w:val="28"/>
        </w:rPr>
        <w:t>общественного обсуждения,</w:t>
      </w:r>
      <w:r>
        <w:rPr>
          <w:rFonts w:eastAsia="Calibri"/>
          <w:sz w:val="28"/>
          <w:szCs w:val="28"/>
          <w:lang w:eastAsia="en-US"/>
        </w:rPr>
        <w:t xml:space="preserve"> осуществления мониторинга и контроля реализации Стратегии социально-экономического развития города Новошахтинска (далее – Ст-ратегия), плана мероприятий по реализации Стратегии социально-экономического развития города Новошахтинска (далее – план мероприятий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 Отдел стратегического планирования и регулирования тарифных отношений Администрации города является уполномоченным органом Администрации города по организации разработки, корректировки, осуществления мониторинга и контроля реализации Стратегии, плана мероприятий (далее – уполномоченный орган).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2. Разработка и корректировка Стратегии, плана мероприят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 Стратегия разрабатывается на период, не превышающий период, на который разрабатывается прогноз социально-экономического развития города Новошахтинска на долгосрочный период, в целях определения приоритетов, целей и задач социально-экономического развития города, согласованных с приоритетами и целями социально-экономического развития Российской Федерации, Ростовской области на долгосрочную перспектив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 План мероприятий разрабатывается на основе положений Стратегии и на период ее реализаци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2.3. Содержание Стратегии и плана мероприятий определяется Федеральным законом от 28.06.2014 № 172-ФЗ «О стратегическом планировании в Российской Федерации», Областным законом от 20.10.2015 № 416-ЗС «О стратегическом планировании в Ростовской области», решением Новошахтинской городской Думы от 03.12.2015 № 200 «Об утверждении положения о стратегическом планировании в городе Новошахтинске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 В разработке или корректировке Стратегии, плана мероприятий могут принимать участие Новошахтинская городская Дума, структурные подразделения и отраслевые (функциональные) органы Администрации города и иные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5. К разработке или корректировке Стратегии могут привлекаться общественные, научные и иные организации, лидеры общественного мнения с учетом требований законодательства о государственной, коммерческой, служебной и иной охраняемой законом тайне, в том числе на возмездной основе с учето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На этапе разработки Стратегии могут создаваться рабочие групп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7. Разработка или корректировка Стратегии, плана мероприятий осуществляется уполномоченным органом совместно со структурными подразделениями и отраслевыми (функциональными) органами Администрации города и их должностными лицами, а также организациями, указанными в пунктах 2.4 и 2.5 настоящего раздела (далее – участники), и включает в себя следующие этапы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7.1. Уполномоченный орган направляет участникам запрос о представлении сведений, необходимых для разработки или корректировки Стратегии, плана мероприят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7.2. Участники представляют в уполномоченный орган сведения по форме и в сроки, указанные в запросе уполномоченного органа, направленном в соответствии с подпунктом 2.7.1 настоящего пунк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7.3. Уполномоченный орган на основании сведений, полученных в соответствии с подпунктом 2.7.2 настоящего пункта, разрабатывает проекты Стратегии, плана мероприятий и направляет их на предварительное согласование участника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7.4. Уполномоченный орган организует проведение общественного </w:t>
      </w:r>
      <w:r>
        <w:rPr>
          <w:rFonts w:eastAsia="Calibri"/>
          <w:spacing w:val="-4"/>
          <w:sz w:val="28"/>
          <w:szCs w:val="28"/>
          <w:lang w:eastAsia="en-US"/>
        </w:rPr>
        <w:t>обсуждения проектов Стратегии, плана мероприятий в соответствии с разделом 3</w:t>
      </w:r>
      <w:r>
        <w:rPr>
          <w:rFonts w:eastAsia="Calibri"/>
          <w:sz w:val="28"/>
          <w:szCs w:val="28"/>
          <w:lang w:eastAsia="en-US"/>
        </w:rPr>
        <w:t xml:space="preserve"> настоящего Порядка после их разработки и предварительного согласования с участ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7.5. Уполномоченный орган обеспечивает государственную регистрацию утвержденных Стратегии, плана мероприятий в </w:t>
      </w:r>
      <w:r>
        <w:rPr>
          <w:spacing w:val="2"/>
          <w:sz w:val="28"/>
          <w:szCs w:val="28"/>
        </w:rPr>
        <w:t>федеральном государственном реестре документов стратегического планирования</w:t>
      </w:r>
      <w:r>
        <w:rPr>
          <w:rFonts w:eastAsia="Calibri"/>
          <w:spacing w:val="-4"/>
          <w:sz w:val="28"/>
        </w:rPr>
        <w:t xml:space="preserve"> в соответствии с постановлением Правительства Российской Федерации от 25.06.2015 № 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</w:t>
      </w:r>
      <w:r>
        <w:rPr>
          <w:spacing w:val="2"/>
          <w:sz w:val="28"/>
          <w:szCs w:val="28"/>
        </w:rPr>
        <w:t xml:space="preserve">и размещение на официальном сайте Администрации города Новошахтинска в сети Интернет </w:t>
      </w:r>
      <w:r>
        <w:rPr>
          <w:sz w:val="28"/>
          <w:szCs w:val="28"/>
          <w:lang w:eastAsia="ar-SA"/>
        </w:rPr>
        <w:t>(далее – официальный сайт)</w:t>
      </w:r>
      <w:r>
        <w:rPr>
          <w:spacing w:val="2"/>
          <w:sz w:val="28"/>
          <w:szCs w:val="28"/>
        </w:rPr>
        <w:t>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2.8. Доработанный по итогам общественного обсуждения проект Стратегии выносится Мэром города на рассмотрение Новошахтинской городской Думы для утверждения в порядке, установленном Регламентом работы Администрации город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pacing w:val="2"/>
          <w:sz w:val="28"/>
          <w:szCs w:val="28"/>
        </w:rPr>
        <w:t xml:space="preserve">2.9 План мероприятий разрабатывается </w:t>
      </w:r>
      <w:r>
        <w:rPr>
          <w:rFonts w:eastAsia="Arial"/>
          <w:sz w:val="28"/>
          <w:szCs w:val="28"/>
          <w:lang w:eastAsia="ar-SA"/>
        </w:rPr>
        <w:t>по форме согласно приложению к настоящему Порядку в течение трех месяцев со дня принятия Стратегии или её корректировки и утверждается распоряжением Администрации города, в</w:t>
      </w:r>
      <w:r>
        <w:rPr>
          <w:spacing w:val="2"/>
          <w:sz w:val="28"/>
          <w:szCs w:val="28"/>
        </w:rPr>
        <w:t xml:space="preserve"> порядке, установленном Регламентом работы Администрации город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2.10. Утвержденная Стратегия представляет собой основу для формирования и корректировки иных документов стратегического планирования.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2.11. Основаниями для корректировки Стратегии, плана мероприятий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ктировка или актуализация стратегии социально-экономического развития Рост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е внешних и внутренних условий, оказывающих существенное влияние на социально-экономическое развитие город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ные существенные расхождения между значениями целевых показателей прогноза социально-экономического развития города Новошахтинска на долгосрочный период и прогноза социально-экономического развития города Новошахтинска на среднесрочный период, которое достоверно приведет к невыполнению запланированных целей социально-экономического развития, либо неактуальности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2.12. Проект корректировки Стратегии, плана мероприятий подлежит общественному обсуждению в случае, если корректировка Стратегии, плана мероприятий осуществляется по причине изменения внутренних и внешних условий социально-экономического развития города Новошахтинска и требует кардинальных изменений.</w:t>
      </w:r>
    </w:p>
    <w:p>
      <w:pPr>
        <w:pStyle w:val="Normal"/>
        <w:ind w:firstLine="709"/>
        <w:jc w:val="both"/>
        <w:rPr>
          <w:rFonts w:eastAsia="Calibri"/>
          <w:b/>
          <w:b/>
          <w:spacing w:val="2"/>
          <w:sz w:val="28"/>
          <w:szCs w:val="28"/>
          <w:lang w:eastAsia="en-US"/>
        </w:rPr>
      </w:pPr>
      <w:r>
        <w:rPr>
          <w:rFonts w:eastAsia="Calibri"/>
          <w:b/>
          <w:spacing w:val="2"/>
          <w:sz w:val="28"/>
          <w:szCs w:val="28"/>
          <w:lang w:eastAsia="en-US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3. Порядок общественного обсуждения Стратегии, плана мероприятий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 целях общественного обсуждения Стратегии уполномоченный орган размещает на официальном сайте в разделе «Общественное мнение» информацию, содержащ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 Страте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Страте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 к проекту Страте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ы начала и завершения общественного обсуждения проекта Страте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актную информацию ответственного лица уполномоченного органа (фамилия, имя, отчество, адрес электронной почты для направления предложений (замечаний) к проекту Стратегии, номер контактного телефо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ую информацию, относящуюся к общественному обсуждению проекта Страте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оведения общественного обсуждения проекта Стратегии уполномоченный орган направляет не позднее дня размещения проекта на официальном сайте уведомление о размещении с указанием дат начала и завершения общественного обсуждения в Общественный совет при Администрации города Новошахтинска, а также в организации, которые уполномоченный орган считает целесообразным привлечь к общественному обсуждению проекта Страте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общественного обсуждения проекта Стратегии составляет не менее 15 календарных дней с даты размещения проекта Стратегии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и замечания, поступившие в ходе проведения общественного обсуждения проекта Стратегии на официальном сайте, носят рекомендательный характер и подлежат обязательному рассмотрению уполномоченным органом совместно с участниками разработки Стратегии в соответствии с их сферой ведения. Не подлежат рассмотрению предложения и замечания, содержащие нецензурные или оскорбительные выра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ники разработки Стратегии в течение 10 дней после получения запроса от уполномоченного органа представляют ему мотивированный ответ о принятии (отклонении) поступивших в ходе проведения общественного обсуждения проекта Стратегии предложений и замечаний (далее – мотивированный ответ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лномоченный орган в случае необходимости дорабатывает проект Стратегии с учетом полученных от участников разработки Стратегии мотивированных отв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оект Стратегии после проведения общественного обсуждения подлежит рассмотрению на публичных слушаниях в порядке и сроки, установленные Положением о публичных слушаниях в муниципальном образовании «Город Новошахтинск», утвержденным решением Новошахтинской городской Думы от 03.10.2016 № 27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Общественное обсуждение проекта плана мероприятий осуществляется в соответствии с пунктом 3.1 настоящего разде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Мониторинг и контроль реализации Стратегии, плана мероприятий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4.1. Уполномоченный орган организует осуществление мониторинга </w:t>
        <w:br/>
        <w:t>и контроля реализации Стратегии, плана мероприятий</w:t>
      </w:r>
      <w:r>
        <w:rPr>
          <w:rFonts w:eastAsia="Arial"/>
          <w:sz w:val="28"/>
          <w:szCs w:val="28"/>
          <w:lang w:eastAsia="ar-SA"/>
        </w:rPr>
        <w:t xml:space="preserve"> на основе анализа исполнения плана мероприятий по реализации Стратегии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2. Ответственные исполнители Плана мероприятий предоставляют в уполномоченный орган информацию о выполнении мероприятий, предусмотренных планом мероприятий, одновременно с информацией для подготовки отчета Мэра города Новошахтинска по запросу уполномоченного органа в сроки, установленные в запро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4.3. Результаты мониторинга реализации Стратегии и плана мероприятий отражаются в ежегодном отчете Мэра города Новошахтинска о результатах его деятельности, деятельности Администрации города, в том числе о решении вопросов поставленных Новошахтинской городской Думой и отчетах о реализации муниципальных программ города Новошахтинска за год.</w:t>
      </w:r>
    </w:p>
    <w:p>
      <w:pPr>
        <w:pStyle w:val="Normal"/>
        <w:jc w:val="both"/>
        <w:rPr>
          <w:rFonts w:ascii="Arial" w:hAnsi="Arial" w:cs="Arial"/>
          <w:spacing w:val="2"/>
          <w:sz w:val="24"/>
          <w:szCs w:val="24"/>
          <w:lang w:eastAsia="ar-SA"/>
        </w:rPr>
      </w:pPr>
      <w:r>
        <w:rPr>
          <w:rFonts w:cs="Arial" w:ascii="Arial" w:hAnsi="Arial"/>
          <w:spacing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2"/>
          <w:sz w:val="28"/>
          <w:szCs w:val="26"/>
        </w:rPr>
      </w:pPr>
      <w:r>
        <w:rPr>
          <w:rFonts w:cs="Arial" w:ascii="Arial" w:hAnsi="Arial"/>
          <w:spacing w:val="2"/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jc w:val="center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firstLine="8505"/>
        <w:jc w:val="center"/>
        <w:rPr/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ind w:firstLine="8505"/>
        <w:jc w:val="center"/>
        <w:rPr/>
      </w:pPr>
      <w:r>
        <w:rPr>
          <w:sz w:val="28"/>
          <w:szCs w:val="28"/>
          <w:lang w:eastAsia="ar-SA"/>
        </w:rPr>
        <w:t>к порядку разработки, корректировки,</w:t>
      </w:r>
    </w:p>
    <w:p>
      <w:pPr>
        <w:pStyle w:val="Normal"/>
        <w:ind w:firstLine="8505"/>
        <w:jc w:val="center"/>
        <w:rPr/>
      </w:pPr>
      <w:r>
        <w:rPr>
          <w:sz w:val="28"/>
          <w:szCs w:val="28"/>
          <w:lang w:eastAsia="ar-SA"/>
        </w:rPr>
        <w:t>общественного обсуждения, мониторинга</w:t>
      </w:r>
    </w:p>
    <w:p>
      <w:pPr>
        <w:pStyle w:val="Normal"/>
        <w:ind w:firstLine="8505"/>
        <w:jc w:val="center"/>
        <w:rPr/>
      </w:pPr>
      <w:r>
        <w:rPr>
          <w:sz w:val="28"/>
          <w:szCs w:val="28"/>
          <w:lang w:eastAsia="ar-SA"/>
        </w:rPr>
        <w:t>и контроля реализации</w:t>
      </w:r>
    </w:p>
    <w:p>
      <w:pPr>
        <w:pStyle w:val="Normal"/>
        <w:ind w:firstLine="8505"/>
        <w:jc w:val="center"/>
        <w:rPr/>
      </w:pPr>
      <w:r>
        <w:rPr>
          <w:sz w:val="28"/>
          <w:szCs w:val="28"/>
          <w:lang w:eastAsia="ar-SA"/>
        </w:rPr>
        <w:t>Стратегии социально-экономического развития</w:t>
      </w:r>
    </w:p>
    <w:p>
      <w:pPr>
        <w:pStyle w:val="Normal"/>
        <w:ind w:firstLine="8505"/>
        <w:jc w:val="center"/>
        <w:rPr/>
      </w:pPr>
      <w:r>
        <w:rPr>
          <w:sz w:val="28"/>
          <w:szCs w:val="28"/>
          <w:lang w:eastAsia="ar-SA"/>
        </w:rPr>
        <w:t xml:space="preserve">города Новошахтинска, плана мероприятий по </w:t>
      </w:r>
    </w:p>
    <w:p>
      <w:pPr>
        <w:pStyle w:val="Normal"/>
        <w:ind w:firstLine="8505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ализации Стратегии социально-экономического</w:t>
      </w:r>
    </w:p>
    <w:p>
      <w:pPr>
        <w:pStyle w:val="Normal"/>
        <w:ind w:firstLine="8505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звития города Новошахтинска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Стратегии социально-экономического развития города Новошахтинска (далее – Стратегия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588"/>
        <w:gridCol w:w="2557"/>
        <w:gridCol w:w="3544"/>
        <w:gridCol w:w="1144"/>
        <w:gridCol w:w="1135"/>
        <w:gridCol w:w="1123"/>
      </w:tblGrid>
      <w:tr>
        <w:trPr>
          <w:tblHeader w:val="true"/>
          <w:trHeight w:val="23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, стратегическо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роектной инициативы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 реализации (наименование муниципальной программы города Новошахтинска/ внепрограммно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/иное)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</w:t>
            </w:r>
          </w:p>
        </w:tc>
      </w:tr>
      <w:tr>
        <w:trPr>
          <w:trHeight w:val="2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период реализации, год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 (период реализации, го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 (период реализации, годы)</w:t>
            </w:r>
          </w:p>
        </w:tc>
      </w:tr>
    </w:tbl>
    <w:p>
      <w:pPr>
        <w:pStyle w:val="Normal"/>
        <w:shd w:fill="FFFFFF" w:val="clear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hd w:fill="FFFFFF" w:val="clear"/>
        <w:jc w:val="both"/>
        <w:rPr>
          <w:sz w:val="2"/>
          <w:szCs w:val="28"/>
        </w:rPr>
      </w:pPr>
      <w:r>
        <w:rPr>
          <w:sz w:val="2"/>
          <w:szCs w:val="28"/>
        </w:rPr>
      </w:r>
      <w:bookmarkStart w:id="0" w:name="RANGE!B5%3AF24"/>
      <w:bookmarkStart w:id="1" w:name="RANGE!B5%3AF24"/>
      <w:bookmarkEnd w:id="1"/>
    </w:p>
    <w:tbl>
      <w:tblPr>
        <w:tblW w:w="157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582"/>
        <w:gridCol w:w="2555"/>
        <w:gridCol w:w="3540"/>
        <w:gridCol w:w="1143"/>
        <w:gridCol w:w="1134"/>
        <w:gridCol w:w="1138"/>
      </w:tblGrid>
      <w:tr>
        <w:trPr>
          <w:tblHeader w:val="true"/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направления Стратегии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я (отрасли)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динамической цели</w:t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именование динамической цели</w:t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цели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структурной цели</w:t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именование структурной цели</w:t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 «Наименование задачи»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2 «Наименование задачи»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проектная инициатив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графе 4 указывается наименование муниципальной программы города Новошахтинска, если в ней предусмотрено проведение мероприятия. Если мероприятие в муниципальной программе не предусмотрено, то помечается как «внепрограммное мероприят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В графах 5 – 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о динамическим и структурным целям, в которых предусмотрены числовые показатели, указывается числовой показатель на конец соответствующего этапа реализации Страте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о мероприятиям и структурной целе проектной инициативы указывается период реализации (</w:t>
      </w:r>
      <w:r>
        <w:rPr>
          <w:sz w:val="28"/>
          <w:szCs w:val="28"/>
          <w:lang w:eastAsia="ar-SA"/>
        </w:rPr>
        <w:t>I, II, III, I – II, I – III, II – III)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6"/>
        </w:rPr>
        <w:t>Администрации города</w:t>
        <w:tab/>
        <w:tab/>
        <w:tab/>
        <w:t xml:space="preserve">           </w:t>
        <w:tab/>
        <w:tab/>
        <w:tab/>
        <w:tab/>
        <w:tab/>
        <w:tab/>
        <w:t xml:space="preserve">                                               Ю.А. Лубен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left="5529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2</w:t>
      </w:r>
    </w:p>
    <w:p>
      <w:pPr>
        <w:pStyle w:val="Normal"/>
        <w:ind w:left="623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1.02.2019  № 141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работки и корректировки прогнозов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(далее – Порядок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1.1. Настоящий Порядок определяет правила разработки, корректировки, осуществления мониторинга и контроля реализации прогноза социально-экономического развития города Новошахтинска на долгосрочный период (далее – долгосрочный прогноз) и прогноза социально-экономического развития города Новошахтинска на среднесрочный период (далее – среднесрочный прогноз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1.2. Отдел стратегического планирования и регулирования тарифных отношений Администрации гор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– уполномоченный орган) </w:t>
      </w:r>
      <w:r>
        <w:rPr>
          <w:sz w:val="28"/>
          <w:szCs w:val="28"/>
        </w:rPr>
        <w:t>осуществляет координацию и методическое обеспечение разработки, корректировки, осуществление мониторинга и контроля реализации долгосрочного и среднесрочного прогноз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 xml:space="preserve">1.3. Участниками разработки, корректировки, осуществления мониторинга и контроля реализации долгосрочного и среднесрочного прогнозов (далее – участники разработки и корректировки прогнозов) являются </w:t>
      </w:r>
      <w:r>
        <w:rPr>
          <w:rFonts w:eastAsia="Calibri"/>
          <w:sz w:val="28"/>
          <w:szCs w:val="28"/>
          <w:lang w:eastAsia="en-US"/>
        </w:rPr>
        <w:t>структурные подразделения и отраслевые (функциональные) органы Администрации города</w:t>
      </w:r>
      <w:r>
        <w:rPr>
          <w:rFonts w:eastAsia="Calibri"/>
          <w:sz w:val="28"/>
        </w:rPr>
        <w:t>, хозяйствующие субъекты, осуществляющие деятельность на территории города.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1.4. Долгосрочный и среднесрочный прогнозы разрабатываются на вариативной основе в целях определения тенденций социально-экономического развития города на долгосрочную и среднесрочную перспективы и являются основой для разработки проектов бюджетного прогноза на долгосрочный период и бюджета города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5. </w:t>
      </w:r>
      <w:r>
        <w:rPr>
          <w:rFonts w:eastAsia="Calibri"/>
          <w:sz w:val="28"/>
        </w:rPr>
        <w:t>Долгосрочный и среднесрочный п</w:t>
      </w:r>
      <w:r>
        <w:rPr>
          <w:sz w:val="28"/>
          <w:szCs w:val="28"/>
        </w:rPr>
        <w:t>рогнозы содержа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ценку достигнутого уровня социально-экономического развития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пределение вариантов внутренних условий и характеристик социально-экономического развития города, включая основные показатели демографического и социально-экономического разви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правления социально-экономического развития города и целевые показатели одного или нескольких вариантов прогноза, включая количественные показатели и качественные характеристики социально-экономического разви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е показатели развития по отдельным видам экономической деятельност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6. Прогнозы формируются на основе данных, представляемых органами статистики, структурными подразделениями и отраслевыми (функциональными) органами Администрации города, муниципальными учреждениями при методическом содействии министерства экономического развития Ростов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</w:rPr>
        <w:t xml:space="preserve">1.7. Материалы для разработки </w:t>
      </w:r>
      <w:r>
        <w:rPr>
          <w:rFonts w:eastAsia="Calibri"/>
          <w:sz w:val="28"/>
        </w:rPr>
        <w:t>долгосрочного и среднесрочного прогнозов</w:t>
      </w:r>
      <w:r>
        <w:rPr>
          <w:rFonts w:eastAsia="Calibri"/>
          <w:spacing w:val="-4"/>
          <w:sz w:val="28"/>
        </w:rPr>
        <w:t xml:space="preserve"> в составе форм и пояснительной записки представляются участниками </w:t>
      </w:r>
      <w:r>
        <w:rPr>
          <w:rFonts w:eastAsia="Calibri"/>
          <w:sz w:val="28"/>
        </w:rPr>
        <w:t>разработки и корректировки прогнозов</w:t>
      </w:r>
      <w:r>
        <w:rPr>
          <w:rFonts w:eastAsia="Calibri"/>
          <w:spacing w:val="-4"/>
          <w:sz w:val="28"/>
        </w:rPr>
        <w:t xml:space="preserve"> на электронных носителях с учетом методических рекомендаций, доведенных министерством экономического развития Ростов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</w:rPr>
        <w:t xml:space="preserve">1.8. Проекты </w:t>
      </w:r>
      <w:r>
        <w:rPr>
          <w:rFonts w:eastAsia="Calibri"/>
          <w:sz w:val="28"/>
        </w:rPr>
        <w:t>долгосрочного и среднесрочного прогнозов</w:t>
      </w:r>
      <w:r>
        <w:rPr>
          <w:rFonts w:eastAsia="Calibri"/>
          <w:spacing w:val="-4"/>
          <w:sz w:val="28"/>
        </w:rPr>
        <w:t xml:space="preserve"> выносятся на общественное обсуждение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</w:rPr>
        <w:t xml:space="preserve">1.9. Долгосрочный и среднесрочный прогнозы размещаются </w:t>
      </w:r>
      <w:r>
        <w:rPr>
          <w:rFonts w:eastAsia="Calibri"/>
          <w:sz w:val="28"/>
        </w:rPr>
        <w:t xml:space="preserve">на официальном сайте Администрации города Новошахтинска в сети Интернет (далее – официальный сайт) </w:t>
      </w:r>
      <w:r>
        <w:rPr>
          <w:sz w:val="28"/>
          <w:szCs w:val="28"/>
        </w:rPr>
        <w:t>и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</w:rPr>
        <w:t>1.10. Уполномоченный орган обеспечивает регистрацию прогнозов в федеральном государственном реестре документов стратегического планирования в соответствии с постановлением Правительства Российской Федерации от 25.06.2015 № 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</w:tabs>
        <w:spacing w:before="0" w:after="0"/>
        <w:ind w:firstLine="709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</w:rPr>
        <w:t>2. Разработка долгосрочного прогноз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социально-экономического развития </w:t>
      </w:r>
      <w:r>
        <w:rPr>
          <w:rFonts w:eastAsia="Calibri"/>
          <w:sz w:val="28"/>
        </w:rPr>
        <w:t xml:space="preserve"> 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2.1. Долгосрочный прогноз разрабатывается каждые шесть лет на 12 и более лет на основе прогноза социально-экономического развития Ростовской области на долгосрочный период и данных, представляемых участниками разработки и корректировки прогноз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 xml:space="preserve">2.2. Долгосрочный прогноз утверждается распоряжением Администрации города, в порядке, установленном Регламентом работы Администрации города. </w:t>
      </w:r>
    </w:p>
    <w:p>
      <w:pPr>
        <w:pStyle w:val="Normal"/>
        <w:tabs>
          <w:tab w:val="clear" w:pos="708"/>
          <w:tab w:val="left" w:pos="-2835" w:leader="none"/>
        </w:tabs>
        <w:spacing w:before="0" w:after="0"/>
        <w:ind w:firstLine="709"/>
        <w:contextualSpacing/>
        <w:jc w:val="center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</w:rPr>
        <w:t xml:space="preserve">3. Разработка </w:t>
      </w:r>
      <w:r>
        <w:rPr>
          <w:rFonts w:eastAsia="Calibri"/>
          <w:sz w:val="28"/>
          <w:szCs w:val="28"/>
        </w:rPr>
        <w:t xml:space="preserve">прогноз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циально-экономического развития на среднесрочный период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green"/>
        </w:rPr>
      </w:pPr>
      <w:r>
        <w:rPr>
          <w:rFonts w:eastAsia="Calibri"/>
          <w:sz w:val="28"/>
          <w:szCs w:val="28"/>
          <w:highlight w:val="green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</w:rPr>
        <w:t>3.1. Среднесрочный п</w:t>
      </w:r>
      <w:r>
        <w:rPr>
          <w:rFonts w:eastAsia="Calibri"/>
          <w:sz w:val="28"/>
          <w:szCs w:val="28"/>
        </w:rPr>
        <w:t xml:space="preserve">рогноз </w:t>
      </w:r>
      <w:r>
        <w:rPr>
          <w:rFonts w:eastAsia="Calibri"/>
          <w:sz w:val="28"/>
        </w:rPr>
        <w:t>разрабатывается уполномоченным органом ежегодно на основе прогноза социально-экономического развития Ростовской области на среднесрочный период, стратегии социально-экономического развития гор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 xml:space="preserve">3.2. Сроки разработки и </w:t>
      </w:r>
      <w:r>
        <w:rPr>
          <w:rFonts w:eastAsia="Calibri"/>
          <w:sz w:val="28"/>
          <w:szCs w:val="28"/>
        </w:rPr>
        <w:t>корректировки среднесрочного прогноза регламентируются графиком разработки и корректировки среднесрочного прогноза Ростовской области, разработанным и доведенным министерством экономического развития Ростовской области до Администрации гор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3. </w:t>
      </w:r>
      <w:r>
        <w:rPr>
          <w:rFonts w:eastAsia="Calibri"/>
          <w:sz w:val="28"/>
        </w:rPr>
        <w:t xml:space="preserve">Среднесрочный прогноз утверждается распоряжением Администрации города в порядке, установленном Регламентом работы Администрации город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Порядок корректировки </w:t>
      </w:r>
      <w:r>
        <w:rPr>
          <w:rFonts w:eastAsia="Calibri"/>
          <w:sz w:val="28"/>
        </w:rPr>
        <w:t>долгосрочного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 xml:space="preserve">и среднесрочного прогнозов </w:t>
      </w:r>
      <w:r>
        <w:rPr>
          <w:rFonts w:eastAsia="Calibri"/>
          <w:sz w:val="28"/>
          <w:szCs w:val="28"/>
        </w:rPr>
        <w:t>социально-экономического развития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рректировка долгосрочного прогноза осуществляется уполномоченным органом </w:t>
      </w:r>
      <w:r>
        <w:rPr>
          <w:rFonts w:eastAsia="Calibri"/>
          <w:sz w:val="28"/>
        </w:rPr>
        <w:t xml:space="preserve">с учетом среднесрочного прогноза, в случаях выявления отклонений фактических значений от показателей, утвержденных долгосрочным прогнозом, </w:t>
      </w:r>
      <w:r>
        <w:rPr>
          <w:sz w:val="28"/>
          <w:szCs w:val="28"/>
        </w:rPr>
        <w:t>путем подготовки проекта распоряжения Администрации города в соответствии с Регламентом работы Администрации гор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Корректировка среднесрочного прогноза осуществляется уполномоченным органом в случае выявления отклонений фактических значений от показателей, утвержденных в среднесрочном прогнозе, путем подготовки проекта распоряжения Администрации города в соответствии с Регламентом работы Администрации гор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3. Подготовка проектов постановлений Администрации города о внесении изменений в </w:t>
      </w:r>
      <w:r>
        <w:rPr>
          <w:rFonts w:eastAsia="Calibri"/>
          <w:sz w:val="28"/>
        </w:rPr>
        <w:t xml:space="preserve">долгосрочный и/или среднесрочный </w:t>
      </w:r>
      <w:r>
        <w:rPr>
          <w:sz w:val="28"/>
          <w:szCs w:val="28"/>
        </w:rPr>
        <w:t>прогнозы осуществляется в срок не более трех месяцев со дня принятия решения о корректировке прогноз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4. Уполномоченный орган в 10 дневный срок после принятия решения о корректировке </w:t>
      </w:r>
      <w:r>
        <w:rPr>
          <w:rFonts w:eastAsia="Calibri"/>
          <w:sz w:val="28"/>
        </w:rPr>
        <w:t xml:space="preserve">долгосрочного и/или среднесрочного </w:t>
      </w:r>
      <w:r>
        <w:rPr>
          <w:sz w:val="28"/>
          <w:szCs w:val="28"/>
        </w:rPr>
        <w:t>прогнозов направляет в структурные подразделения и отраслевые (функциональные) органы Администрации города, муниципальные учреждения и другим заинтересованным участникам стратегического планирования запрос о предложениях по корректировке прогноз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5. Структурные подразделения и отраслевые (функциональные) органы Администрации города, муниципальные учреждения и другие заинтересованные участники стратегического планирования в 30 дневный срок после получения запроса уполномоченного органа направляют предложения о корректировке </w:t>
      </w:r>
      <w:r>
        <w:rPr>
          <w:rFonts w:eastAsia="Calibri"/>
          <w:sz w:val="28"/>
        </w:rPr>
        <w:t xml:space="preserve">долгосрочного и/или среднесрочного </w:t>
      </w:r>
      <w:r>
        <w:rPr>
          <w:sz w:val="28"/>
          <w:szCs w:val="28"/>
        </w:rPr>
        <w:t>прогнозов в уполномоченный орга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6. Координация и методическое обеспечение процесса корректировки </w:t>
      </w:r>
      <w:r>
        <w:rPr>
          <w:rFonts w:eastAsia="Calibri"/>
          <w:sz w:val="28"/>
        </w:rPr>
        <w:t xml:space="preserve">долгосрочного и среднесрочного </w:t>
      </w:r>
      <w:r>
        <w:rPr>
          <w:sz w:val="28"/>
          <w:szCs w:val="28"/>
        </w:rPr>
        <w:t>прогнозов осуществляются уполномоченным органом.</w:t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</w:rPr>
        <w:t>5. Общественное обсуждение проектов долгосрочного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 xml:space="preserve">и среднесрочного прогнозов </w:t>
      </w:r>
      <w:r>
        <w:rPr>
          <w:rFonts w:eastAsia="Calibri"/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1. В целях обеспечения открытости и доступности информации уполномоченный орган обеспечивает проведение процедуры общественного обсуждения проектов прогнозов путем размещения соответствующих проектов на официальном сайте с указанием следующей информа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1.1. Срок начала и окончания проведения общественного обсуждения проектов прогноз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1.2. Адрес электронной почты для направления замечаний и предложений к проектам прогноз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1.3. Порядок направления предложений и замечаний к проектам прогноз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2. Общественное обсуждение проводится в срок не менее семи календарных дней со дня размещения на официальном сайте текста проекта соответствующего прогноз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3. Предложения и замечания к проектам прогнозов подлежат обязательному рассмотрению уполномоченным органо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4. После окончания срока проведения общественного обсуждения уполномоченный орган готовит итоговый документ (протокол) о проведенном общественном обсуждении проектов прогнозов с обоснованием принятия (отклонения) предложений и замечаний, который подписывается заместителем Главы Администрации по вопросам экономи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6. Результаты проведенного общественного обсуждения долгосрочного и среднесрочного прогнозов размещаются на официальном сайте.</w:t>
      </w:r>
    </w:p>
    <w:p>
      <w:pPr>
        <w:pStyle w:val="Normal"/>
        <w:jc w:val="center"/>
        <w:rPr>
          <w:rFonts w:eastAsia="Calibri"/>
          <w:sz w:val="28"/>
          <w:highlight w:val="green"/>
        </w:rPr>
      </w:pPr>
      <w:r>
        <w:rPr>
          <w:rFonts w:eastAsia="Calibri"/>
          <w:sz w:val="28"/>
          <w:highlight w:val="green"/>
        </w:rPr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 xml:space="preserve">6. Мониторинг и контроль, отчет о 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 xml:space="preserve">реализации среднесрочного и долгосрочного 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 xml:space="preserve">прогнозов </w:t>
      </w:r>
      <w:r>
        <w:rPr>
          <w:rFonts w:eastAsia="Calibri"/>
          <w:sz w:val="28"/>
          <w:szCs w:val="28"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rFonts w:eastAsia="Calibri"/>
          <w:sz w:val="28"/>
          <w:highlight w:val="green"/>
        </w:rPr>
      </w:pPr>
      <w:r>
        <w:rPr>
          <w:rFonts w:eastAsia="Calibri"/>
          <w:sz w:val="28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6.1. Мониторинг и контроль реализации долгосрочного и среднесрочного прогнозов осуществляется ежегодно уполномоченным органом совместно с участниками разработки и корректировки прогнозов в соответствии с регулируемой сферой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6.2. Уполномоченный орган ежегодно в срок до 1 августа на основе данных, представленных участниками разработки и корректировки прогнозов, готовит отчет о реализации долгосрочного и среднесрочного прогноз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3. </w:t>
      </w:r>
      <w:r>
        <w:rPr>
          <w:rFonts w:eastAsia="Calibri"/>
          <w:sz w:val="28"/>
        </w:rPr>
        <w:t xml:space="preserve">Отчет о реализации долгосрочного и среднесрочного прогнозов размещается на официальном сайте </w:t>
      </w:r>
      <w:r>
        <w:rPr>
          <w:sz w:val="28"/>
          <w:szCs w:val="28"/>
        </w:rPr>
        <w:t>и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</w:rPr>
      </w:pPr>
      <w:r>
        <w:rPr>
          <w:rFonts w:eastAsia="Calibri"/>
          <w:sz w:val="28"/>
          <w:szCs w:val="28"/>
          <w:highlight w:val="green"/>
        </w:rPr>
      </w:r>
    </w:p>
    <w:p>
      <w:pPr>
        <w:pStyle w:val="Normal"/>
        <w:jc w:val="both"/>
        <w:rPr>
          <w:rFonts w:eastAsia="Calibri"/>
          <w:sz w:val="26"/>
          <w:szCs w:val="26"/>
          <w:highlight w:val="green"/>
        </w:rPr>
      </w:pPr>
      <w:r>
        <w:rPr>
          <w:rFonts w:eastAsia="Calibri"/>
          <w:sz w:val="26"/>
          <w:szCs w:val="26"/>
          <w:highlight w:val="gree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6"/>
          <w:szCs w:val="26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rPr>
          <w:rFonts w:eastAsia="Calibri"/>
          <w:b/>
          <w:b/>
          <w:sz w:val="32"/>
          <w:szCs w:val="28"/>
          <w:u w:val="single"/>
        </w:rPr>
      </w:pPr>
      <w:r>
        <w:rPr>
          <w:rFonts w:eastAsia="Calibri"/>
          <w:b/>
          <w:sz w:val="32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58:00Z</dcterms:created>
  <dc:creator>1</dc:creator>
  <dc:description/>
  <dc:language>en-US</dc:language>
  <cp:lastModifiedBy>IRU-2</cp:lastModifiedBy>
  <cp:lastPrinted>2019-02-22T14:30:00Z</cp:lastPrinted>
  <dcterms:modified xsi:type="dcterms:W3CDTF">2019-02-26T12:58:00Z</dcterms:modified>
  <cp:revision>2</cp:revision>
  <dc:subject/>
  <dc:title/>
</cp:coreProperties>
</file>