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372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15"/>
        <w:spacing w:before="0" w:after="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9  № 1119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жведомственной комиссии по размещению рекламных конструкций </w:t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bCs/>
          <w:kern w:val="2"/>
          <w:sz w:val="28"/>
          <w:szCs w:val="28"/>
        </w:rPr>
      </w:pPr>
      <w:r>
        <w:rPr>
          <w:spacing w:val="2"/>
          <w:sz w:val="28"/>
          <w:szCs w:val="28"/>
        </w:rPr>
        <w:t>на территории города Новошахтинска</w:t>
      </w:r>
    </w:p>
    <w:p>
      <w:pPr>
        <w:pStyle w:val="Style15"/>
        <w:spacing w:before="0" w:after="0"/>
        <w:jc w:val="center"/>
        <w:rPr>
          <w:bCs/>
          <w:kern w:val="2"/>
          <w:sz w:val="18"/>
          <w:szCs w:val="28"/>
        </w:rPr>
      </w:pPr>
      <w:r>
        <w:rPr>
          <w:bCs/>
          <w:kern w:val="2"/>
          <w:sz w:val="1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Style15"/>
              <w:spacing w:before="0" w:after="0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ч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ье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заместитель Главы Администрации города по строительству, жилищным вопросам и земельно-имущест-венным отношениям, заместитель председателя комисс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развития предпринимате-льства и инвестиций Администрации города, секретарь комиссии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Style15"/>
              <w:spacing w:before="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ых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муниципального контроля Администрации город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ало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ения государственной инспекции безопасности дорожного движения Отдела Министерства внутренних дел Российской Федерации по городу Новошахтинску, майор полиции (по согласованию)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shd w:fill="FFFFFF" w:val="clear"/>
              </w:rPr>
              <w:t>начальник Отдела Министерства внутренних дел Российской Федерации по городу Новошахтинску, полковник полиции (по согласованию)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  <w:shd w:fill="FFFFFF" w:val="clear"/>
              </w:rPr>
            </w:pPr>
            <w:r>
              <w:rPr>
                <w:sz w:val="10"/>
                <w:szCs w:val="28"/>
                <w:shd w:fill="FFFFFF" w:val="clear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работе с населением Админист-рации город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развития предпринимательства и инвестиций Администрации города</w:t>
            </w:r>
          </w:p>
          <w:p>
            <w:pPr>
              <w:pStyle w:val="Style15"/>
              <w:spacing w:before="0" w:after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Яковлевна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архитектор города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р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Style15"/>
              <w:spacing w:before="0" w:after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Style15"/>
        <w:spacing w:before="0" w:after="0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9 № 1119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межведомственной комиссии по размещению рекламных конструкций на территории города Новошахтинск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>1.1. М</w:t>
      </w:r>
      <w:r>
        <w:rPr>
          <w:spacing w:val="2"/>
          <w:sz w:val="28"/>
          <w:szCs w:val="28"/>
        </w:rPr>
        <w:t>ежведомственная комиссия по размещению рекламных конструкций на территории города Новошахтинска (далее – Комиссия) является</w:t>
      </w:r>
      <w:r>
        <w:rPr>
          <w:sz w:val="28"/>
          <w:szCs w:val="28"/>
        </w:rPr>
        <w:t xml:space="preserve"> постоянно действующим коллегиальным органом Администрации города по вопросам реализации единой городской политики в области наружной рекламы, размещаемой на территории города.</w:t>
      </w:r>
    </w:p>
    <w:p>
      <w:pPr>
        <w:pStyle w:val="Normal"/>
        <w:spacing w:lineRule="auto" w:line="276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 xml:space="preserve">1.2. В своей деятельности </w:t>
      </w:r>
      <w:r>
        <w:rPr>
          <w:spacing w:val="2"/>
          <w:sz w:val="28"/>
          <w:szCs w:val="28"/>
        </w:rPr>
        <w:t>Комиссия</w:t>
      </w:r>
      <w:r>
        <w:rPr>
          <w:sz w:val="28"/>
          <w:szCs w:val="28"/>
        </w:rPr>
        <w:t xml:space="preserve"> руководствуется Конституцией Российской Федерации, федеральными законами, иными правовыми актами Российской Федерации, Ростовской области, муниципальными правовыми актами, настоящим Положение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Задачи, функции и права Комиссии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ru-RU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ачами Комиссии являются рассмотрение вопросов, связанных с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ованием установки и эксплуатации рекламных конструкций на территории город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м изменений в Схему размещения рекламных конструкций на территории города Новошахтинска (далее – Схема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людением прав и законных интересов участников рынка наружной рекламы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реализации возложенных задач Комиссия осуществляет следующие функции и принимает соответствующие решения: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вопросы, изложенные в заявлении от юридических, физических лиц и индивидуальных предпринимателей, о  внесении изменений в Схему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оценку соответствия рекламной конструкции внешнему архитектурному облику сложившейся застройки города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и рекомендует уполномоченному органу на выдачу разрешения на установку и эксплуатацию рекламной конструкции (далее – уполномоченный орган) принять решение о выдаче (отказе в выдаче) разрешения на установку и эксплуатацию рекламной конструкции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материалы о нарушениях законодательства Российской Федерации в сфере наружной рекламы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б аннулировании разрешения на установку и эксплуатацию рекламной конструкции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 выдаче предписания о демонтаже рекламной конструкции владельцу рекламной конструкции или законному владельцу недвижимого имущества, к которому данная рекламная конструкция присоединен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материалы об исполнении предписания о демонтаже рекламной конструкции владельцем рекламной конструкции или законным владельцем недвижимого имущества, к которому данная рекламная конструкция присоединен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 принудительном демонтаже рекламной конструкции отраслевыми (функциональными) органами Администрации города;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уполномоченному органу принять решение о возврате демонтированных рекламных конструкций на основании представленных собственниками рекламных конструкций документ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Комиссия имеет право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кать к работе Комиссии, не входящих в её состав, представителей органов государственной власти и органов местного самоуправления города Новошахтинска</w:t>
      </w:r>
      <w:r>
        <w:rPr>
          <w:rFonts w:cs="Times New Roman" w:ascii="Times New Roman" w:hAnsi="Times New Roman"/>
          <w:sz w:val="28"/>
          <w:szCs w:val="28"/>
        </w:rPr>
        <w:t>, надзорных и контролирующих органов, представителей проектных организаций, владельцев рекламных конструкций и недвижимого имущества, к которому планируется присоединение или уже присоединена рекламная конструкц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прашивать необходимую информацию у юридических, физических лиц и индивидуальных предпринимателей, осуществляющих деятельность по размещению рекламных конструкций, у органов государственной власти, органов местного самоуправле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уществлять выезды в места размещения рекламных конструкций, в том числе испрашиваемые для внесения в Схему, для принятия решения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носить вопросы и предложения для рассмотрения Главе Администрации города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вать рекомендации отраслевым (функциональным) органам и структурным подразделениям Администрации города.</w:t>
      </w:r>
    </w:p>
    <w:p>
      <w:pPr>
        <w:pStyle w:val="Style15"/>
        <w:spacing w:lineRule="auto" w:line="276" w:before="0" w:after="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15"/>
        <w:spacing w:lineRule="auto" w:line="276" w:before="150" w:after="150"/>
        <w:jc w:val="center"/>
        <w:rPr/>
      </w:pPr>
      <w:r>
        <w:rPr>
          <w:sz w:val="28"/>
          <w:szCs w:val="28"/>
          <w:lang w:eastAsia="zh-CN"/>
        </w:rPr>
        <w:t>3. Порядок работы Комисс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Заседания Комиссии проводятся по мере необходимости, но не реже одного раза в год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миссия состоит из председателя Комиссии, заместителя председателя Комиссии, секретаря Комиссии, членов Комиссии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редседатель Комисс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яет дату проведения заседаний Комисси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ждает повестку дня заседания Комисс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 заседания Комисс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ет заместителю председателя Комиссии, секретарю Комиссии и членам Комиссии поручения по вопросам, отнесенным к компетенции Комисси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меститель председателя Комиссии осуществляет полномочия председателя Комиссии в период его отсутствия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3.5. Секретарь Комиссии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формирует повестку дня заседания Комиссии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организует сбор и подготовку материалов к заседаниям Комисс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нформирует членов Комиссии о дате проведения и повестке дня заседания, обеспечивает их необходимыми справочно-информационными материалам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формляет протокол заседания Комисс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правляет копию протокола заседания Комиссии членам Комиссии и заинтересованным лицам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седание Комиссии является правомочным, если на нем присутствует более половины состава Комисс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я Комиссии принимаются простым большинством голосов, присутствующих на заседании членов Комиссии, путем открытого голосования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ешение Комиссии оформляется протоколом и подписывается всеми членами Комиссии, присутствующими на заседании Комиссии, в течение десяти рабочих дней со дня заседания Комиссии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3.9. Члены Комиссии вправе высказывать свое особое мнение по вопросам, рассматриваемым на заседании Комиссии. Особое мнение оформляется письменно и прикладывается к протоколу заседания Комиссии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Копия протокола заседания Комиссии направляется членам Комиссии и заинтересованным органам в течение двух рабочих дней после подписания всеми членами Комиссии, принявшими участие в заседа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type w:val="nextPage"/>
      <w:pgSz w:w="11906" w:h="16838"/>
      <w:pgMar w:left="1418" w:right="680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5:00Z</dcterms:created>
  <dc:creator>1</dc:creator>
  <dc:description/>
  <dc:language>en-US</dc:language>
  <cp:lastModifiedBy>IRU-2</cp:lastModifiedBy>
  <cp:lastPrinted>2019-11-01T11:53:00Z</cp:lastPrinted>
  <dcterms:modified xsi:type="dcterms:W3CDTF">2019-11-05T13:35:00Z</dcterms:modified>
  <cp:revision>2</cp:revision>
  <dc:subject/>
  <dc:title/>
</cp:coreProperties>
</file>