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 1 </w:t>
      </w:r>
    </w:p>
    <w:p>
      <w:pPr>
        <w:pStyle w:val="Normal"/>
        <w:ind w:left="609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</w:t>
      </w:r>
    </w:p>
    <w:p>
      <w:pPr>
        <w:pStyle w:val="Normal"/>
        <w:ind w:left="6096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  <w:br/>
        <w:t xml:space="preserve">от 28.06.2018 № 585 </w:t>
      </w:r>
    </w:p>
    <w:p>
      <w:pPr>
        <w:pStyle w:val="Style18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left="0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УСЛОВИЯ КОНЦЕССИОННОГО СОГЛАШЕНИЯ</w:t>
      </w:r>
    </w:p>
    <w:p>
      <w:pPr>
        <w:pStyle w:val="Style18"/>
        <w:ind w:left="0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autoSpaceDE w:val="false"/>
        <w:spacing w:lineRule="auto" w:line="240" w:before="0" w:after="0"/>
        <w:ind w:left="635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Концессионер обязуется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)  за свой счет создать, реконструировать и ввести в эксплуатацию недвижимое и движимое имущество, входящее в объект концессионного соглашения, право собственности на которое принадлежит или будет принадлежать концеденту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)  за свой счет в порядке, сроки и на условиях, установленных концессионным соглашением, осуществлять деятельность по организации отдыха граждан и туризма с использованием созданного объекта – паркового комплекса, расположенного по адресу: Ростовская обл., Новошахтинск, ул. Советская, 14-а (деятельность парков с аттракционами, деятельность в области развития физической культуры и массового спорта, организация проведения физкультурно-оздоровительных и спортивных мероприятий, выставочная деятельность, иная деятельность по организации культурных мероприятий, отдыха и развлечений, в том числе размещение торговых объектов, объектов общепита на территории создаваемого объекта)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) обеспечить сохранность и содержание сооружения «Мемориальный комплекс» на Аллее Славы, памятника ликвидаторам аварии на ЧАЭС, памятника Героям СССР  и постоянной работы вечного огня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цедент обязуется предоставить концессионеру права владения и пользования объектом концессионного соглашения в целях обеспечения осуществления деятельности по концессионному соглашению на период действия концессионного соглашения с даты передачи объекта концессионного соглашения.</w:t>
      </w:r>
    </w:p>
    <w:p>
      <w:pPr>
        <w:pStyle w:val="ConsPlusNonformat"/>
        <w:ind w:firstLine="6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бъектом концессионного соглашения являются объекты культуры муниципального образования «Город Новошахтинск», предназначенные для осуществления концессионером деятельности, указанной в пункте 1 настоящего приложени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. Объект  концессионного соглашения включает имущество, принадлежащее концеденту на праве собственности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ar-SA"/>
        </w:rPr>
        <w:t xml:space="preserve">         </w:t>
      </w:r>
      <w:r>
        <w:rPr>
          <w:sz w:val="28"/>
          <w:szCs w:val="28"/>
          <w:lang w:eastAsia="ar-SA"/>
        </w:rPr>
        <w:t xml:space="preserve">5. Концедентом концессионеру по концессионному соглашению передается иное имущество, </w:t>
      </w:r>
      <w:r>
        <w:rPr>
          <w:sz w:val="28"/>
          <w:szCs w:val="28"/>
        </w:rPr>
        <w:t>образующее единое целое с объектом концессионного соглашения и предназначенное для использования в целях создания условий осуществления концессионером деятельности, предусмотренной концессионным соглашением (далее – иное имущество)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6. Срок передачи концедентом концессионеру объекта концессионного соглашения, иного имущества составляет 90 календарных дней со дня подписания концессионного соглашения.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7. Передача концессионером концеденту объектов имущества в составе объекта концессионного соглашения и иного имущества, в связи с окончанием срока действия концессионного соглашения, осуществляется по акту приема-передачи не ранее чем за 60 дней до даты окончания срока действия концессионного соглашения, но не позднее окончания срока действия концессионного соглашени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8. Концессионер осуществляет деятельность с использованием  объекта концессионного соглашения  с даты передачи концедентом концессионеру объекта концессионного соглашения в соответствии с пунктом 6 настоящего приложения, до даты передачи концессионером концеденту объекта концессионного соглашения в соответствии с пунктом 7 настоящего приложения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9. Концессионное соглашение действует в течение 25 лет с момента его заключени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0. Концедент заключает с концессионером договоры аренды земельных участков, принадлежащих концеденту на праве собственности, на которых располагаются входящие в состав объекта концессионного соглашения или иного имущества объекты недвижимого имущества (не считая линейных объектов), и (или) которые необходимы для осуществления концессионером деятельности, предусмотренной концессионным соглашением, одновременно с передачей объектов недвижимого имущества, входящих в состав объекта концессионного соглашения или иного имущества в течение 90 дней. Земельные участки, на которых будут создаваться, реконструироваться объекты недвижимого имущества в составе объекта концессионного соглашения, подлежат образованию концедентом и передаче концессионеру в течение 60 дней с даты обращения концессионера. В случае необходимости формирования земельных участков для их передачи в аренду концессионеру расходы на формирование земельных участков несет концедент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1. Способом обеспечения исполнения концессионером обязательств по концессионному соглашению является предоставление непередаваемой безотзывной банковской гарантии.</w:t>
      </w:r>
    </w:p>
    <w:p>
      <w:pPr>
        <w:pStyle w:val="Normal"/>
        <w:widowControl w:val="false"/>
        <w:autoSpaceDE w:val="false"/>
        <w:ind w:firstLine="63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мер банковской гарантии –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0 млн. рублей со сроком действия до окончания реконструкции объектов.</w:t>
      </w:r>
    </w:p>
    <w:p>
      <w:pPr>
        <w:pStyle w:val="Normal"/>
        <w:widowControl w:val="false"/>
        <w:autoSpaceDE w:val="false"/>
        <w:ind w:firstLine="635"/>
        <w:jc w:val="both"/>
        <w:rPr>
          <w:sz w:val="28"/>
          <w:szCs w:val="28"/>
        </w:rPr>
      </w:pPr>
      <w:r>
        <w:rPr>
          <w:color w:val="262626"/>
          <w:sz w:val="28"/>
          <w:szCs w:val="28"/>
        </w:rPr>
        <w:t xml:space="preserve"> </w:t>
      </w:r>
      <w:r>
        <w:rPr>
          <w:color w:val="262626"/>
          <w:sz w:val="28"/>
          <w:szCs w:val="28"/>
        </w:rPr>
        <w:t xml:space="preserve">Размер обеспечения исполнения концессионером обязательств по </w:t>
      </w:r>
      <w:r>
        <w:rPr>
          <w:color w:val="000000"/>
          <w:sz w:val="28"/>
          <w:szCs w:val="28"/>
        </w:rPr>
        <w:t>концессионному соглашению свыше срока реконструкции объекта концессионного соглашения определяется в размере суммы ежегодной концессионной платы и ежегодной арендной платы за земельный участок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Банковская гарантия вступает  в силу не позднее 30 дней с даты заключения концессионного соглашения и действует в течение срока создания и (или) реконструкции объекта концессионного соглашения.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анковская гарантия выплачивается в случае невыполнения в соответствующем году мероприятий по созданию и (или) реконструкции объектов имущества, направленных на исполнение плановых показателей деятельности концессионера, указанных в конкурсном предложении концессионера.</w:t>
      </w:r>
    </w:p>
    <w:p>
      <w:pPr>
        <w:pStyle w:val="Normal"/>
        <w:widowControl w:val="false"/>
        <w:autoSpaceDE w:val="false"/>
        <w:ind w:firstLine="635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 xml:space="preserve">Банковская гарантия выплачивается в течение 60 дней с начала года, следующего за годом невыполнения </w:t>
      </w:r>
      <w:r>
        <w:rPr>
          <w:color w:val="262626"/>
          <w:sz w:val="28"/>
          <w:szCs w:val="28"/>
          <w:lang w:val="en-US"/>
        </w:rPr>
        <w:t> </w:t>
      </w:r>
      <w:r>
        <w:rPr>
          <w:color w:val="262626"/>
          <w:sz w:val="28"/>
          <w:szCs w:val="28"/>
        </w:rPr>
        <w:t xml:space="preserve">обязательств, </w:t>
      </w:r>
      <w:r>
        <w:rPr>
          <w:color w:val="262626"/>
          <w:sz w:val="28"/>
          <w:szCs w:val="28"/>
          <w:lang w:val="en-US"/>
        </w:rPr>
        <w:t> </w:t>
      </w:r>
      <w:r>
        <w:rPr>
          <w:color w:val="262626"/>
          <w:sz w:val="28"/>
          <w:szCs w:val="28"/>
        </w:rPr>
        <w:t>указанных в подпункте 1 пункта 1 настоящего приложения.</w:t>
      </w:r>
    </w:p>
    <w:p>
      <w:pPr>
        <w:pStyle w:val="Style1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12. Концессионная плата определена в размере  80 тыс. рублей в год. Концессионная плата вносится концессионером в форме безналичного расчета, равными частями на счет концедента ежеквартально до 15 числа последнего месяца текущего квартала включительно, начиная с четвертого квартала 2023 года. </w:t>
      </w:r>
    </w:p>
    <w:p>
      <w:pPr>
        <w:pStyle w:val="Standard"/>
        <w:ind w:firstLine="567"/>
        <w:jc w:val="both"/>
        <w:rPr>
          <w:bCs/>
          <w:sz w:val="28"/>
          <w:szCs w:val="28"/>
          <w:lang w:val="ru-RU"/>
        </w:rPr>
      </w:pPr>
      <w:r>
        <w:rPr>
          <w:rFonts w:cs="Times New Roman"/>
          <w:sz w:val="28"/>
          <w:szCs w:val="28"/>
        </w:rPr>
        <w:t>1</w:t>
      </w:r>
      <w:r>
        <w:rPr>
          <w:rFonts w:cs="Times New Roman"/>
          <w:sz w:val="28"/>
          <w:szCs w:val="28"/>
          <w:lang w:val="ru-RU"/>
        </w:rPr>
        <w:t>3</w:t>
      </w:r>
      <w:r>
        <w:rPr>
          <w:rFonts w:cs="Times New Roman"/>
          <w:sz w:val="28"/>
          <w:szCs w:val="28"/>
        </w:rPr>
        <w:t>.</w:t>
      </w:r>
      <w:r>
        <w:rPr>
          <w:rFonts w:cs="Times New Roman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</w:rPr>
        <w:t xml:space="preserve">Концедент </w:t>
      </w:r>
      <w:r>
        <w:rPr>
          <w:rFonts w:cs="Times New Roman"/>
          <w:sz w:val="28"/>
          <w:szCs w:val="28"/>
          <w:lang w:val="ru-RU"/>
        </w:rPr>
        <w:t xml:space="preserve">не </w:t>
      </w:r>
      <w:r>
        <w:rPr>
          <w:rFonts w:cs="Times New Roman"/>
          <w:sz w:val="28"/>
          <w:szCs w:val="28"/>
        </w:rPr>
        <w:t>принимает на себя расход</w:t>
      </w:r>
      <w:r>
        <w:rPr>
          <w:rFonts w:cs="Times New Roman"/>
          <w:sz w:val="28"/>
          <w:szCs w:val="28"/>
          <w:lang w:val="ru-RU"/>
        </w:rPr>
        <w:t>ы</w:t>
      </w:r>
      <w:r>
        <w:rPr>
          <w:rFonts w:cs="Times New Roman"/>
          <w:sz w:val="28"/>
          <w:szCs w:val="28"/>
        </w:rPr>
        <w:t xml:space="preserve"> на создание и (или)</w:t>
      </w:r>
      <w:r>
        <w:rPr>
          <w:rFonts w:cs="Times New Roman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</w:rPr>
        <w:t>реконструкцию</w:t>
      </w:r>
      <w:r>
        <w:rPr>
          <w:rFonts w:cs="Times New Roman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</w:rPr>
        <w:t xml:space="preserve">(модернизацию) объектов концессионного соглашения в виде </w:t>
      </w:r>
      <w:r>
        <w:rPr>
          <w:rFonts w:cs="Times New Roman"/>
          <w:sz w:val="28"/>
          <w:szCs w:val="28"/>
          <w:lang w:val="ru-RU"/>
        </w:rPr>
        <w:t>п</w:t>
      </w:r>
      <w:r>
        <w:rPr>
          <w:rFonts w:cs="Times New Roman"/>
          <w:sz w:val="28"/>
          <w:szCs w:val="28"/>
        </w:rPr>
        <w:t>латы</w:t>
      </w:r>
      <w:r>
        <w:rPr>
          <w:rFonts w:cs="Times New Roman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</w:rPr>
        <w:t>концедента.</w:t>
      </w:r>
    </w:p>
    <w:p>
      <w:pPr>
        <w:pStyle w:val="31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14. В целях подготовки территории, необходимой для создания и (или) реконструкции объекта концессионного соглашения, иного имущества,</w:t>
      </w:r>
      <w:r>
        <w:rPr>
          <w:rFonts w:cs="Times New Roman" w:ascii="Times New Roman" w:hAnsi="Times New Roman"/>
          <w:sz w:val="28"/>
          <w:szCs w:val="28"/>
        </w:rPr>
        <w:t xml:space="preserve"> концедент обеспечивает на передаваемых концессионеру земельных участках, принадлежащих концеденту на праве собственности или любом ином законном основании, следующие действия:</w:t>
      </w:r>
    </w:p>
    <w:p>
      <w:pPr>
        <w:pStyle w:val="31"/>
        <w:autoSpaceDE w:val="false"/>
        <w:spacing w:lineRule="auto" w:line="240" w:before="0" w:after="0"/>
        <w:ind w:left="0" w:firstLine="635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выдача концессионеру разрешительных документов на вырубку зеленых насаждений, принадлежащих концеденту на праве собственности;</w:t>
      </w:r>
    </w:p>
    <w:p>
      <w:pPr>
        <w:pStyle w:val="31"/>
        <w:autoSpaceDE w:val="false"/>
        <w:spacing w:lineRule="auto" w:line="240" w:before="0" w:after="0"/>
        <w:ind w:left="0" w:firstLine="63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ыдача концессионеру разрешительных документов на снос временных построек, принадлежащих концеденту на праве собственности;</w:t>
      </w:r>
    </w:p>
    <w:p>
      <w:pPr>
        <w:pStyle w:val="31"/>
        <w:autoSpaceDE w:val="false"/>
        <w:spacing w:lineRule="auto" w:line="240" w:before="0" w:after="0"/>
        <w:ind w:left="0" w:firstLine="635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) предоставление технических условий на подключение (технологическое присоединение) к электрическим сетям, объектам теплоснабжения, сетям газораспределения в рамках своих полномочий, с условиями и в сроки, обеспечивающих исполнение обязательств концессионера п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цессионному</w:t>
      </w:r>
      <w:r>
        <w:rPr>
          <w:rFonts w:cs="Times New Roman" w:ascii="Times New Roman" w:hAnsi="Times New Roman"/>
          <w:sz w:val="28"/>
          <w:szCs w:val="28"/>
        </w:rPr>
        <w:t xml:space="preserve"> соглашению. </w:t>
      </w:r>
    </w:p>
    <w:p>
      <w:pPr>
        <w:pStyle w:val="31"/>
        <w:autoSpaceDE w:val="false"/>
        <w:spacing w:lineRule="auto" w:line="240" w:before="0" w:after="0"/>
        <w:ind w:left="0" w:firstLine="635"/>
        <w:contextualSpacing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Иные работы по подготовке территории осуществляет концессионер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5. В случае, если в течение срока действия концессионного соглашения приняты федеральные законы и (или) иные нормативные правовые акты Российской Федерации, субъектов Российской Федерации, органов местного самоуправления, приводящие к увеличению совокупной налоговой нагрузки на концессионера или ухудшению положения концессионера таким образом, что он в значительной степени лишается того, на что был вправе рассчитывать при заключении концессионного соглашения, в том числе устанавливают режим запретов и ограничений в отношении концессионера, ухудшающих его положение по сравнению с режимом, действовавшим в соответствии с нормативными правовыми актами Российской Федерации, субъектов Российской Федерации, органов местного самоуправления, концедент обязан принять меры, не противоречащие законодательству Российской Федерации, обеспечивающие окупаемость инвестиций концессионера и получение им выручк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досрочного расторжения концессионного соглашения возмещение расходов концессионера по созданию объекта концессионного соглашения осуществляется в соответствии с законодательством Российской Федерации в объеме средств, в котором указанные средства не возмещены концессионеру на день расторжения концессионного соглашения за счет выручки от оказания услуг</w:t>
      </w:r>
      <w:r>
        <w:rPr>
          <w:sz w:val="24"/>
          <w:szCs w:val="24"/>
        </w:rPr>
        <w:t>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6. Мероприятия  по созданию и (или) реконструкции объекта концессионного соглашения устанавливаются в соответствии с конкурсным предложением концессионер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7. Предельный размер расходов на создание и (или) реконструкцию объекта концессионного соглашения, которые предполагается осуществлять в течение всего срока действия концессионного соглашения концессионером, устанавливается в соответствии с конкурсным предложением концессионер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8. Концессионер обязуется за свой счет, в порядке, сроки и на условиях, установленных концессионным соглашением, подготовить проектно-сметную документацию по согласованию с концедентом  в соответствии с заданием на разработку указанной документации согласно приложению 1 к настоящему приложению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9. Критерии конкурса и параметры критериев конкурса приведены в приложении № 2 к настоящему постановлению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0. Задание приведено в приложении № 1 к настоящему приложению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1. Состав и технико-экономическое описание объектов благоустройства, передаваемых концессионеру, в том числе  перечни документов, удостоверяющих право собственности концедента на объекты благоустройства и иного имущества приведен в приложении № 2 к настоящему приложению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                                                              Ю.А. Лубенцов</w:t>
      </w:r>
    </w:p>
    <w:p>
      <w:pPr>
        <w:pStyle w:val="Normal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Heading1"/>
        <w:ind w:left="680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6804" w:hanging="432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6804" w:hanging="432"/>
        <w:jc w:val="center"/>
        <w:rPr/>
      </w:pPr>
      <w:r>
        <w:rPr>
          <w:sz w:val="28"/>
          <w:szCs w:val="28"/>
        </w:rPr>
        <w:t>Администрации города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6804" w:hanging="432"/>
        <w:jc w:val="center"/>
        <w:rPr>
          <w:sz w:val="28"/>
          <w:szCs w:val="28"/>
        </w:rPr>
      </w:pPr>
      <w:r>
        <w:rPr>
          <w:sz w:val="28"/>
          <w:szCs w:val="28"/>
        </w:rPr>
        <w:t>от 28.06.2018 № 585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6804" w:hanging="43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ИТЕРИИ КОНКУРСА  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аво заключения концессионного соглашения в целях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я паркового комплекса нового типа на территории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«Город Новошахтинск»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параметры критериев конкурс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0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3676"/>
        <w:gridCol w:w="2126"/>
        <w:gridCol w:w="2127"/>
        <w:gridCol w:w="1943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bCs/>
                <w:color w:val="26282F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6282F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color w:val="26282F"/>
                <w:szCs w:val="28"/>
              </w:rPr>
              <w:t>п/п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26282F"/>
                <w:szCs w:val="28"/>
              </w:rPr>
              <w:t>Наименование критер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bCs/>
                <w:color w:val="26282F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6282F"/>
                <w:szCs w:val="28"/>
              </w:rPr>
              <w:t xml:space="preserve">Начальное </w:t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bCs/>
                <w:color w:val="26282F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6282F"/>
                <w:szCs w:val="28"/>
              </w:rPr>
              <w:t xml:space="preserve">значение </w:t>
            </w:r>
          </w:p>
          <w:p>
            <w:pPr>
              <w:pStyle w:val="Heading1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26282F"/>
                <w:szCs w:val="28"/>
              </w:rPr>
              <w:t>критер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bCs/>
                <w:color w:val="26282F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6282F"/>
                <w:szCs w:val="28"/>
              </w:rPr>
              <w:t xml:space="preserve">Уменьшение или увеличение начального </w:t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bCs/>
                <w:color w:val="26282F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6282F"/>
                <w:szCs w:val="28"/>
              </w:rPr>
              <w:t xml:space="preserve">значения </w:t>
            </w:r>
          </w:p>
          <w:p>
            <w:pPr>
              <w:pStyle w:val="Heading1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26282F"/>
                <w:szCs w:val="28"/>
              </w:rPr>
              <w:t>критерия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bCs/>
                <w:color w:val="26282F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6282F"/>
                <w:szCs w:val="28"/>
              </w:rPr>
              <w:t xml:space="preserve">Коэффициент, учитывающий значимость </w:t>
            </w:r>
          </w:p>
          <w:p>
            <w:pPr>
              <w:pStyle w:val="Heading1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26282F"/>
                <w:szCs w:val="28"/>
              </w:rPr>
              <w:t>критерия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Cs/>
                <w:color w:val="26282F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6282F"/>
                <w:szCs w:val="28"/>
              </w:rPr>
              <w:t>1.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Times New Roman" w:ascii="Times New Roman" w:hAnsi="Times New Roman"/>
                <w:bCs/>
                <w:color w:val="26282F"/>
                <w:szCs w:val="28"/>
              </w:rPr>
              <w:t>Минимальный объем финансовых средств концессионера на реконструкцию объектов концессионного соглаш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bCs/>
                <w:color w:val="26282F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6282F"/>
                <w:szCs w:val="28"/>
              </w:rPr>
              <w:t>10 000 тыс.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bCs/>
                <w:color w:val="26282F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6282F"/>
                <w:szCs w:val="28"/>
              </w:rPr>
              <w:t>увеличение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bCs/>
                <w:color w:val="26282F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6282F"/>
                <w:szCs w:val="28"/>
              </w:rPr>
              <w:t>0,6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Cs/>
                <w:color w:val="26282F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6282F"/>
                <w:szCs w:val="28"/>
              </w:rPr>
              <w:t>2.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Times New Roman" w:ascii="Times New Roman" w:hAnsi="Times New Roman"/>
                <w:bCs/>
                <w:color w:val="26282F"/>
                <w:szCs w:val="28"/>
              </w:rPr>
              <w:t>Минимальное количество аттракционов, которые необходимо установить концессионер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bCs/>
                <w:color w:val="26282F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6282F"/>
                <w:szCs w:val="28"/>
              </w:rPr>
              <w:t>3 шт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bCs/>
                <w:color w:val="26282F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6282F"/>
                <w:szCs w:val="28"/>
              </w:rPr>
              <w:t>увеличение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bCs/>
                <w:color w:val="26282F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6282F"/>
                <w:szCs w:val="28"/>
              </w:rPr>
              <w:t>0,2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Cs/>
                <w:color w:val="26282F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6282F"/>
                <w:szCs w:val="28"/>
              </w:rPr>
              <w:t>3.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Times New Roman" w:ascii="Times New Roman" w:hAnsi="Times New Roman"/>
                <w:bCs/>
                <w:color w:val="26282F"/>
                <w:szCs w:val="28"/>
              </w:rPr>
              <w:t>Определяемая конкурсной комиссией качественная характеристика архитектурного, функционально-технологического, конструктивного или инженерно-технического решения для обеспечения создания и (или) реконструкции объекта концессионного соглашения, представленная в конкурсном предложении, (оценка осуществляется в баллах – от одного до десят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 xml:space="preserve">в соответствии с законом не </w:t>
            </w:r>
          </w:p>
          <w:p>
            <w:pPr>
              <w:pStyle w:val="Heading1"/>
              <w:jc w:val="center"/>
              <w:rPr/>
            </w:pPr>
            <w:r>
              <w:rPr>
                <w:rFonts w:cs="Times New Roman" w:ascii="Times New Roman" w:hAnsi="Times New Roman"/>
                <w:bCs/>
                <w:szCs w:val="28"/>
              </w:rPr>
              <w:t>устанавлива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bCs/>
                <w:color w:val="26282F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6282F"/>
                <w:szCs w:val="28"/>
              </w:rPr>
              <w:t xml:space="preserve">в соответствии с законом не </w:t>
            </w:r>
          </w:p>
          <w:p>
            <w:pPr>
              <w:pStyle w:val="Heading1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26282F"/>
                <w:szCs w:val="28"/>
              </w:rPr>
              <w:t>устанавливается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bCs/>
                <w:color w:val="26282F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6282F"/>
                <w:szCs w:val="28"/>
              </w:rPr>
              <w:t>0,2</w:t>
            </w:r>
          </w:p>
        </w:tc>
      </w:tr>
    </w:tbl>
    <w:p>
      <w:pPr>
        <w:pStyle w:val="Normal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По критериям 1 и 2 величина, рассчитываемая по содержащемуся в конкурсном предложении условию и критерию, определяется путем умножения коэффициента критерия на отношение разности значения содержащегося в конкурсном предложении условия и наименьшего из значений содержащихся во всех конкурсных предложениях условий к разности наибольшего из значений содержащихся во всех конкурсных предложениях условий и наименьшего из значений содержащихся во всех конкурсных предложениях условий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По критерию 3 каждому конкурсному предложению конкурсной комиссией  по проведению конкурса на право заключения концессионного соглашения в целях создания паркового комплекса нового типа на территории муниципального образования «Город Новошахтинск» присваиваются баллы – от одного до десяти баллов; величина, рассчитываемая в соответствии с таким критерием, определяется путем умножения коэффициента, установленного конкурсной документацией и учитывающего значимость такого критерия, на отношение количества баллов, присвоенных конкурсному предложению, к десяти баллам.</w:t>
      </w:r>
    </w:p>
    <w:p>
      <w:pPr>
        <w:pStyle w:val="Normal"/>
        <w:spacing w:lineRule="auto" w:line="276"/>
        <w:ind w:firstLine="708"/>
        <w:rPr/>
      </w:pPr>
      <w:r>
        <w:rPr>
          <w:sz w:val="28"/>
          <w:szCs w:val="28"/>
        </w:rPr>
        <w:t>Для каждого конкурсного предложения величины, рассчитанные по всем критериям конкурса в соответствии с положениями Федерального закона от 21.07.2005 № 115-ФЗ «О концессионных соглашениях», суммируются и определяется итоговая величина.</w:t>
      </w:r>
    </w:p>
    <w:p>
      <w:pPr>
        <w:pStyle w:val="Normal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  <w:t>Выигравшим конкурс признается конкурсное предложение с наибольшим  значен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города                                                               Ю.А. Лубенцов</w:t>
      </w:r>
    </w:p>
    <w:p>
      <w:pPr>
        <w:pStyle w:val="Normal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Heading1"/>
        <w:keepNext w:val="false"/>
        <w:widowControl w:val="false"/>
        <w:numPr>
          <w:ilvl w:val="0"/>
          <w:numId w:val="2"/>
        </w:numPr>
        <w:tabs>
          <w:tab w:val="clear" w:pos="708"/>
        </w:tabs>
        <w:suppressAutoHyphens w:val="true"/>
        <w:autoSpaceDE w:val="false"/>
        <w:ind w:left="680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suppressAutoHyphens w:val="true"/>
        <w:autoSpaceDE w:val="false"/>
        <w:ind w:left="6804" w:hanging="432"/>
        <w:jc w:val="center"/>
        <w:rPr>
          <w:sz w:val="28"/>
          <w:szCs w:val="28"/>
        </w:rPr>
      </w:pPr>
      <w:r>
        <w:rPr>
          <w:sz w:val="28"/>
          <w:szCs w:val="28"/>
        </w:rPr>
        <w:t>к условиям концессионного соглашения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ЗАДАНИЕ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jc w:val="center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одготовить проектно-сметную документацию в соответствии с заданием на разработку указанной документ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Выполнить работы по реконструкции объекта концессионного соглашения в соответствии с заданием и условиями концессионного соглашения с инвестированием в реконструкцию объекта концессионного соглашения не менее 10 000 000,0 рублей в срок, установленный концессионным соглашение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Осуществлять деятельность по организации отдыха граждан и туризма с использованием созданного объекта – паркового комплекса, расположенного по адресу: Ростовская обл., Новошахтинск, ул. Советская, 14-а (деятельность парков с аттракционами, деятельность в области развития физической культуры и массового спорта, организация проведения физкультурно-оздоровительных и спортивных мероприятий, выставочная деятельность, иная деятельность по организации культурных мероприятий, отдыха и развлечений, в том числе размещение торговых объектов, объектов общепита на территории создаваемого объекта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Обеспечить сохранность и содержание сооружения «Мемориальный комплекс» на Аллее Славы, памятника ликвидаторам аварии на ЧАЭС, памятника Героям СССР  и постоянной работы вечного огн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разработку проектно-сметной документации 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конструкцию декоративного фонтана с сохранением исторического </w:t>
      </w:r>
    </w:p>
    <w:p>
      <w:pPr>
        <w:pStyle w:val="Normal"/>
        <w:jc w:val="center"/>
        <w:rPr/>
      </w:pPr>
      <w:r>
        <w:rPr>
          <w:sz w:val="28"/>
          <w:szCs w:val="28"/>
        </w:rPr>
        <w:t>облика центральной скульптурной фигуры 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конструкцию танцевальной площадки, включая сцену, трибун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91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3960"/>
        <w:gridCol w:w="6115"/>
      </w:tblGrid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сновных данных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 требований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держание и состав основных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анных и требований</w:t>
            </w:r>
          </w:p>
        </w:tc>
      </w:tr>
    </w:tbl>
    <w:p>
      <w:pPr>
        <w:pStyle w:val="Normal"/>
        <w:jc w:val="center"/>
        <w:rPr>
          <w:sz w:val="2"/>
        </w:rPr>
      </w:pPr>
      <w:r>
        <w:rPr>
          <w:sz w:val="2"/>
        </w:rPr>
      </w:r>
    </w:p>
    <w:tbl>
      <w:tblPr>
        <w:tblW w:w="1091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3838"/>
        <w:gridCol w:w="6237"/>
      </w:tblGrid>
      <w:tr>
        <w:trPr>
          <w:tblHeader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ание для проектирован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дание на разработку проектно-сметной документаци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и проектирован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ная и рабочая документация, смета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Цели и задачи разработки проектной документ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сновная цель разработки проектно-сметной документации – проектирование объектов, используемых для организации отдыха граждан с целью обеспечения повышения комфортности условий использования, поддержания и улучшения санитарного и эстетического состояния территории и проведении культурных и спортивных мероприятий 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ницы проектирован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границах кадастрового земельного участка с кадастровым номером 61:56:0120484:33, площадь  33 737 кв. 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женерные изыскания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женерные изыскания в границах проектирования в объеме, необходимом для обоснования и принятия решений при разработке проектной документации по реконструкции объектов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ет ранее разработанной документаци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но-сметная документация по объекту «Благоустройство Городского парка культуры и отдыха по адресу: Ростовская область, г. Новошахтинск, ул. Советская, 14-а» (далее – Городской парк культуры и отдыха), разработанная ООО «Группа Компаний Жизнь» (</w:t>
            </w:r>
            <w:r>
              <w:rPr>
                <w:color w:val="000000"/>
                <w:sz w:val="24"/>
                <w:szCs w:val="24"/>
              </w:rPr>
              <w:t xml:space="preserve">положительное заключение ГАУ РО «Государственная экспертиза проектной документации и результатов инженерных изысканий» о достоверности сметных нормативов от 28.02.2018 № 2-8-1-0077-18) 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ребования к разработке проектной документаци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. Разработка проектно-сметной документации на реконструкцию объектов на основании имеющейся концепции дизайн-проекта Городского парка культуры и отдыха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. Разработка проектной документации лицами, соответствующими требованиям градостроительного законодательства Российской Федерации в области архитектурно-строительного проектирования (имеющими свидетельства о допуске к определенному виду (или видам) работ, выданные саморегулируемой организацией)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роектом предусмотреть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роприятия, необходимые для выполнения требований по обеспечению условий жизнедеятельности маломобильных групп населения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роприятия по обеспечению пожарной безопасност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хране окружающей среды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4. Для всех проектных решений обязательно использование современного оборудования и экологически безопасных строительных материалов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5. Выполнение работ осуществлять организацией, имеющей свидетельство о допуске к определенному виду или видам работ, которые оказывают влияние на безопасность объектов капитального строительства, выданное саморегулируемой организацией в порядке, установленном Градостроительным кодексом Российской Федераци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При проектировании руководствоваться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становлением Правительства Российской Федерации от 16.02.2008 № 87 «О составе разделов проектной документации и требованиях к их содержанию»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ими условиями отраслевых служб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ормативно-техническими документами (строительными нормами и правилами, сводами правил, правилами безопасности, государственными стандартами и т. д.)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ставка материалов и утилизация отходов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льность подвозки и отвозки грунта, строительного мусора (с учетом утилизации) определяется проектной документацией  на специально отведенные полигоны твердых бытовых отход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став проектной-сметной документации (ПСД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СД выполняется в виде буклета, включающего в себя следующие разделы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ояснительная записка с описанием всех принятых решени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Архитектурные решения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. Конструктивные и объемно-планировочные решения: основные конструктивные чертежи и эскизы (в объеме, необходимом для осуществления работ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Сводная ведомость объемов рабо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Спецификация материалов и оборудова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Сметная документация на реконструкцию объектов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7. Заключение о прохождении проверки на соответствие сметным нормативам (достоверности определения сметной стоимости)</w:t>
            </w:r>
          </w:p>
        </w:tc>
      </w:tr>
    </w:tbl>
    <w:p>
      <w:pPr>
        <w:pStyle w:val="Normal"/>
        <w:jc w:val="center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ребования, к качеству применяемы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роительных материалов</w:t>
      </w:r>
    </w:p>
    <w:p>
      <w:pPr>
        <w:pStyle w:val="Normal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меняемые строительные материалы и оборудование должны быть новыми (не бывшими в эксплуатации). Перед началом выполнения работ обязательно представление сертификатов (паспортов) качества, сертификатов соответствия, гигиенических сертификатов. Строительные материалы и оборудование, представленное в технической части, не подлежат замене за исключением материалов и оборудования являющихся эквивалентами указанных материалов и оборудования. При этом под эквивалентностью материалов и оборудования следует понимать соблюдение всех характеристик материалов и оборудования, указанных в технической части ПСД.</w:t>
      </w:r>
    </w:p>
    <w:p>
      <w:pPr>
        <w:pStyle w:val="Normal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ребования к сроку и объему предостав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арантии качества</w:t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онцессионер несет перед концедентом ответственность за качество работ по реконструкции объекта концессионного соглашения в течение пяти лет со дня передачи объекта концессионного соглашения концеденту.</w:t>
      </w:r>
    </w:p>
    <w:p>
      <w:pPr>
        <w:pStyle w:val="Normal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оки, объемы и виды работ</w:t>
      </w:r>
    </w:p>
    <w:p>
      <w:pPr>
        <w:pStyle w:val="Normal"/>
        <w:jc w:val="center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Концессионер обязан реконструировать объект соглашения и осуществить инвестиции в реконструкцию объекта соглашения в размере не менее 10 000 000 рублей. </w:t>
      </w:r>
    </w:p>
    <w:p>
      <w:pPr>
        <w:pStyle w:val="Normal"/>
        <w:ind w:firstLine="708"/>
        <w:rPr/>
      </w:pPr>
      <w:r>
        <w:rPr>
          <w:sz w:val="28"/>
          <w:szCs w:val="28"/>
        </w:rPr>
        <w:t>Инвестиции в реконструкцию объекта соглашения в размере 10 000 000 рублей осуществляются на 1 этапе – 2018 год.</w:t>
      </w:r>
    </w:p>
    <w:p>
      <w:pPr>
        <w:pStyle w:val="Normal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 этап (2018 год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оимость работ 10 000,0 тыс. руб.</w:t>
      </w:r>
    </w:p>
    <w:tbl>
      <w:tblPr>
        <w:tblW w:w="1063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7088"/>
        <w:gridCol w:w="1438"/>
        <w:gridCol w:w="1417"/>
      </w:tblGrid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бот и затра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иц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конструкция декоративного фонтана с сохранением исторического облика центральной скульптурной фигуры. Диаметр внешнего круга фонтана должен быть не менее 4,6 м, высота скульптуры должна быть не менее 1,7 м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конструкция танцевальной площадки, включая сцену, трибуну. Площадь основания трибуны с подтрибунным пространством должна быть не менее 210 кв. м, высота сооружения должна быть не менее 4,6 м. Общая площадь подсобного помещения при сцене и сцены должна быть не менее 114 кв. м, высота сцены должна быть не менее 3,9 м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объектов мобильной торговли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I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п (2019-2043 годы):</w:t>
        <w:tab/>
      </w:r>
    </w:p>
    <w:tbl>
      <w:tblPr>
        <w:tblW w:w="10455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5650"/>
        <w:gridCol w:w="1935"/>
        <w:gridCol w:w="2175"/>
      </w:tblGrid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бот и затрат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территории аттракционов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3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зоны игровых автоматов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2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ормирование территории спортивных сооружений (горки, лестницы, турники)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объектов мобильной торговли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здание объектов капитального строительства (кафе, объекты торговли, сферы услуг)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города                                                               Ю.А. Лубенцов</w:t>
      </w:r>
    </w:p>
    <w:p>
      <w:pPr>
        <w:pStyle w:val="Normal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ind w:left="11057" w:hanging="0"/>
        <w:jc w:val="center"/>
        <w:rPr>
          <w:sz w:val="28"/>
        </w:rPr>
      </w:pPr>
      <w:r>
        <w:rPr>
          <w:sz w:val="28"/>
        </w:rPr>
        <w:t>Приложение № 2</w:t>
      </w:r>
    </w:p>
    <w:p>
      <w:pPr>
        <w:pStyle w:val="Normal"/>
        <w:ind w:left="11057" w:hanging="0"/>
        <w:jc w:val="center"/>
        <w:rPr>
          <w:sz w:val="28"/>
        </w:rPr>
      </w:pPr>
      <w:r>
        <w:rPr>
          <w:sz w:val="28"/>
        </w:rPr>
        <w:t xml:space="preserve">к условиям концессионного </w:t>
      </w:r>
    </w:p>
    <w:p>
      <w:pPr>
        <w:pStyle w:val="Normal"/>
        <w:ind w:left="11057" w:hanging="0"/>
        <w:jc w:val="center"/>
        <w:rPr/>
      </w:pPr>
      <w:r>
        <w:rPr>
          <w:sz w:val="28"/>
        </w:rPr>
        <w:t>соглашения</w:t>
      </w:r>
    </w:p>
    <w:p>
      <w:pPr>
        <w:pStyle w:val="Normal"/>
        <w:ind w:firstLine="709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 xml:space="preserve">СОСТАВ И ТЕХНИКО-ЭКОНОМИЧЕСКОЕ ОПИСАНИЕ 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  <w:szCs w:val="28"/>
        </w:rPr>
        <w:t>объектов благоустройства, передаваемых концессионеру для целей создания объекта, используемого для организации отдыха и туризм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tbl>
      <w:tblPr>
        <w:tblW w:w="49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6"/>
        <w:gridCol w:w="1799"/>
        <w:gridCol w:w="1302"/>
        <w:gridCol w:w="2660"/>
        <w:gridCol w:w="2519"/>
        <w:gridCol w:w="1260"/>
        <w:gridCol w:w="2661"/>
        <w:gridCol w:w="1572"/>
        <w:gridCol w:w="206"/>
      </w:tblGrid>
      <w:tr>
        <w:trPr>
          <w:trHeight w:val="1584" w:hRule="exac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" w:right="3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</w:p>
          <w:p>
            <w:pPr>
              <w:pStyle w:val="Normal"/>
              <w:shd w:fill="FFFFFF" w:val="clear"/>
              <w:ind w:left="43" w:right="3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7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hd w:fill="FFFFFF" w:val="clear"/>
              <w:ind w:left="197" w:right="216" w:firstLine="283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кта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д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вода в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ксплуатацию</w:t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1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значение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дрес </w:t>
            </w:r>
          </w:p>
          <w:p>
            <w:pPr>
              <w:pStyle w:val="Normal"/>
              <w:shd w:fill="FFFFFF" w:val="clear"/>
              <w:ind w:left="91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онахождени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2" w:right="7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цент</w:t>
            </w:r>
          </w:p>
          <w:p>
            <w:pPr>
              <w:pStyle w:val="Normal"/>
              <w:shd w:fill="FFFFFF" w:val="clear"/>
              <w:ind w:left="82" w:right="77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носа</w:t>
            </w:r>
          </w:p>
        </w:tc>
        <w:tc>
          <w:tcPr>
            <w:tcW w:w="2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Состояние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ощадь</w:t>
            </w:r>
          </w:p>
          <w:p>
            <w:pPr>
              <w:pStyle w:val="Normal"/>
              <w:shd w:fill="FFFFFF" w:val="clear"/>
              <w:ind w:left="1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0"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3" w:hRule="exac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2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06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0" w:hRule="exac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здание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1</w:t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ибуна – </w:t>
            </w:r>
          </w:p>
          <w:p>
            <w:pPr>
              <w:pStyle w:val="Normal"/>
              <w:shd w:fill="FFFFFF" w:val="clear"/>
              <w:ind w:firstLine="10"/>
              <w:jc w:val="center"/>
              <w:rPr/>
            </w:pPr>
            <w:r>
              <w:rPr>
                <w:sz w:val="24"/>
                <w:szCs w:val="24"/>
              </w:rPr>
              <w:t>сцена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, Ростовская обл.,</w:t>
            </w:r>
          </w:p>
          <w:p>
            <w:pPr>
              <w:pStyle w:val="Normal"/>
              <w:shd w:fill="FFFFFF" w:val="clear"/>
              <w:ind w:firstLine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. Новошахтинск,</w:t>
            </w:r>
          </w:p>
          <w:p>
            <w:pPr>
              <w:pStyle w:val="Normal"/>
              <w:shd w:fill="FFFFFF" w:val="clear"/>
              <w:ind w:firstLine="1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. Советская, №14-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2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неудовлетворительное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5 кв. м</w:t>
            </w:r>
          </w:p>
        </w:tc>
        <w:tc>
          <w:tcPr>
            <w:tcW w:w="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98" w:hRule="exac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Декоративный фонтан 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1</w:t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оративный фонтан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4"/>
              <w:jc w:val="center"/>
              <w:rPr/>
            </w:pPr>
            <w:r>
              <w:rPr>
                <w:sz w:val="24"/>
                <w:szCs w:val="24"/>
              </w:rPr>
              <w:t>Россия, Ростовская обл., г. Новошахтинск, ул. Советская, №14-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2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неудовлетворительное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,3 кв. м</w:t>
            </w:r>
          </w:p>
        </w:tc>
        <w:tc>
          <w:tcPr>
            <w:tcW w:w="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68" w:hRule="exac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оружение 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50</w:t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оружение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Мемориальный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комплекс»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, Ростовская обл., г. Новошахтинск, ул. Советская, №14-а, литер Д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ошее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3 кв. м</w:t>
            </w:r>
          </w:p>
        </w:tc>
        <w:tc>
          <w:tcPr>
            <w:tcW w:w="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8496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</w:t>
      </w:r>
    </w:p>
    <w:p>
      <w:pPr>
        <w:pStyle w:val="Normal"/>
        <w:rPr/>
      </w:pPr>
      <w:r>
        <w:rPr>
          <w:sz w:val="28"/>
          <w:szCs w:val="28"/>
        </w:rPr>
        <w:t>Администрации города                                                                                                                                       Ю.А. Лубенцов</w:t>
      </w:r>
    </w:p>
    <w:p>
      <w:pPr>
        <w:pStyle w:val="Normal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ind w:left="10773" w:hanging="0"/>
        <w:jc w:val="center"/>
        <w:rPr>
          <w:sz w:val="28"/>
        </w:rPr>
      </w:pPr>
      <w:r>
        <w:rPr>
          <w:sz w:val="28"/>
        </w:rPr>
        <w:t>Приложение № 2.1</w:t>
      </w:r>
    </w:p>
    <w:p>
      <w:pPr>
        <w:pStyle w:val="Normal"/>
        <w:ind w:left="10773" w:hanging="0"/>
        <w:jc w:val="center"/>
        <w:rPr>
          <w:sz w:val="28"/>
        </w:rPr>
      </w:pPr>
      <w:r>
        <w:rPr>
          <w:sz w:val="28"/>
        </w:rPr>
        <w:t>к условиям концессионного</w:t>
      </w:r>
    </w:p>
    <w:p>
      <w:pPr>
        <w:pStyle w:val="Normal"/>
        <w:ind w:left="10773" w:hanging="0"/>
        <w:jc w:val="center"/>
        <w:rPr>
          <w:sz w:val="28"/>
          <w:szCs w:val="28"/>
        </w:rPr>
      </w:pPr>
      <w:r>
        <w:rPr>
          <w:sz w:val="28"/>
        </w:rPr>
        <w:t>соглаш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  <w:szCs w:val="28"/>
        </w:rPr>
        <w:t>документов, удостоверяющих право собственности  концедента на объекты концессионного соглашения</w:t>
      </w:r>
    </w:p>
    <w:p>
      <w:pPr>
        <w:pStyle w:val="Normal"/>
        <w:ind w:firstLine="709"/>
        <w:jc w:val="right"/>
        <w:rPr>
          <w:b/>
          <w:b/>
          <w:sz w:val="28"/>
        </w:rPr>
      </w:pPr>
      <w:r>
        <w:rPr>
          <w:b/>
          <w:sz w:val="28"/>
        </w:rPr>
      </w:r>
    </w:p>
    <w:tbl>
      <w:tblPr>
        <w:tblW w:w="5100" w:type="pct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2474"/>
        <w:gridCol w:w="3646"/>
        <w:gridCol w:w="2239"/>
        <w:gridCol w:w="3870"/>
        <w:gridCol w:w="2423"/>
      </w:tblGrid>
      <w:tr>
        <w:trPr>
          <w:trHeight w:val="827" w:hRule="atLeast"/>
        </w:trPr>
        <w:tc>
          <w:tcPr>
            <w:tcW w:w="6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47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а</w:t>
            </w:r>
          </w:p>
        </w:tc>
        <w:tc>
          <w:tcPr>
            <w:tcW w:w="364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Адрес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а</w:t>
            </w:r>
          </w:p>
        </w:tc>
        <w:tc>
          <w:tcPr>
            <w:tcW w:w="223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Кадастровый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омер объекта имущества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87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Номер государственной регистрации права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собственности Концедента на объект имущества в ЕГРП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42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Дата регистрации права собственности Концедента на объект имущества в ЕГРП,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реквизиты документа о регистрации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права</w:t>
            </w:r>
          </w:p>
        </w:tc>
      </w:tr>
      <w:tr>
        <w:trPr>
          <w:trHeight w:val="250" w:hRule="atLeast"/>
        </w:trPr>
        <w:tc>
          <w:tcPr>
            <w:tcW w:w="6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247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4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7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2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64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7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64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3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42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138" w:hRule="atLeast"/>
        </w:trPr>
        <w:tc>
          <w:tcPr>
            <w:tcW w:w="64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247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здание</w:t>
            </w:r>
          </w:p>
        </w:tc>
        <w:tc>
          <w:tcPr>
            <w:tcW w:w="364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, Ростовская обл.,</w:t>
            </w:r>
          </w:p>
          <w:p>
            <w:pPr>
              <w:pStyle w:val="Normal"/>
              <w:shd w:fill="FFFFFF" w:val="clear"/>
              <w:ind w:firstLine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. Новошахтинск, ул. Советская, №14-а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:56:0120484:4:7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-61-32/005/2012-347</w:t>
            </w:r>
          </w:p>
        </w:tc>
        <w:tc>
          <w:tcPr>
            <w:tcW w:w="242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.03.2012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  61-АЖ 902061</w:t>
            </w:r>
          </w:p>
        </w:tc>
      </w:tr>
      <w:tr>
        <w:trPr>
          <w:trHeight w:val="138" w:hRule="atLeast"/>
        </w:trPr>
        <w:tc>
          <w:tcPr>
            <w:tcW w:w="64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247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коративный фонтан </w:t>
            </w:r>
          </w:p>
        </w:tc>
        <w:tc>
          <w:tcPr>
            <w:tcW w:w="364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, Ростовская обл.,</w:t>
            </w:r>
          </w:p>
          <w:p>
            <w:pPr>
              <w:pStyle w:val="Normal"/>
              <w:shd w:fill="FFFFFF" w:val="clear"/>
              <w:ind w:firstLine="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шахтинск, ул. Советская, №14-а</w:t>
            </w:r>
          </w:p>
        </w:tc>
        <w:tc>
          <w:tcPr>
            <w:tcW w:w="223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:56:0120484:4:3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-61-32/005/2012-348</w:t>
            </w:r>
          </w:p>
        </w:tc>
        <w:tc>
          <w:tcPr>
            <w:tcW w:w="242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.03.2012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 61-АЖ 902060</w:t>
            </w:r>
          </w:p>
        </w:tc>
      </w:tr>
      <w:tr>
        <w:trPr>
          <w:trHeight w:val="138" w:hRule="atLeast"/>
        </w:trPr>
        <w:tc>
          <w:tcPr>
            <w:tcW w:w="64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247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оружение </w:t>
            </w:r>
          </w:p>
        </w:tc>
        <w:tc>
          <w:tcPr>
            <w:tcW w:w="364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, Ростовская обл.,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шахтинск, ул. Советская, №14-а</w:t>
            </w:r>
            <w:r>
              <w:rPr>
                <w:color w:val="000000"/>
                <w:sz w:val="24"/>
                <w:szCs w:val="24"/>
              </w:rPr>
              <w:t>, литер Д</w:t>
            </w:r>
          </w:p>
        </w:tc>
        <w:tc>
          <w:tcPr>
            <w:tcW w:w="223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:56:0120484:153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-61/032-61/032/005/2015-4611/1</w:t>
            </w:r>
          </w:p>
        </w:tc>
        <w:tc>
          <w:tcPr>
            <w:tcW w:w="242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12.2015 № 219659</w:t>
            </w:r>
          </w:p>
        </w:tc>
      </w:tr>
    </w:tbl>
    <w:p>
      <w:pPr>
        <w:pStyle w:val="Normal"/>
        <w:rPr/>
      </w:pPr>
      <w:r>
        <w:rPr/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</w:t>
      </w:r>
    </w:p>
    <w:p>
      <w:pPr>
        <w:pStyle w:val="Normal"/>
        <w:rPr/>
      </w:pPr>
      <w:r>
        <w:rPr>
          <w:sz w:val="28"/>
          <w:szCs w:val="28"/>
        </w:rPr>
        <w:t>Администрации города                                                                                                                                     Ю.А. Лубенцов</w:t>
      </w:r>
    </w:p>
    <w:p>
      <w:pPr>
        <w:pStyle w:val="Normal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.2</w:t>
      </w:r>
    </w:p>
    <w:p>
      <w:pPr>
        <w:pStyle w:val="Normal"/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  <w:t>к условиям концессионного</w:t>
      </w:r>
    </w:p>
    <w:p>
      <w:pPr>
        <w:pStyle w:val="Normal"/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  <w:t>соглашения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иного имущества и объектов благоустройства, передаваемых концессионеру для целей создания объекта,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используемого для организации отдыха граждан и туризма паркового комплекса нового типа на территории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«Город Новошахтинск» 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05" w:type="dxa"/>
        <w:jc w:val="left"/>
        <w:tblInd w:w="-39" w:type="dxa"/>
        <w:tblLayout w:type="fixed"/>
        <w:tblCellMar>
          <w:top w:w="0" w:type="dxa"/>
          <w:left w:w="93" w:type="dxa"/>
          <w:bottom w:w="0" w:type="dxa"/>
          <w:right w:w="108" w:type="dxa"/>
        </w:tblCellMar>
      </w:tblPr>
      <w:tblGrid>
        <w:gridCol w:w="689"/>
        <w:gridCol w:w="8984"/>
        <w:gridCol w:w="2661"/>
        <w:gridCol w:w="1357"/>
        <w:gridCol w:w="1714"/>
      </w:tblGrid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объект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д </w:t>
            </w:r>
          </w:p>
          <w:p>
            <w:pPr>
              <w:pStyle w:val="Normal"/>
              <w:spacing w:before="100" w:after="100"/>
              <w:jc w:val="center"/>
              <w:rPr/>
            </w:pPr>
            <w:r>
              <w:rPr>
                <w:sz w:val="24"/>
                <w:szCs w:val="24"/>
              </w:rPr>
              <w:t>создан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, шт.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405" w:type="dxa"/>
        <w:jc w:val="left"/>
        <w:tblInd w:w="-39" w:type="dxa"/>
        <w:tblLayout w:type="fixed"/>
        <w:tblCellMar>
          <w:top w:w="0" w:type="dxa"/>
          <w:left w:w="93" w:type="dxa"/>
          <w:bottom w:w="0" w:type="dxa"/>
          <w:right w:w="108" w:type="dxa"/>
        </w:tblCellMar>
      </w:tblPr>
      <w:tblGrid>
        <w:gridCol w:w="689"/>
        <w:gridCol w:w="8984"/>
        <w:gridCol w:w="2661"/>
        <w:gridCol w:w="1357"/>
        <w:gridCol w:w="1714"/>
      </w:tblGrid>
      <w:tr>
        <w:trPr>
          <w:tblHeader w:val="true"/>
          <w:trHeight w:val="36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540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ещение</w:t>
            </w:r>
          </w:p>
        </w:tc>
      </w:tr>
      <w:tr>
        <w:trPr>
          <w:trHeight w:val="738" w:hRule="exac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bookmarkStart w:id="0" w:name="RANGE!B6"/>
            <w:r>
              <w:rPr>
                <w:sz w:val="24"/>
                <w:szCs w:val="24"/>
              </w:rPr>
              <w:t>Опора ОТ-102.4 оцинкованная высотой 4,5</w:t>
            </w:r>
            <w:bookmarkEnd w:id="0"/>
            <w:r>
              <w:rPr>
                <w:sz w:val="24"/>
                <w:szCs w:val="24"/>
              </w:rPr>
              <w:t xml:space="preserve"> м, выполнена из трубного проката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ветская, 14-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</w:tr>
      <w:tr>
        <w:trPr>
          <w:trHeight w:val="23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ора  оцинкованная высотой 9 м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ветская, 14-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8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ора  оцинкованная высотой 1,85 м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ветская, 14-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>
          <w:trHeight w:val="379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8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bookmarkStart w:id="1" w:name="RANGE!B9"/>
            <w:bookmarkEnd w:id="1"/>
            <w:r>
              <w:rPr>
                <w:sz w:val="24"/>
                <w:szCs w:val="24"/>
              </w:rPr>
              <w:t>Опора  оцинкованная для прожекторов высотой 1 м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ветская, 14-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8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bookmarkStart w:id="2" w:name="__DdeLink__1120_1277836974"/>
            <w:bookmarkEnd w:id="2"/>
            <w:r>
              <w:rPr>
                <w:sz w:val="24"/>
                <w:szCs w:val="24"/>
              </w:rPr>
              <w:t>Светильник уличный направленный LEDPROM  Focus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ветская, 14-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8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жектор  уличный  Sarosco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ветская, 14-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8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ильник уличный высотный  Sarosco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ветская, 14-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8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ильник уличный Sarosco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ветская, 14-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</w:tr>
      <w:tr>
        <w:trPr>
          <w:trHeight w:val="23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8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ильник уличный встроенный TRIF LEDPROM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ветская, 14-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23" w:hRule="atLeast"/>
        </w:trPr>
        <w:tc>
          <w:tcPr>
            <w:tcW w:w="1540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ые архитектурные формы</w:t>
            </w:r>
          </w:p>
        </w:tc>
      </w:tr>
      <w:tr>
        <w:trPr>
          <w:trHeight w:val="23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8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Скамья двухместная со спинкой. Материалы: горячеоцинкованная сталь, с порошковым покрытием, термообработанная древесина (ель). Длина             2 м 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ветская, 14-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891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8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рна деревянная с металлической вставкой. Материалы: горячеоцинкованная сталь толщиной 0,5 мм, древесина из хвойных пород (сосна) </w:t>
            </w:r>
          </w:p>
          <w:p>
            <w:pPr>
              <w:pStyle w:val="Normal"/>
              <w:ind w:right="9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бариты: 380*380*720 мм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ветская, 14-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</w:tr>
      <w:tr>
        <w:trPr>
          <w:trHeight w:val="23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8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Боллард: цилиндрический выдвижной столб, способный выдержать столкновение с автомобилем. Тип: электромеханический. Высота подъема заградительного элемента: 460 мм. Диаметр выдвигаемой части столба: 216 мм. Степень защиты  IP65. Напряжение питания электромеханического болларда: 220В. Боллард имеет светоотражающую полосу шириной, 10 см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ветская, 14-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8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ствольная решетка. Материал: сталь с порошковым покрытием </w:t>
            </w:r>
          </w:p>
          <w:p>
            <w:pPr>
              <w:pStyle w:val="Normal"/>
              <w:ind w:right="9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ветская, 14-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8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вка со спинкой. Материалы: горячеоцинкованная сталь, с порошковым покрытием, термообработанная древесина (ель). Длина 1,5 м</w:t>
            </w:r>
          </w:p>
          <w:p>
            <w:pPr>
              <w:pStyle w:val="Normal"/>
              <w:ind w:right="9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right="9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ветская, 14-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8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ачели с сидениями: четырехместные, деревянный брус, металлические цепочки – подвесы, верхняя перекладина. В местах стыковки бруса металлические крепления. Габариты: 6 340 х 2 000 х 2 000 см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ветская, 14-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8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опарковка из стали с порошковым покрытием, высотой  700 м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ветская, 14-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</w:tr>
      <w:tr>
        <w:trPr>
          <w:trHeight w:val="23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8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гровой комплекс «Малые весы»: деревянная основа в форме овала с двумя местами для посадки, расположенными с длинных концов детали, установленная на металлической пружине. Около мест для посадки имеются ручки из гнутой металлической трубы. Цвет древесный, антрацит. Материалы: дерево, метал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бариты:1 200 х 8 00 х 600 см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ветская, 14-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8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гровой комплекс «Альпинистская структура»: пространственная структура собранная из ошкуренного бруса, металлической горки и сеток, сплетённых из ПВХ канат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: естественный цвет древесины, метал, канат – коричневый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атериалы: ПВХ канат, дерево, метал Габариты 5 000 х 8 000 х 2 500 см (объект сложной формы размеры даны для справки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ветская, 14-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8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гровой комплекс «Вращающаяся тарелка»: объект представляет собой часть сферы из ПВХ установленной на металлическом основании, обшитом деревом. Сфера связана с основанием подшипниками. Цвет естественный цвет древесины, серый. Материалы: ПВХ, дерево, метал.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абариты: 2 000 х 2 000 х 1 000 см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ветская, 14-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8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гровой комплекс «Малый спинер»: объект представляет собой деревянный диск на металлическом основании связанный подшипниками. На деревянном диске расположена ручка из гнутой металлической трубы. Цвет: древесный, антрацит. Материалы: дерево, метал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бариты: 500 х 500 х 800 см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ветская, 14-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8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гровой комплекс «Парусник»: объект представляет собой качели в форме лодки с мачтой подвешенной на канатах между двух деревянных стоек. Естественный цвет древесины, метал, канат коричневый. Материалы: ПВХ канат, дерево, метал. Габариты: 3 300 х 1 000 х 2 200 см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ветская, 14-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8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гровой комплекс «Треугольная хижина»: состоит из башни в форме треугольной трапеции и металлической горки. Башня состоит из деревянного бруса в вершинах каркаса, металлической лестницы и платформы из металлического листа с которой начинается горка. Цвет: древесина, антрацит, полированный метал. Материалы: дерево, метал.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абариты: 1 200 х 4 500 х 2 500 см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ветская, 14-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8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Детская  горка в песочнице: в песочнице расположена деревянная горка для детей до трех лет с габаритами 1 700 х 1 400 х 1 200. Цвет: древесина, песок. Материалы: дерево, песок. Габариты песочницы: 5 500 х 6 400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ветская, 14-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8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чели «Сруб»: качели из необработанного круглого бруса. Опоры собраны каждая из трех брусов, сложенных в виде шалаша, брус перекладины с местом для посадки из дерева, подвес – металлическая цепь. Цвет: древесный, антрацит. Материалы: дерево, металл.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абариты: 4 500 х 4 200 х 3 000 см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ветская, 14-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8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Лазалка «Пирамида»: пирамида из деревянного бруса. Гранями пирамиды служит сетка, сплетённая из ПВХ каната. Естественный цвет древесины, метал, канат коричневый. Материалы: ПВХ канат, дерево, метал. Габариты: 3 000 х 3 000 х 2 500 см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ветская, 14-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</w:t>
            </w:r>
          </w:p>
        </w:tc>
        <w:tc>
          <w:tcPr>
            <w:tcW w:w="8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Игровой комплекс  «Скворечник»: игровой комплекс из треугольных призм. Сделаны из дерева с металлическим каркасом. Соединены между собой канатными сетками. Из одной призмы выходит горка из ПВХ трубы. Естественный цвет древесины, метал, канат коричневый. Материалы: ПВХ канат, дерево, метал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бариты: 3 700 х 9 000 х 6 300 см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ветская, 14-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</w:t>
            </w:r>
          </w:p>
        </w:tc>
        <w:tc>
          <w:tcPr>
            <w:tcW w:w="8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Беседка  «свадебная круглая»: навес круглый из деревянного бруса, на опорах из деревянного бруса. Цвет: древесный, антратит. Материалы: дерево, металл. Габариты: 8 000 х 8 000 х 3 000 см. По стенкам беседки плетение из вьющихся растений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ветская, 14-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</w:t>
            </w:r>
          </w:p>
        </w:tc>
        <w:tc>
          <w:tcPr>
            <w:tcW w:w="8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Беседка  «свадебная прямоугольная»: навес из деревянного бруса, на опорах из деревянного бруса. Цвет: древесный, антрацит. Материалы: дерево, металл. По стенкам беседки плетение из вьющихся растений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ветская, 14-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540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менты озеленения</w:t>
            </w:r>
          </w:p>
        </w:tc>
      </w:tr>
      <w:tr>
        <w:trPr>
          <w:trHeight w:val="23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</w:t>
            </w:r>
          </w:p>
        </w:tc>
        <w:tc>
          <w:tcPr>
            <w:tcW w:w="8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рея (разные виды), высота 1,25 - 1,5 м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ветская, 14-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</w:tr>
      <w:tr>
        <w:trPr>
          <w:trHeight w:val="23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</w:t>
            </w:r>
          </w:p>
        </w:tc>
        <w:tc>
          <w:tcPr>
            <w:tcW w:w="8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барис, высота 0,75 - 1,0 м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ветская, 14-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</w:tr>
      <w:tr>
        <w:trPr>
          <w:trHeight w:val="23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</w:t>
            </w:r>
          </w:p>
        </w:tc>
        <w:tc>
          <w:tcPr>
            <w:tcW w:w="8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барис «Тунберга», высота 0,2 - 0,3 м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ветская, 14-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</w:t>
            </w:r>
          </w:p>
        </w:tc>
        <w:tc>
          <w:tcPr>
            <w:tcW w:w="8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рень привитая улучшенная, высота 0,3 - 0,4 м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ветская, 14-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</w:tr>
      <w:tr>
        <w:trPr>
          <w:trHeight w:val="23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</w:t>
            </w:r>
          </w:p>
        </w:tc>
        <w:tc>
          <w:tcPr>
            <w:tcW w:w="8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Чубушник (жасмин), высота 1,25 - 1,5 м. В качестве декоративных растений использован чубушник одного из сортов: Боклерк, Сибилла, Аваланш, Монблан, Арктика, Юннат, Комсомолец, Эректус, Биколор. Чубушник одноцветный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ветская, 14-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.</w:t>
            </w:r>
          </w:p>
        </w:tc>
        <w:tc>
          <w:tcPr>
            <w:tcW w:w="8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рючина обыкновенна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ветская, 14-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34</w:t>
            </w:r>
          </w:p>
        </w:tc>
      </w:tr>
      <w:tr>
        <w:trPr>
          <w:trHeight w:val="23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.</w:t>
            </w:r>
          </w:p>
        </w:tc>
        <w:tc>
          <w:tcPr>
            <w:tcW w:w="8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нежноягодник кистевой, высота 1,25 - 1,5 м. Крона снежноягодника округлая, густая. Ветви тонкие, прямые, желтовато-серые. Листья черешковые, цельнокрайные, до 7 см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ветская, 14-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50</w:t>
            </w:r>
          </w:p>
        </w:tc>
      </w:tr>
      <w:tr>
        <w:trPr>
          <w:trHeight w:val="23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.</w:t>
            </w:r>
          </w:p>
        </w:tc>
        <w:tc>
          <w:tcPr>
            <w:tcW w:w="8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пирея, высота 1,25 - 1,5 м. Цветовая гамма: белые и серебристые. Вид цветов, соцветий: щитковидный, зонтиковидный, метельчаты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ветская, 14-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</w:t>
            </w:r>
          </w:p>
        </w:tc>
      </w:tr>
      <w:tr>
        <w:trPr>
          <w:trHeight w:val="23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.</w:t>
            </w:r>
          </w:p>
        </w:tc>
        <w:tc>
          <w:tcPr>
            <w:tcW w:w="8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оза краснолистная (шиповник), высота 1,25 - 1,5 м. Засухо- и морозоустойчива, не предъявляет особых требований к почве и уходу, не повреждается вредителями и болезням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ветская, 14-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6</w:t>
            </w:r>
          </w:p>
        </w:tc>
      </w:tr>
      <w:tr>
        <w:trPr>
          <w:trHeight w:val="23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.</w:t>
            </w:r>
          </w:p>
        </w:tc>
        <w:tc>
          <w:tcPr>
            <w:tcW w:w="8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рень кустовая, высота 0,3 - 0,4 м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ветская, 14-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</w:t>
            </w:r>
          </w:p>
        </w:tc>
      </w:tr>
      <w:tr>
        <w:trPr>
          <w:trHeight w:val="23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.</w:t>
            </w:r>
          </w:p>
        </w:tc>
        <w:tc>
          <w:tcPr>
            <w:tcW w:w="8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ы и шиповники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ветская, 14-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00</w:t>
            </w:r>
          </w:p>
        </w:tc>
      </w:tr>
      <w:tr>
        <w:trPr>
          <w:trHeight w:val="23" w:hRule="atLeast"/>
        </w:trPr>
        <w:tc>
          <w:tcPr>
            <w:tcW w:w="1540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азон</w:t>
            </w:r>
          </w:p>
        </w:tc>
      </w:tr>
      <w:tr>
        <w:trPr>
          <w:trHeight w:val="23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.</w:t>
            </w:r>
          </w:p>
        </w:tc>
        <w:tc>
          <w:tcPr>
            <w:tcW w:w="8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ны готовые универсальные, двухлетние, в рулонах размером 2х4 метра, весом 12-15 килограмм (состав травосмеси: 80 % мятлика, 20% овсяницы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ветская, 14-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4 000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</w:tr>
      <w:tr>
        <w:trPr>
          <w:trHeight w:val="23" w:hRule="atLeast"/>
        </w:trPr>
        <w:tc>
          <w:tcPr>
            <w:tcW w:w="15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аждение территории</w:t>
            </w:r>
          </w:p>
        </w:tc>
      </w:tr>
      <w:tr>
        <w:trPr>
          <w:trHeight w:val="23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.</w:t>
            </w:r>
          </w:p>
        </w:tc>
        <w:tc>
          <w:tcPr>
            <w:tcW w:w="8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лическое ограждение 3С-022 (2,5 х 2м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ветская, 14-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8 м</w:t>
            </w:r>
          </w:p>
        </w:tc>
      </w:tr>
      <w:tr>
        <w:trPr>
          <w:trHeight w:val="23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.</w:t>
            </w:r>
          </w:p>
        </w:tc>
        <w:tc>
          <w:tcPr>
            <w:tcW w:w="8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алитка из оцинкованного стального прутка ГОСТ 3282 с рамкой, выполненной из оцинкованной стали. Фурнитура: петли, замки, ригели. Петли, замки, ригели изготовлены из нержавеющей стали и предназначены для уличного всепогодного использования. Угол открывания 130°, открывается внутрь и наружу периметр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ветская, 14-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.</w:t>
            </w:r>
          </w:p>
        </w:tc>
        <w:tc>
          <w:tcPr>
            <w:tcW w:w="8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right="96" w:hanging="0"/>
              <w:jc w:val="both"/>
              <w:rPr/>
            </w:pPr>
            <w:r>
              <w:rPr>
                <w:sz w:val="24"/>
                <w:szCs w:val="24"/>
              </w:rPr>
              <w:t>Ворота автомобильные (комплект ворот, автоматика, пульт д/у). Ворота  с фурнитурой: замки, ригели. Ригели из нержавеющей стали.  Створка ворот из трубы сечением диаметром 51 мм и с толщиной стенки 1,5 мм. Угол открывания 130°</w:t>
            </w:r>
          </w:p>
          <w:p>
            <w:pPr>
              <w:pStyle w:val="Normal"/>
              <w:ind w:left="107" w:right="9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07" w:right="9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ветская, 14-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63" w:hRule="atLeast"/>
        </w:trPr>
        <w:tc>
          <w:tcPr>
            <w:tcW w:w="1540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итарная зона</w:t>
            </w:r>
          </w:p>
        </w:tc>
      </w:tr>
      <w:tr>
        <w:trPr>
          <w:trHeight w:val="23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.</w:t>
            </w:r>
          </w:p>
        </w:tc>
        <w:tc>
          <w:tcPr>
            <w:tcW w:w="8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Туалетный комплект (встраиваемая  коммунальная секция МТА-5): Размеры: 6 000 х 2 400 х 2 800 см. Емкость фекальных баков: 2 000 литров. Емкость баков для чистой воды: 800 литров. Утепление пола, стен, потолка: 100 мм (ISOVER) по объему. Дверь входная: 2 100 х 900мм, стальная, утепленная с личиной – 2шт. Дверь межкомнатная: 2 100 х 900 см, МДФ, белая, финская – 4 шт. Отопление, освещение, вентиляция – электрическое. Каркас: усиленный, стальной. Стены: заводские, трехслойные сендвич-панели. Полы: наливные, на основе полиуретановых композиций из экологически чистого сырья. Унитаз из нержавеющей стали, повышенной прочности, с водяным затвором, с педальным приводом. Раковина с краном дозатором. Обогрев фекального бака для комфортной эксплуатации в зимний период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ветская, 14-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before="100" w:after="1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00" w:after="1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</w:t>
      </w:r>
    </w:p>
    <w:p>
      <w:pPr>
        <w:pStyle w:val="Normal"/>
        <w:rPr/>
      </w:pPr>
      <w:r>
        <w:rPr>
          <w:sz w:val="28"/>
          <w:szCs w:val="28"/>
        </w:rPr>
        <w:t>Администрации города                                                                                                                                     Ю.А. Лубенцов</w:t>
      </w:r>
    </w:p>
    <w:sectPr>
      <w:type w:val="nextPage"/>
      <w:pgSz w:orient="landscape" w:w="16838" w:h="11906"/>
      <w:pgMar w:left="1134" w:right="709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Абзац списка Знак"/>
    <w:qFormat/>
    <w:rPr>
      <w:rFonts w:ascii="Calibri" w:hAnsi="Calibri" w:eastAsia="Calibri" w:cs="Calibri"/>
      <w:lang w:val="en-US"/>
    </w:rPr>
  </w:style>
  <w:style w:type="character" w:styleId="Style16">
    <w:name w:val="Без интервала Знак"/>
    <w:qFormat/>
    <w:rPr>
      <w:rFonts w:ascii="Cambria" w:hAnsi="Cambria" w:cs="Cambria"/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bidi="fa-IR" w:eastAsia="zh-CN"/>
    </w:rPr>
  </w:style>
  <w:style w:type="paragraph" w:styleId="31">
    <w:name w:val="Светлая сетка — акцент 3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Без интервала"/>
    <w:basedOn w:val="Normal"/>
    <w:qFormat/>
    <w:pPr>
      <w:jc w:val="both"/>
    </w:pPr>
    <w:rPr>
      <w:rFonts w:ascii="Cambria" w:hAnsi="Cambria" w:cs="Cambria"/>
      <w:sz w:val="24"/>
      <w:szCs w:val="24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6:45:00Z</dcterms:created>
  <dc:creator>1</dc:creator>
  <dc:description/>
  <dc:language>en-US</dc:language>
  <cp:lastModifiedBy>IRU-1</cp:lastModifiedBy>
  <cp:lastPrinted>2018-06-29T16:47:00Z</cp:lastPrinted>
  <dcterms:modified xsi:type="dcterms:W3CDTF">2018-07-02T06:45:00Z</dcterms:modified>
  <cp:revision>2</cp:revision>
  <dc:subject/>
  <dc:title/>
</cp:coreProperties>
</file>