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0.2017 № 9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остановление Администрации города от 28.12.2015 № 137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авил определения требований к закупаемым глав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дителями бюджетных средств и подведомственными им муниципальными казенными и бюджетными учреждениями города Новошахтинска отдельным           видам товаров, работ, услуг (в том числе предельных цен товаров, работ, услуг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именование изложить в следующей редакции: «Об утверждении правил 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, муниципальными унитарными предприятиями города Новошахтинска отдельным видам товаров, работ, услуг (в том числе предельных цен товаров, работ, услуг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ункты 1, 2 постановляющей части после слов «подведомственными им муниципальными казенными и бюджетными учреждениями» дополнить словами «, муниципальными унитарными предприятиями».</w:t>
      </w:r>
    </w:p>
    <w:p>
      <w:pPr>
        <w:pStyle w:val="Normal"/>
        <w:ind w:left="720" w:hanging="0"/>
        <w:jc w:val="both"/>
        <w:rPr/>
      </w:pPr>
      <w:r>
        <w:rPr>
          <w:kern w:val="2"/>
          <w:sz w:val="28"/>
          <w:szCs w:val="28"/>
        </w:rPr>
        <w:t xml:space="preserve">3. </w:t>
      </w:r>
      <w:r>
        <w:rPr>
          <w:sz w:val="28"/>
          <w:szCs w:val="28"/>
        </w:rPr>
        <w:t>Приложение изложить в следующей редакции: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№ 13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sz w:val="28"/>
          <w:szCs w:val="28"/>
        </w:rPr>
        <w:t>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, муниципальными унитарными предприятиями города                                         Новошахтинска отдельным видам товаров, работ, услуг (в том числ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ьных цен товаров, работ, услуг) (далее – Прави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е Правила устанавливают порядок определения требований к закупаемым главными распорядителями бюджетных средств и подведомственными им муниципальными казенными и бюджетными учреждениями, муниципальными унитарными предприятиями города Новошахтинска отдельным видам товаров, работ, услуг (в том числе предельных цен товаров, работ,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Главные  распорядители бюджетных средств  города  Новошахтинска (далее – главные распорядители) утверждают определенные в соответствии с настоящими Правилами требования к закупаемым главными распорядителями и подведомственными им муниципальными казенными и бюджетными учреждениями, муниципальными унитарными предприят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 перечень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настоящим Правилам (далее – обязательный перечень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идом товаров, работ, услуг понимаются виды товаров, работ, услуг, соответствующие шестизначному коду позиции по Общероссийскому классификатору продукции по видам экономиче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доля оплаты по отдельному виду товаров, работ, услуг для обеспечения муниципальных нужд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главным распорядителем бюджетных средств и  подведомственными ему  муниципальными казенными и бюджетными учреждениями</w:t>
      </w:r>
      <w:r>
        <w:rPr>
          <w:color w:val="0000FF"/>
          <w:sz w:val="28"/>
          <w:szCs w:val="28"/>
        </w:rPr>
        <w:t xml:space="preserve">, </w:t>
      </w:r>
      <w:r>
        <w:rPr>
          <w:sz w:val="28"/>
          <w:szCs w:val="28"/>
        </w:rPr>
        <w:t xml:space="preserve">муниципальными унитарными предприятиями  города Новошахтинска в общем объеме оплаты по контрактам, включенным в указанный реестр  (по графикам платежей), заключенным соответствующим главным распорядителем бюджетных средств и подведомственными ему  казенными и бюджетными учреждениями, муниципальными унитарными предприятиями  города Новошахтинс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доля контрактов главного распорядителя и подведомственных ему муниципальных казенных и бюджетных учреждений, муниципальных унитарных предприят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ого главного распорядителя и подведомственных ему муниципальных казенных и бюджетных учреждений, муниципальных унитарных предприятий  на приобретение товаров, работ, услуг, заключенных в отчетном финансовом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лавные распорядители,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главными распорядителями и подведомственными им муниципальными казенными и бюджетными учреждениями, муниципальными унитарными предприятиями закуп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целях формирования ведомственного перечня главные распорядители имеют полномочия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Главные распорядители при формировании ведомственного перечня имеют полномочия включить в него дополнительн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отдельные виды товаров, работ, услуг, не указанные в обязательном перечне и не соответствующие критериям, указанным в пункте 3 настоящих Прави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с учетом категорий и (или) групп должностей  работников  главных распорядителей, в том числе подведомственных им муниципальных казенных и бюджетных учреждений, муниципальных унитарных предприятий, если затраты на их приобретение в соответствии с требованиями к определению нормативных затрат на обеспечение функций главных распорядителей и подведомственных им муниципальных  казенных и бюджетных учреждений, муниципальных унитарных предприятий определяются с учетом категорий и (или) групп должностей работник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-ков, – в случае принятия соответствующего решения главным распоряд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едельные цены товаров, работ, услуг устанавливаются главным распорядителем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851" w:footer="58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Администрации города    </w:t>
        <w:tab/>
        <w:tab/>
        <w:tab/>
        <w:t xml:space="preserve">                                   Ю.А. Лубенцов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  <w:bookmarkStart w:id="0" w:name="P85"/>
      <w:bookmarkEnd w:id="0"/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определения требований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закупаемым главными распорядителями бюджетных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редств и подведомственными им муниципальными</w:t>
      </w:r>
    </w:p>
    <w:p>
      <w:pPr>
        <w:pStyle w:val="ConsPlusNormal"/>
        <w:ind w:left="7788" w:firstLine="708"/>
        <w:jc w:val="center"/>
        <w:rPr/>
      </w:pPr>
      <w:r>
        <w:rPr>
          <w:sz w:val="28"/>
          <w:szCs w:val="28"/>
        </w:rPr>
        <w:t>казенными и бюджетными учреждениями</w:t>
      </w:r>
      <w:r>
        <w:rPr>
          <w:color w:val="0000FF"/>
          <w:sz w:val="28"/>
          <w:szCs w:val="28"/>
        </w:rPr>
        <w:t xml:space="preserve">, </w:t>
      </w:r>
    </w:p>
    <w:p>
      <w:pPr>
        <w:pStyle w:val="ConsPlusNormal"/>
        <w:ind w:left="7788" w:firstLine="708"/>
        <w:jc w:val="center"/>
        <w:rPr/>
      </w:pPr>
      <w:r>
        <w:rPr>
          <w:sz w:val="28"/>
          <w:szCs w:val="28"/>
        </w:rPr>
        <w:t>муниципальными унитарными предприятиями города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шахтинска отдельным видам товаров, работ, услуг  (в том  числе предельных цен 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оваров, работ, услуг)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ЫЙ  ПЕРЕЧЕН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в том числе предельные цены товаров, работ, услуг) к ним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1980"/>
        <w:gridCol w:w="975"/>
        <w:gridCol w:w="1195"/>
        <w:gridCol w:w="1505"/>
        <w:gridCol w:w="135"/>
        <w:gridCol w:w="2268"/>
        <w:gridCol w:w="752"/>
        <w:gridCol w:w="382"/>
        <w:gridCol w:w="1134"/>
        <w:gridCol w:w="104"/>
        <w:gridCol w:w="1928"/>
        <w:gridCol w:w="519"/>
        <w:gridCol w:w="1156"/>
      </w:tblGrid>
      <w:tr>
        <w:trPr>
          <w:trHeight w:val="11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ПД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Администрацией города</w:t>
            </w:r>
          </w:p>
        </w:tc>
        <w:tc>
          <w:tcPr>
            <w:tcW w:w="5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главным распорядителем  бюджетных средств города Новошахтинс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-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характе-рист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начение характе-ристик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боснование отклонения значения характеристики от утвержденной Администрацией горо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функциональное назначение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главными  распорядителями бюджетных средств и  подведомственными им муниципальными казенными и бюджетными учреждениями, муниципальными унитарными предприятиями  города Новошахтинска отдельным  видам товаров, работ, услуг (в том числе предельных цен товаров, работ, услуг), утвержденным постановлением Администрации города  от __________ № _____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полнительный перечень отдельных видов товаров, работ, услуг, определенный главным распорядителем бюджетных средств города Новошахти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 </w:t>
      </w:r>
    </w:p>
    <w:p>
      <w:pPr>
        <w:pStyle w:val="ConsPlusNormal"/>
        <w:jc w:val="both"/>
        <w:rPr/>
      </w:pPr>
      <w:r>
        <w:rPr/>
        <w:t>Управляющий делами  Администрации города                                                                                                                                Ю.А. Лубенцов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определения требований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закупаемым главными распорядителями бюджетных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редств и подведомственными им муниципальными</w:t>
      </w:r>
    </w:p>
    <w:p>
      <w:pPr>
        <w:pStyle w:val="ConsPlusNormal"/>
        <w:ind w:left="7788" w:firstLine="708"/>
        <w:jc w:val="center"/>
        <w:rPr/>
      </w:pPr>
      <w:r>
        <w:rPr>
          <w:sz w:val="28"/>
          <w:szCs w:val="28"/>
        </w:rPr>
        <w:t>казенными и бюджетными учреждениями</w:t>
      </w:r>
      <w:r>
        <w:rPr>
          <w:color w:val="0000FF"/>
          <w:sz w:val="28"/>
          <w:szCs w:val="28"/>
        </w:rPr>
        <w:t xml:space="preserve">, 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унитарными предприятиями города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шахтинска отдельным видам товаров, работ, услуг (в том  числе предельных цен </w:t>
      </w:r>
    </w:p>
    <w:p>
      <w:pPr>
        <w:pStyle w:val="ConsPlus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оваров, работ, услуг)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ЯЗАТЕЛЬНЫЙ ПЕРЕЧ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 и иным характеристикам (в том числе предельным ценам товаров, работ, услуг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1548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341"/>
        <w:gridCol w:w="24"/>
        <w:gridCol w:w="1689"/>
        <w:gridCol w:w="12"/>
        <w:gridCol w:w="1516"/>
        <w:gridCol w:w="6"/>
        <w:gridCol w:w="703"/>
        <w:gridCol w:w="1134"/>
        <w:gridCol w:w="1134"/>
        <w:gridCol w:w="1417"/>
        <w:gridCol w:w="1276"/>
        <w:gridCol w:w="1276"/>
        <w:gridCol w:w="1134"/>
        <w:gridCol w:w="1134"/>
        <w:gridCol w:w="1259"/>
        <w:gridCol w:w="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Код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по </w:t>
            </w:r>
            <w:hyperlink r:id="rId4">
              <w:r>
                <w:rPr>
                  <w:rStyle w:val="InternetLink"/>
                  <w:rFonts w:eastAsia="Calibri"/>
                </w:rPr>
                <w:t>ОКПД 2</w:t>
              </w:r>
            </w:hyperlink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62" w:hanging="0"/>
              <w:jc w:val="center"/>
              <w:textAlignment w:val="baseline"/>
              <w:rPr/>
            </w:pPr>
            <w:r>
              <w:rPr>
                <w:rFonts w:eastAsia="Calibri"/>
              </w:rPr>
              <w:t>Наименование отдельного вида товаров, работ, услуг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Характеристика</w:t>
            </w:r>
          </w:p>
        </w:tc>
        <w:tc>
          <w:tcPr>
            <w:tcW w:w="10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right="478" w:hanging="0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Значение характеристик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right="478" w:hanging="0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код по </w:t>
            </w:r>
            <w:hyperlink r:id="rId5">
              <w:r>
                <w:rPr>
                  <w:rStyle w:val="InternetLink"/>
                  <w:rFonts w:eastAsia="Calibri"/>
                </w:rPr>
                <w:t>ОКЕ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наимено-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муници-пальная 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высшая группа должностей муниципаль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главная группа должностей муниципаль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ведущая, старшая, младшая группа должностей муниципаль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должности работников, осуществляющих техническое 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руководи-тели муниципальных казенных, бюджетных учреждений, муниципальных унитарных предприят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работники муници-пальных казенных, бюджетных учреждений, муниципальных унитарных предприятий, не являющиеся их руководи-телями</w:t>
            </w:r>
          </w:p>
        </w:tc>
      </w:tr>
    </w:tbl>
    <w:p>
      <w:pPr>
        <w:pStyle w:val="Normal"/>
        <w:overflowPunct w:val="false"/>
        <w:autoSpaceDE w:val="false"/>
        <w:spacing w:lineRule="auto" w:line="72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92"/>
        <w:gridCol w:w="1701"/>
        <w:gridCol w:w="1559"/>
        <w:gridCol w:w="709"/>
        <w:gridCol w:w="1134"/>
        <w:gridCol w:w="1134"/>
        <w:gridCol w:w="1417"/>
        <w:gridCol w:w="1276"/>
        <w:gridCol w:w="1276"/>
        <w:gridCol w:w="1134"/>
        <w:gridCol w:w="1134"/>
        <w:gridCol w:w="1259"/>
      </w:tblGrid>
      <w:tr>
        <w:trPr>
          <w:tblHeader w:val="true"/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54" w:firstLine="854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386" w:right="-63" w:hanging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6.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6.20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компьютеры персональные настольные, рабочие станции вывод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6.20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Устройства ввода или вывода, содержащие или не содержащие в одном корпусе запоминающие устройства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Метод печати (струйный/лазерный ─ для принтера/ многофункцио-нального устройства), разрешение сканирования (для сканера/много-функционального устройств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6.30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Аппараты телефонные для сотовых сетей связи или для прочих беспроводных сетей. Пояснения к требуемой продукции: телефоны моби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Тип устройства (телефон/смарт-фон), поддерживаемые стандарты, операционная система, время работы, метод управления (сенсорный/ 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не более 10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9.10.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Средства транспортные с двигателем с искровым зажиганием, с рабочим объемом цилиндров более   1 500 см³,н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Мощность двигателя, комплектац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не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не боле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не более 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не боле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 мл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не боле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 мл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не более     1 млн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9.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Средства автотранспортные для перевозки 10 или более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9.10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 н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1.01.11.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ебель для сидения, преимущественно с металлическим карка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атериал (металл), 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кожа натуральная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искусственная кожа, мебельный (искусственный) мех, искусственная замша  (микрофибра), 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 кожа натуральная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 ─ кожа натуральная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– искусственная кож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мебельный (искусствен-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ткань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ельное значение </w:t>
            </w:r>
            <w:r>
              <w:rPr>
                <w:rFonts w:eastAsia="Calibri"/>
              </w:rPr>
              <w:t xml:space="preserve">─ </w:t>
            </w:r>
            <w:r>
              <w:rPr/>
              <w:t>кожа натуральная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/>
              <w:t>возможные значения: искусствен-ная кожа, мебельный (искусственный) мех, искусствен-ная замша (микрофибра), ткань, нетканые материал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предельное значение – искусственная кожа;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возможные значения: мебельный (искусствен-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1.01.12.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ебель для сидения, преимущественно с деревянным карка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древесина хвойных и мягколист-венных пород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береза, листвен-ница, сосна, ель, шпонированная древесиной ценных пород (твердо-лиственных и тропических)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древесина хвойных и мягколист-венных пород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береза, листвен-ница, сосна, 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древесина хвойных и мягколист-венных пород: береза, лиственница, сосна, ель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шпонированная древесиной ценных пород (твердолиственных и тропических)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ое значение ─ древесина хвойных и мягколиственных пород: 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древесина хвойных и мягколист-венных пород: береза, листвен-ница, сосна, ель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шпониро-ванная древесиной ценных пород (твердо-лиственных и тропических)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древесина хвойных и мягколист-венных пород: береза, листвен-ница, сосна, 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возможное значение ─ древесина хвойных и мягколиственных пород: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береза, лиственница, сосна, е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кожа натуральная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искусственная кожа, мебельный (искусственный) мех, искусствен-ная замша (микрофибра), 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кожа натуральная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кожа натуральная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искусственная кож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мебельный (искусствен-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ткань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ое значение: 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 кожа нату-ральная;</w:t>
            </w:r>
          </w:p>
          <w:p>
            <w:pPr>
              <w:pStyle w:val="Normal"/>
              <w:overflowPunct w:val="false"/>
              <w:autoSpaceDE w:val="false"/>
              <w:ind w:right="-121" w:hanging="0"/>
              <w:textAlignment w:val="baseline"/>
              <w:rPr/>
            </w:pPr>
            <w:r>
              <w:rPr>
                <w:rFonts w:eastAsia="Calibri"/>
              </w:rPr>
              <w:t>возможные значения: искусствен-ная кожа, мебельный (искусственный) мех, искусственная замша (микрофиб-ра), ткань, нетканые материал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предельное значение ─ искусственная кожа;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6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1.01.1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кроме кода 31.01.11.150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ебель металлическая для офи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Материа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метал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1.01.1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кроме кода 31.01.12.1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ебель деревянная для офи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Материал 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ассив древесины ценных пород (твердолиственных и тропических)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древесина хвойных и мягколиственных п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ассив древесины ценных пород (твердолиственных и тропических)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древесина хвойных и мягколист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 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древесина хвойных и мягколист-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  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древесина хвойных и мягколист-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 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древесина хвойных и мягколиственны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предельное значение 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массив древесины ценных пород (твердо-лиственных и тропичес-ких)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</w:rPr>
              <w:t>возможные значения: древесина хвойных и мягколист-венных пор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возможные значение 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</w:rPr>
              <w:t>древесина хвойных и мягколист-венных пород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/>
      </w:pPr>
      <w:r>
        <w:rPr>
          <w:sz w:val="24"/>
          <w:szCs w:val="24"/>
        </w:rPr>
        <w:t>Управляющий делами  Администрации города                                                                                     Ю.А. Лубенцов»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города                                                                                                                            </w:t>
        <w:tab/>
        <w:t xml:space="preserve">                                     Ю.А. Лубенцов</w:t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ADB73B3213FF4A8B57EB9A878C74263B7F5BB24CD585D39C5137F7F80D23C081B86F835B8840E148r0d1M" TargetMode="External"/><Relationship Id="rId5" Type="http://schemas.openxmlformats.org/officeDocument/2006/relationships/hyperlink" Target="consultantplus://offline/ref=ADB73B3213FF4A8B57EB9A878C74263B7F55BC40D688D39C5137F7F80D23C081B86F835B8840E148r0d0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30:00Z</dcterms:created>
  <dc:creator>1</dc:creator>
  <dc:description/>
  <dc:language>en-US</dc:language>
  <cp:lastModifiedBy>IRU-2</cp:lastModifiedBy>
  <cp:lastPrinted>2017-10-06T10:13:00Z</cp:lastPrinted>
  <dcterms:modified xsi:type="dcterms:W3CDTF">2017-10-17T13:30:00Z</dcterms:modified>
  <cp:revision>2</cp:revision>
  <dc:subject/>
  <dc:title/>
</cp:coreProperties>
</file>