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Администрации гор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08.07.2016 № 627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закупках за _______ квартал  20_____ года для муниципальных нуж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главного распорядителя бюджетных средств __________________________________________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  <w:tab/>
        <w:tab/>
        <w:t>(тыс. руб.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84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"/>
        <w:gridCol w:w="567"/>
        <w:gridCol w:w="567"/>
        <w:gridCol w:w="567"/>
        <w:gridCol w:w="425"/>
        <w:gridCol w:w="567"/>
        <w:gridCol w:w="709"/>
        <w:gridCol w:w="992"/>
        <w:gridCol w:w="567"/>
        <w:gridCol w:w="567"/>
        <w:gridCol w:w="851"/>
        <w:gridCol w:w="567"/>
        <w:gridCol w:w="567"/>
        <w:gridCol w:w="567"/>
        <w:gridCol w:w="567"/>
        <w:gridCol w:w="1134"/>
        <w:gridCol w:w="1134"/>
        <w:gridCol w:w="992"/>
        <w:gridCol w:w="674"/>
        <w:gridCol w:w="567"/>
        <w:gridCol w:w="709"/>
        <w:gridCol w:w="709"/>
      </w:tblGrid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редства, предусмотренные на осуществление закупок  на 20__ год </w:t>
            </w:r>
          </w:p>
        </w:tc>
        <w:tc>
          <w:tcPr>
            <w:tcW w:w="11340" w:type="dxa"/>
            <w:gridSpan w:val="1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остоянию на 1___________ 20___ года осуществлено закупок: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ономия при проведении  конкурсов (открытых, двухэтапных, с ограниченным участием) </w:t>
            </w:r>
          </w:p>
        </w:tc>
        <w:tc>
          <w:tcPr>
            <w:tcW w:w="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кономия при проведении электронного аукциона 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ономия при проведении запроса котировок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кономия при проведения запроса предложений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ономия при проведении закрытых способов </w:t>
            </w:r>
          </w:p>
        </w:tc>
      </w:tr>
      <w:tr>
        <w:trPr>
          <w:trHeight w:val="690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этапный конкур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с ограниченным участие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й аукцион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ос котирово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ос предложени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ытые способы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единственного поставщика (исполнителя, подрядчика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оответствии с пунктами 1-3; 6-23; 26-28 части 1 статьи  93 Федерального закона от 05.04.2013  № 44-ФЗ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пунктами 24; 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асти 1 статьи  9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ого закона от 05.04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t>44-Ф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оответствии с пунктами  4; 5 части 1 статьи 93 Федерального закона от 05.04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t>44-ФЗ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7" w:hRule="atLeast"/>
          <w:cantSplit w:val="true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вухэтапный конкур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курс с ограниченным участ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электронный аукци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ос котиров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прос предло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ытые спосо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унктом 4 части 1 стати  93 Федерального закона от 05.04.2013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t>44-Ф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унктом  5 части 1 стати 93 Федерального закона от 05.04.2013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t>44-ФЗ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главного распорядителя бюджетных средств ____________   ___________________ Ф.И.О.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                                                                                           Ю.А. Лубенцов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119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907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Администрации гор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08.07.2016 № 62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менении антидемпинговых мер при осуществлении закупок путем проведения конкурсов и аукцион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главного распорядителя бюджетных средств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127"/>
        <w:gridCol w:w="1701"/>
        <w:gridCol w:w="2126"/>
        <w:gridCol w:w="1843"/>
        <w:gridCol w:w="2126"/>
        <w:gridCol w:w="2977"/>
      </w:tblGrid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го контра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естровый номе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уп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максимальная) це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го контрак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люченного контрак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частников, предложивших цену на 25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бол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оцентов ниже началь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максимальной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предоставления участником конкурса, аукцио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нтидемпинговых мер в соответствии со статьёй 37 Федерального зако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5.04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t>44-ФЗ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главного распорядителя бюджетных средств_______________   ______________________ Ф.И.О.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ab/>
        <w:t xml:space="preserve">     (подпись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города                                                                                                                                                                                     Ю.А. Лубенцо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57" w:hanging="0"/>
        <w:rPr>
          <w:rStyle w:val="Style16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1057" w:hanging="0"/>
        <w:rPr>
          <w:rStyle w:val="Style16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11057" w:hanging="0"/>
        <w:rPr/>
      </w:pPr>
      <w:r>
        <w:rPr>
          <w:rStyle w:val="Style16"/>
          <w:b w:val="false"/>
          <w:sz w:val="24"/>
          <w:szCs w:val="24"/>
        </w:rPr>
        <w:t xml:space="preserve">Приложение № 3 </w:t>
      </w:r>
    </w:p>
    <w:p>
      <w:pPr>
        <w:pStyle w:val="Normal"/>
        <w:rPr>
          <w:rStyle w:val="Style16"/>
          <w:b w:val="false"/>
          <w:b w:val="false"/>
          <w:sz w:val="24"/>
          <w:szCs w:val="24"/>
        </w:rPr>
      </w:pPr>
      <w:r>
        <w:rPr>
          <w:rStyle w:val="Style16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Style w:val="Style16"/>
          <w:b w:val="false"/>
          <w:sz w:val="24"/>
          <w:szCs w:val="24"/>
        </w:rPr>
        <w:t xml:space="preserve">к  постановлению </w:t>
      </w:r>
    </w:p>
    <w:p>
      <w:pPr>
        <w:pStyle w:val="Normal"/>
        <w:rPr/>
      </w:pPr>
      <w:r>
        <w:rPr>
          <w:rStyle w:val="Style16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Style16"/>
          <w:b w:val="false"/>
          <w:sz w:val="24"/>
          <w:szCs w:val="24"/>
        </w:rPr>
        <w:t xml:space="preserve">Администрации города  </w:t>
      </w:r>
    </w:p>
    <w:p>
      <w:pPr>
        <w:pStyle w:val="Normal"/>
        <w:rPr/>
      </w:pPr>
      <w:r>
        <w:rPr>
          <w:rStyle w:val="Style16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Style w:val="Style16"/>
          <w:b w:val="false"/>
          <w:sz w:val="24"/>
          <w:szCs w:val="24"/>
        </w:rPr>
        <w:t xml:space="preserve">от 08.07.2016 № 627 </w:t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ФОРМАЦИЯ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 объеме закупок у субъектов малого предпринимательства, социально ориентированных некоммерческих организаций за   20____ год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5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126"/>
        <w:gridCol w:w="4394"/>
        <w:gridCol w:w="1726"/>
        <w:gridCol w:w="2021"/>
      </w:tblGrid>
      <w:tr>
        <w:trPr>
          <w:trHeight w:val="513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Совокупный годовой объем закупок, рассчитанный за вычетом закупок, предусмотренных частью 11 статьи 30 Федерального закона от 05.04.2013 № 44-ФЗ  «О контрактной системе в сфере закупок товаров, работ, услуг для обеспечения государственных и муниципальных нужд» (далее -Федеральный закон) (тыс. руб.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Объем закупок, который заказчик обязан осуществить у субъектов малого предпринимательства и социально ориентированных некоммерческих организаций в отчетном году (не менее чем 15 процентов совокупного годового объема закупок, рассчитанного с учетом части 11 статьи 30 Федерального закона) (тыс. руб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Объем закупок в отчетном году, осуществленных по результатам состоявшихся процедур определения поставщика (подрядчика, исполнителя), в извещении об осуществлении которых было установлено ограничение в отношении участников закупок, которыми могли быть только субъекты малого предпринимательства и социально ориентированные некоммерческие организации (тыс. руб.)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Объем привлечения в отчетном году субподрядчиков и соисполнителей из числа субъектов малого предпринимательства и социально ориентированных некоммерческих организаций к исполнению контрактов, заключенных по результатам определений поставщиков (подрядчиков, исполнителей), в извещениях об осуществлении которых было установлено 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 (соисполнителей) из числа субъектов малого предпринимательства и социально ориентированных некоммерческих организаций  (тыс. руб.)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Объем закупок, который заказчик осуществил у субъектов малого предпринимательства и социально ориентированных некоммерческих организаций в отчетном году  (тыс. руб.)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Сумма начальных (максимальных) цен контрактов несостоявшихся определений поставщиков (подрядчиков, исполнителей) с участием субъектов малого предпринимательства и социально ориентированных некоммерческих организаций   (тыс. руб.)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главного распорядителя  бюджетных средств  ______________________     ____________________________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города                                                                                                                                                                                        Ю.А. Лубенцов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type w:val="nextPage"/>
      <w:pgSz w:orient="landscape" w:w="16838" w:h="11906"/>
      <w:pgMar w:left="1134" w:right="397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en-US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20:00Z</dcterms:created>
  <dc:creator>1</dc:creator>
  <dc:description/>
  <dc:language>en-US</dc:language>
  <cp:lastModifiedBy>IRU-1</cp:lastModifiedBy>
  <cp:lastPrinted>2016-07-08T11:43:00Z</cp:lastPrinted>
  <dcterms:modified xsi:type="dcterms:W3CDTF">2016-08-09T12:20:00Z</dcterms:modified>
  <cp:revision>2</cp:revision>
  <dc:subject/>
  <dc:title/>
</cp:coreProperties>
</file>