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804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6804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autoSpaceDE w:val="false"/>
        <w:ind w:left="6804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города</w:t>
      </w:r>
    </w:p>
    <w:p>
      <w:pPr>
        <w:pStyle w:val="Normal"/>
        <w:suppressAutoHyphens w:val="true"/>
        <w:autoSpaceDE w:val="false"/>
        <w:ind w:left="6804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22.06.2017 № 5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вестиционной деятельности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 (далее –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механизмы, принципы и порядок регулирования инвестиционной деятельности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авовую основу регулирования инвестиционной деятельности на территории города со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й закон от 01.10.2004 № 151-ЗС «Об инвестициях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федеральные законы и иные нормативные правовые акты Российской Федерации, законы и иные нормативные правовые акты Ростовской области, нормативные правовые акты города Новошахтинс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настоящем Положении 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стиции – совокупность затрат, направленных на создание и воспроизводство основных средств (новое строительство, расширение, реконструкцию и модернизацию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на формирование основного стада, многолетние насаждения и т.д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деятельность – вложение инвестиций и осуществление практических действий в целях получения прибыли и  (или) достижения иного полезного эфф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ый проект – обоснование экономической целесообразности, объема и сроков осуществления инвестиций, в том числе проектно-сметная документация, разработанная и утвержденная в соответствии с федеральным и областным законодательством, а также описание практических действий по осуществлению инвестиций (бизнес-пл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ы инвестиционной деятельности – участники инвестиционного процесс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вет по инвестициям при Администрации города Новошахтинск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оянно действующий коллегиальный консультативно-совещательный орган, созданный для принятия решений по ключевым вопросам реализации инвестиционной политики города и призванный содействовать привлечению инвестиций в экономику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ные подразделения и отраслевые (функциональные) органы Администрации города, иные организации, в полномочия которых  входит решение вопросов, связанных с реализацией отдельных этапов инвестицион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сторы – юридические и физические лица, заинтересованные в инвестировании на территории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ные организации, генпроектировщики, генподрядчики, консалтинговые и иные компании, участвующие в инвестиционном процес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ы инвестиционной деятельности – вновь создаваемое или модернизируемое имущество независимо от форм собственности, ценные бумаги, научно-техническая продукция, другие объекты собственности, а также имущественные права и права на интеллектуальную собственность, за исключением случаев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вестиционная площадка – свободные земельные участки, производственные и (или) хозяйственные площади, на которых возможна реализация инвестиционного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провождение инвестиционных проектов – комплекс последовательных действий по оказанию информационно-консультационного и организационного содействия субъектам инвестиционной деятельности в реализации инвестиционных проектов на территории гор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естр инвестиционных проектов – перечень инвестиционных проектов, реализуемых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8"/>
          <w:szCs w:val="28"/>
        </w:rPr>
        <w:t>и (или) планируемых к реализации на территор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инвестиционный проект – инвестиционный проект, имеющий особо важное социально-экономическое значение для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стоящее Положение не распространяется на инвестиционные проекты по строительству жилых домов и инвестиционные проекты, единственным источником финансирования которых являются бюджетные средства все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нципы взаимодействия Администрации города с субъектами </w:t>
      </w:r>
    </w:p>
    <w:p>
      <w:pPr>
        <w:pStyle w:val="Normal"/>
        <w:jc w:val="center"/>
        <w:rPr/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заимодействие Администрации города с субъектами предпринимательской и инвестиционной деятельности осуществляется на принцип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о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вен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влеч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зрачност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ентоориентиров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оответствии с принципом законности Администрация города  и субъекты инвестиционной деятельности осуществляют свою деятельность в соответствии с законодательством Российской Федерации и законодательством Ростовской области, муниципальными правовыми актами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антом защиты прав инвесторов на территории города является Мэр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Принцип равенства обеспечивает равные условия всем субъектам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инцип вовлеченности предполагает участие субъектов инвестиционной деятельности в процессе принятия решений Администрации города, в том числе путем оценки регулирующего воздействия при принятии проектов нормативных правовых актов Администрации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выявления и оценки возможных последствий введения норм регулирования проектами нормативных правовых актов</w:t>
      </w:r>
      <w:r>
        <w:rPr>
          <w:sz w:val="28"/>
          <w:szCs w:val="28"/>
        </w:rPr>
        <w:t xml:space="preserve"> Администрации города постановлением Администрацией города от 24.04.2015 № 413 утверждены порядки проведения оценки регулирующего воздействия и экспертизы проектов нормативных правовых актов Администрации  города, регулирующих отношения в сфере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 соответствии с принципом прозрачности субъектам инвестиционной деятельности предоставляется доступ к информации, необходимой для осуществления инвестиционной деятельности, за исключением случаев, предусмотренных законодательством Российской Федерации, законодательством Ростовской области и муниципальными правовыми актами города Новошахтинска в отношении сведений, осуществляющих государственную, служебную, коммерческую и иную тайну. Муниципальные правовые акты города Новошахтинска и информация об инвестиционной деятельности Администрации города размещается на официальном сайте Администрации города Новошахтинска в сети Интернет (http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6. В соответствии с принципом лучших практик Администрация города в своей работе с инвесторами  использует клиентоориентированный  подход по отношению к инвесторам, обращающимся по вопросам, связанным с реализацией инвестиционных проектов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направления инвестиционной деятельнос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Формирование инвестиционного имидж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онирование города как привлекательного места для инвестиц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ирование и распространение информации об инвестиционных возможностях города, в том числе посредством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-технологий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со средствами массовой информации и создание благоприятного новостного фон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одвижение инвестиционных возможностей и проектов города через выставки, фору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влечение инвесторов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пределение приоритетов инвестиционной политики</w:t>
      </w:r>
      <w:r>
        <w:rPr>
          <w:color w:val="000000"/>
          <w:sz w:val="28"/>
          <w:szCs w:val="28"/>
          <w:lang w:eastAsia="ar-SA"/>
        </w:rPr>
        <w:t xml:space="preserve"> и </w:t>
      </w:r>
      <w:r>
        <w:rPr>
          <w:color w:val="000000"/>
          <w:sz w:val="28"/>
          <w:szCs w:val="28"/>
        </w:rPr>
        <w:t>важнейших отраслей экономики города на долгосрочную перспективу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ая работа по определению потенциального пула инвесторов в приоритетных отраслях экономик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контактов с субъектами инвестиционной деятельности, проведение предварительных переговор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оддержка инвесторов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нсультационное содействие инвестор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действие во взаимодействии со структурными подразделениями и отраслевыми (функциональными) органами Администрации города  и другими организациями (в том числе ресурсоснабжающими), вовлеченными в процесс прохождения различных процедур, связанными с реализацией инвестиционного проект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рганизация переговоров, рабочих встреч, совещан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хозяйственной деятельности предприятия на стадии реализации проекта и выходе на проектную мощность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звитие инвестиционной сред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вершенствование нормативной правовой базы, регулирующей инвестиционную деятельность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административных барьер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еятельность Совета по инвестициям при Администрации города Новошахтинск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развитии кадрового потенциала город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опроса мнений представителей хозяйствующих субъектов. 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оритеты инвестиционной политики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.1. Приоритетные направления для привлечения инвестиций основаны на существующих конкурентных преимуществах города Новошахтинска, развитии традиционных отраслей промышленности и новых видов экономической деятельности, а также на модернизации жилищно-коммунального комплекса и создании комфортной городской сред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ажнейшими отраслями экономики города Новошахтинска на долгосрочную перспективу определены: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ая переработка и производство сельскохозяйственных материальных ресурсов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ь стройматериалов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ая промышленность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готовых металлических издели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производств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логистика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.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абота с инвесторами  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Органом Администрации города, осуществляющим содействие в реализации инвестиционных проектов на территории города и сопровождение инвестиционных проектов, является сектор перспективного развития Администрации города (далее – сектор перспективного развития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 К числу структурных подразделений, отраслевых (функциональных) органов Администрации города и учреждений города, действующих в рамках настоящего Положения, также относя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 Администрации гор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потребительского рынка Администрации города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Администрации город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Комитет по управлению имуществом Администрации города Новошахтинск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города Новошахтинска «Многофункциональный центр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Работа с инвесторами и сопровождение инвестиционных проектов направлены на содействие в решении вопросов, возникающих в ходе реализации инвестиционного проекта, в том числе в процессе предоставления в аренду земельного участка, строительства и сдачи объекта в эксплуатацию, и могут осуществляться в форме оказания информационно-консультационного и организационного содействия инвестору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1) информационно-консультационное содействие включает предоставление информации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о возможностях размещения инвестиционного проекта на свободных инвестиционных площадках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вестиционных возможностях, инвестиционном и кадровом потенциале,  социально-экономическом развитии город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о формах государственной поддержки инвестиционной деятельности, предусмотренных законодательством Российской Федерации и законодательством Ростовской области, и порядке их предоставления, а также о формах муниципальной поддержки, установленных муниципальными правовыми актами города Новошахтинска;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, связанным с реализацией инвестиционного проекта и потенциальными возможностями, которые инвестор может использовать при реализации инвестиционного проект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) организационное содействие включает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подбор инвестиционной площадки для реализации инвестиционного проекта и оформление документов на право пользования земельным участком, включая процедуры, связанные с изменением категории и вида разрешенного использования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содействие в своевременном получении необходимых согласований и разрешений в рамках реализации инвестиционного проекта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ереговоров, встреч, совещаний, консультаций, направленных на решение вопросов, возникающих в процессе реализации проектов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организацию взаимодействия по вопросам реализации инвестиционного проекта с федеральными органами государственной власти, органами исполнительной власти Ростовской области, организациями, обеспечивающими создание инфраструктуры проект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одействие в получении технических условий на присоединение объекта инвестиций к инженерным и транспортным сетям;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чих групп по реализации инвестиционного проекта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одборе кадров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другие мероприятия, способствующие сокращению сроков реализации инвестиционного проекта.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В целях организации сопровождения инвестиционных проектов сектор перспективного развития осуществляет формирование: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естра  инвестиционных проектов города Новошахтинс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ня  приоритетных инвестиционных проектов города Новошахтинс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5. </w:t>
        <w:tab/>
        <w:t>Контроль за сопровождением инвестиционных проектов, реализуемых и (или) планируемых к реализации на территории города, осуществляет заместитель Главы Администрации города по вопросам экономик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Сопровождение инвестиционных проектов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. Сопровождение инвестиционных проектов осуществляется с момента обращения инвестора о намерении реализации и (или) реализации инвестиционного проекта на территории города до начала коммерческого выпуска продукции (выполнения работ, оказания услуг) и направлено на организацию успешной реализации инвестором инвестиционного проек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чалом сопровождения инвестиционного проекта является проведение переговоров с инвестором и (или) его письменное обращение в произвольной форме о намерениях по реализации инвестиционных проектов на территории города (далее – обращение) с указанием необходимых мер по сопровождению инвестиционного проект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подан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личном обращении в Администрацию города или к Мэру города по адресу: Ростовская область, город Новошахтинск, улица Харьковская, 58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чтовым отправлением по адресу: 346900, Ростовская область, город Новошахтинск, улица Харьковская, 58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сом по телефону: (863 69) 2 40 4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ой по адресу: spr@novoshakhtinsk.org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пользуя форму обратной связи на официальном сайте Администрации города Новошахтинска в сети Интернет: http://www.novoshakhtinsk.org, раздел «Инвестору и бизнесмену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3. В случае поступления обращения в адрес структурных подразделений, отраслевых (функциональных) органов Администрации города, обращение подлежит обязательному направлению в сектор перспективного развития в течение трех рабочих дней со дня его поступления для организации дальнейшей работы по сопровождению инвестиционного прое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4. Ответственный сотрудник сектора перспективного развития в течение двух рабочих дней с момента получения обращения, осуществляет следующие действ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инвестора посредством электронных средств связи (телефон, электронная почта, указанные в обращении) о получении его обра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бщает свои контактные дан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информацию о контактном лице со стороны инвесто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еобходимости запрашивает дополнительную информацию об инвестиционном проек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5. На стадии подготовки инвестиционного проекта к реализации инвестор может обратиться в Администрацию города для оказания ему информационно-консультационного содействия, необходимого для принятия решений о целесообразности осуществления инвестиций на территории города, а также для оказания практической и консультативной помощи в подборе свободных инвестиционных площадок для локализации инвестиционного прое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6. Срок предоставления сведений, предусмотренных в рамках информационно-консультационного содействия, – пять рабочих дней с  момента обращения инвестора об оказании информационно-консультационного содейств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7.  В случае если для реализации инвестиционного проекта необходимо подобрать инвестиционную площадку, инвестор должен предоставить требования к инвестиционной площадке, а именно: площадь участка, санитарная зона, планируемый объем производства и (или) оказания услуг; необходимые мощности электро- газа- водоснабжения, водоотведения; дополнительные сведения исходя из специфики прое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8. В зависимости от параметров, предъявляемых к инвестиционной площадке, сектор перспективного развития в пределах своей компетенции осуществляет совместно с отделом главного архитектора Администрации города и Комитетом по управлению имуществом Администрации города Новошахтинска комплекс работ, направленных на подбор площадки для реализации инвестиционного проекта, и уточняет информацию о возможных точках подключения к инженерным сетям и резерве мощности в данных точках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9. Подбор инвестиционных площадок, отвечающих требованиям инвестора, осуществляется в срок, не превышающий 10 рабочих дней с момента обращения инвестор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6.10. Фактором, фиксирующим момент завершения работ по рассмотрению обращения инвестора, является принятие инвестором решения о реализации инвестиционного проекта на территории города и его письменное обращение в произвольной форме о предоставлении в аренду земельного участка для реализации инвестиционного проекта на территории города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 xml:space="preserve">(далее – письменное обращение) </w:t>
      </w:r>
      <w:r>
        <w:rPr>
          <w:color w:val="000000"/>
          <w:sz w:val="28"/>
          <w:szCs w:val="28"/>
        </w:rPr>
        <w:t>с приложением паспорта инвестиционного проекта по форме согласно приложению № 1 к настоящему По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11. В случае письменного обращения проводятся работы по формированию земельного участка под реализацию инвестиционного проекта, подготовке к проведению торгов и проведение торгов с учетом норм законодательства Российской Федерац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2. Фактором, фиксирующим момент завершения работ по предоставлению земельного участка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 xml:space="preserve">под реализацию инвестиционного проекта, является заключение договора 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>аренды земельного участка и его государственная регистрац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3. После предоставления земельного участка под реализацию инвестиционного проекта инвестиционный проект включается в реестр инвестиционных проектов города Новошахтинска (далее – Реестр)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>в соответствии разделом 7 настоящего Полож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4. Прохождение инвестором подготовительных, согласительных и разрешительных процедур осуществляется в соответствии с административными регламентами, утвержденными муниципальными правовыми актами города Новошахтинс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5. При возникновении текущих вопросов,  связанных с сопровождением инвестиционного проекта, сектор перспективного развития инициирует проведение рабочих совеща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16. При возникновении вопросов, требующих комплексного и межведомственного взаимодействия, сектор перспективного развития выносит рассмотрение хода реализации инвестиционного проекта на заседании Совета по инвестициям при Администрации города Новошахтинск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7. Оказание содействия инвестиционным проектам прекращается в связи с завершением инвестиционного проекта (с началом коммерческого выпуска продукции), достижением цели оказания содействия инвестору по реализации инвестиционного проекта или отсутствием необходимости дальнейшего содейств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естиционного проекта может быть приостановлено в случа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или приостановления инвестиционной деятельности инвесто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ния субъекта инвестиционной деятельности, реализующего инвести-ционный проект, банкротом или при его ликвид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явления в ходе реализации инвестиционного проекта несоответствия инвестиционного проекта нормам и требованиям законодательства Российской Федерации, Ростовской област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 xml:space="preserve">7. Порядок </w:t>
      </w:r>
      <w:r>
        <w:rPr>
          <w:sz w:val="28"/>
          <w:szCs w:val="28"/>
          <w:lang w:eastAsia="ar-SA"/>
        </w:rPr>
        <w:t xml:space="preserve">формирования и ведения реестра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нвестиционных проектов города Новошахтинска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В целях организации учета всех инвестиционных проектов, реализуемых и (или) планируемых к реализации на территории города, и их реализации сектор перспективного развития осуществляет формирование Реест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7.2. Реестр содержит сведения об инвестиционных проектах, реализация которых осуществляется и (или) планируется за счет средств инвестора за исключением инвестиционных проектов по строительству жилых домов и объектов, единственным источником финансирования которых являются бюджетные средства всех уровней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3. Реестр формируется в табличной форме согласно приложению № 2 к настоящему Положению и включает в себ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вестиционные проекты, находящиеся в стадии реализ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вестиционные проекты, предполагаемые к реализации в перспективе;</w:t>
      </w:r>
    </w:p>
    <w:p>
      <w:pPr>
        <w:pStyle w:val="Normal"/>
        <w:widowControl w:val="false"/>
        <w:autoSpaceDE w:val="false"/>
        <w:ind w:left="708" w:firstLine="14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инвестиционные проекты, приостановленные в текущем году; </w:t>
      </w:r>
    </w:p>
    <w:p>
      <w:pPr>
        <w:pStyle w:val="Normal"/>
        <w:widowControl w:val="false"/>
        <w:autoSpaceDE w:val="false"/>
        <w:ind w:left="708" w:firstLine="14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вестиционные проекты, реализация которых завершена в текущем год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4. В целях формирования Реестра ежеквартально, в срок до 10 числа месяца, следующего за отчетным кварталом в сектор перспективного развития представляется информация: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делом главного архитектора Администрации города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о выданных разрешениях на строительство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о переводе жилого помещения в нежило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о выданных разрешениях на ввод объекта в эксплуатацию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митетом по управлению имуществом Администрации города Новошахтинска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 о заключенных договорах аренды на земельные участ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екоммерческой организацией – микрокредитной компанией «Новошахтинский муниципальный фонд поддержки малого предпринимательства»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5) о выданных  долгосрочных займах на реализацию инвестиционных проек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7.5. Сектор перспективного развития в срок до 15 числа месяца, следующего за отчетным кварталом, осуществляет свод информации, представленной в соответствии с </w:t>
      </w:r>
      <w:hyperlink w:anchor="Par54">
        <w:r>
          <w:rPr>
            <w:rStyle w:val="InternetLink"/>
            <w:rFonts w:eastAsia="Calibri"/>
            <w:sz w:val="28"/>
            <w:szCs w:val="28"/>
          </w:rPr>
          <w:t>пунктом</w:t>
        </w:r>
      </w:hyperlink>
      <w:r>
        <w:rPr>
          <w:rFonts w:eastAsia="Calibri"/>
          <w:sz w:val="28"/>
          <w:szCs w:val="28"/>
        </w:rPr>
        <w:t xml:space="preserve"> 7.4 настоящего раздела, проводит анализ представленной информации, мониторинг реализации инвестиционных проектов, включенных в Реестр, и при необходимости вносит дополнения и изменения в Реест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7.6. При мониторинге реализации инвестиционных проектов, включенных в Реестр, сектор перспективного развития имеет право запросить у инвестора дополнительные сведения и информацию в рамках реализации проек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7.7. Инвестор вправе по собственной инициативе представить в сектор перспективного развития информацию о реализуемых и (или) планируемых проектах для их включения в Реест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Информация представляется в свободной форме, подписывается руководителем организации – инициатором проекта и направляется нарочно (по адресу местонахождения Администрации города: г. Новошахтинск, ул. Харьковская, 58) либо по электронной почте (по адресу: </w:t>
      </w:r>
      <w:hyperlink r:id="rId2">
        <w:r>
          <w:rPr>
            <w:rStyle w:val="InternetLink"/>
            <w:rFonts w:eastAsia="Calibri"/>
            <w:sz w:val="28"/>
            <w:szCs w:val="28"/>
          </w:rPr>
          <w:t>spr@novoshakhtinsk.org</w:t>
        </w:r>
      </w:hyperlink>
      <w:r>
        <w:rPr>
          <w:rFonts w:eastAsia="Calibri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8. Инвестиционный проект подлежит исключению из Реестра в случае: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кращения или приостановления инвестиционной деятельности инвестора на срок более двух лет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изнания субъекта инвестиционной деятельности, реализующего инвестиционный проект, банкротом или при его ликвид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выявления в ходе реализации инвестиционного проекта несоответствия инвестиционного проекта нормам и требованиям</w:t>
      </w:r>
      <w:r>
        <w:rPr>
          <w:sz w:val="24"/>
          <w:szCs w:val="24"/>
          <w:lang w:eastAsia="ar-SA"/>
        </w:rPr>
        <w:t xml:space="preserve"> </w:t>
      </w:r>
      <w:r>
        <w:rPr>
          <w:rFonts w:eastAsia="Calibri"/>
          <w:sz w:val="28"/>
          <w:szCs w:val="28"/>
        </w:rPr>
        <w:t>законодательства Российской Федерации, Ростовской области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случае завершения реализации инвестиционного проекта в течение года, инвестиционный проект подлежит исключению из Реестра в конце текуще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Порядок формирования перечня  приоритет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вестиционных проектов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1. Перечень приоритетных инвестиционных проектов города Новошахтинска (далее – Перечень) формируется сектором перспективного развития из числа инвестиционных проектов, включенных в Реестр и имеющих документы, </w:t>
      </w:r>
      <w:r>
        <w:rPr>
          <w:color w:val="000000"/>
          <w:sz w:val="28"/>
          <w:szCs w:val="28"/>
        </w:rPr>
        <w:t>подтверждающие права владения и (или) распоряжения земельным участком, определенным для размещения объекта инвестирования</w:t>
      </w:r>
      <w:r>
        <w:rPr>
          <w:rFonts w:eastAsia="Calibri"/>
          <w:color w:val="000000"/>
          <w:sz w:val="28"/>
          <w:szCs w:val="28"/>
        </w:rPr>
        <w:t>, и находится на контроле Мэра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2. В Перечень включаются инвестиционные проекты, реализуемые и (или) планируемые к реализации на территории города Новошахтинска, стоимостью свыше 10,0 млн. рублей; для инвестиционных проектов, реализуемых субъектами малого предпринимательства, – стоимостью свыше 5,0 млн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8.3. Инвестиционные проекты, включаемые в Перечень, также должны соответствовать трем и более критерия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оответствие приоритетным отраслям экономики города Новошахтинска, определенным разделом 4 настоящего Положения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правленность инвестиционного проекта на развитие импортозамещения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рко выраженный социальный характер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ысокая экономическая эффективность инвестиционного проект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язательным требованием является постановка юридического лица, реализующего инвестиционный проект, на налоговый учет в качестве налогоплательщика на территории города Новошахтинска (либо письменная гарантия постановки нового юридического лица на налоговый учет на территории города Новошахтинска в случае, если для реализации инвестиционного проекта инвестор намерен создать новое юридическое лицо после принятия решения о реализации проекта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8.4. Перечень по форме согласно </w:t>
      </w:r>
      <w:r>
        <w:rPr>
          <w:rFonts w:eastAsia="Calibri"/>
          <w:color w:val="000000"/>
          <w:sz w:val="28"/>
          <w:szCs w:val="28"/>
        </w:rPr>
        <w:t xml:space="preserve">приложения № 3 </w:t>
      </w:r>
      <w:r>
        <w:rPr>
          <w:rFonts w:eastAsia="Calibri"/>
          <w:sz w:val="28"/>
          <w:szCs w:val="28"/>
        </w:rPr>
        <w:t>к настоящему Положению утверждается Мэром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8.5. Вопрос о включении инвестиционного проекта в Перечень выносится сектором перспективного развития на заседание Совета по инвестициям при Администрации города Новошахтин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6. Совет по инвестициям при Администрации города Новошахтинска принимает решение о включении инвестиционного проекта в Перечень и рассматривает ход реализации данного инвестиционного проект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7. Вопрос об  исключении инвестиционного проекта из Перечня выносится сектором перспективного развития на заседание Совета по инвестициям при Администрации города Новошахтинска в случае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прекращения или приостановления инвестиционной деятельности инвестора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rFonts w:eastAsia="Calibri"/>
          <w:color w:val="000000"/>
          <w:sz w:val="28"/>
          <w:szCs w:val="28"/>
        </w:rPr>
        <w:t>на срок более одного год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знания субъекта инвестиционной деятельности, реализующего инвести-ционный проект, банкротом или при его ликвид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выявления в ходе реализации инвестиционного проекта несоответствия инвестиционного проекта нормам и требованиям законодательства Российской Федерации,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>
          <w:sz w:val="28"/>
          <w:szCs w:val="28"/>
          <w:lang w:eastAsia="ar-SA"/>
        </w:rPr>
        <w:t>Администрации города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rFonts w:eastAsia="Calibri"/>
          <w:sz w:val="28"/>
          <w:szCs w:val="28"/>
        </w:rPr>
        <w:t>к положению об инвестиционной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ятельности на территории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Город Новошахтинск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bookmarkStart w:id="0" w:name="Par216"/>
      <w:bookmarkStart w:id="1" w:name="Par216"/>
      <w:bookmarkEnd w:id="1"/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нвестиционного проекта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>(наименование проекта)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ация о предприятии (организации) – инвесторе, инициато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вестиционного проект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4"/>
        <w:gridCol w:w="284"/>
        <w:gridCol w:w="3402"/>
      </w:tblGrid>
      <w:tr>
        <w:trPr>
          <w:tblHeader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предприятия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КВЭД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Адрес предприятия с указанием номера телефона, адреса электронной почты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проекта</w:t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знес-идея (цель) проекта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д экономической деятельности (по ОКВЭД)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рес места размещения проекта, кадастровый номер земельного участка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онтактные данные лица, ответственного за ход реализации проек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беспеченность проекта сырьевыми ресурсами (указать основные виды сырья и объемы потребления)                            </w:t>
              <w:br/>
              <w:t xml:space="preserve">в том числе (в процентах):                                   </w:t>
              <w:br/>
              <w:t xml:space="preserve">за счет внутреннего рынка Ростовской области;                 </w:t>
              <w:br/>
              <w:t xml:space="preserve">прочие поставщики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анируемая продукция/услуги (вводимые мощности)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беспеченность проекта потребителями продукции/услуг (указать основные виды продукции и планируемые объемы производства)   в том числе (в процентах):                                   </w:t>
              <w:br/>
              <w:t xml:space="preserve">на внутренний рынок Ростовской области;                       </w:t>
              <w:br/>
              <w:t xml:space="preserve">экспорт  (прочие потребители)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епень проработки проекта (бизнес-идея, бизнес-план, ТЭО, ПСД, экспертиза, финансирование капитальных затрат, иное)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д начала реализации проекта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д ввода объекта в эксплуатацию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Потребность проекта в инженерно-транспортной инфраструктуре:   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снабжение (присоединяемая мощность, МВт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тегория надежности электроснабжения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ровень напряжения, кВ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присоединения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зоснабжение (необходимая мощность, куб. м/час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одключения)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оснабжение (присоединяемая мощность, куб. м/сутки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одключения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оотведение (присоединяемая мощность, куб. м/сутки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одключения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ое обеспечение (дороги, мосты, развязки)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овая оценка проекта</w:t>
            </w:r>
          </w:p>
        </w:tc>
      </w:tr>
      <w:tr>
        <w:trPr>
          <w:trHeight w:val="54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стоимость проекта  (в млн. рублей), в том числе: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бственные средства инвестора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емные средства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том числе по источникам: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редиты банков (указать банк)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ругое (указать источник и сумму)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ые социально-экономические показатели эффективности проекта                   </w:t>
              <w:br/>
              <w:t xml:space="preserve">      (среднегодовые показатели после ввода объекта в эксплуатацию)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рабочих мест, создаваемых в результате реализации проекта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няя заработная плата  сотрудников по годам реализации проекта, тыс. руб.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налоговых платежей (по годам реализации проекта),  млн. руб.:                  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альный бюджет               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юджет города                    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новационность проект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ние научно-технических разработок и технологий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уск инновационной продукции при поэтапном выходе на проектную мощность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____выпуск инновацио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общий объем выпускаемой продукции в 20__ году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ияние проекта на решение экологических проблем (выбрать ответ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дут внедрены технологии, позволяющие обеспечить существенное снижение экологической нагрузк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дут внедрены природоохранные технологи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 не предусматривает проведения экологических мероприятий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блемные вопросы, связанные с реализацией инвестиционного проекта (причины приостановки реализации проекта, земельные вопросы, финансирование и др.) </w:t>
            </w:r>
          </w:p>
        </w:tc>
      </w:tr>
      <w:tr>
        <w:trPr>
          <w:trHeight w:val="49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вестор 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инициатор инвестиционного проекта)                   ____________________________                </w:t>
      </w:r>
    </w:p>
    <w:p>
      <w:pPr>
        <w:pStyle w:val="Normal"/>
        <w:widowControl w:val="false"/>
        <w:rPr/>
      </w:pPr>
      <w:r>
        <w:rPr>
          <w:rFonts w:eastAsia="Calibri"/>
        </w:rPr>
        <w:t>ФИО                         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яющий делам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134" w:footer="72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Администрации города </w:t>
        <w:tab/>
        <w:t xml:space="preserve">                                                                    Ю.А. Лубенцов</w:t>
      </w:r>
      <w:r>
        <w:br w:type="page"/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8505" w:hanging="0"/>
        <w:jc w:val="center"/>
        <w:rPr/>
      </w:pPr>
      <w:r>
        <w:rPr>
          <w:bCs/>
          <w:sz w:val="28"/>
          <w:szCs w:val="28"/>
        </w:rPr>
        <w:t xml:space="preserve">к положению </w:t>
      </w:r>
      <w:r>
        <w:rPr>
          <w:sz w:val="28"/>
          <w:szCs w:val="28"/>
        </w:rPr>
        <w:t xml:space="preserve">об инвестиционной деятельности на территории муниципального образования 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bookmarkStart w:id="2" w:name="Par138"/>
      <w:bookmarkEnd w:id="2"/>
      <w:r>
        <w:rPr>
          <w:rFonts w:eastAsia="Calibri"/>
          <w:sz w:val="28"/>
          <w:szCs w:val="28"/>
        </w:rPr>
        <w:t xml:space="preserve">РЕЕСТР </w:t>
      </w:r>
    </w:p>
    <w:p>
      <w:pPr>
        <w:pStyle w:val="Normal"/>
        <w:widowControl w:val="false"/>
        <w:autoSpaceDE w:val="false"/>
        <w:jc w:val="center"/>
        <w:rPr/>
      </w:pPr>
      <w:r>
        <w:rPr/>
        <w:t>инвестиционных проектов города Новошахтинска</w:t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4"/>
        <w:gridCol w:w="1418"/>
        <w:gridCol w:w="1559"/>
        <w:gridCol w:w="567"/>
        <w:gridCol w:w="709"/>
        <w:gridCol w:w="567"/>
        <w:gridCol w:w="709"/>
        <w:gridCol w:w="850"/>
        <w:gridCol w:w="1276"/>
        <w:gridCol w:w="1134"/>
        <w:gridCol w:w="1559"/>
        <w:gridCol w:w="851"/>
        <w:gridCol w:w="708"/>
        <w:gridCol w:w="1843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татус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ект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вестор (инициатор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вести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ционного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а)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азвание 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уть инв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тиционного проекта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в том  числе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ощность)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ериод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годы)   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тоимость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вестиционн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млн. рублей)   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ическ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своено инвестиций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млн. рублей)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оличество новых рабочих   мест в результате реализации инвестиционного проекта   (человек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 текущей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ализа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инвестиционного проекта (земельный  участок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финансирование проекта, проектно-сметная документация, госэкспертиза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строительно-монтажные работы)        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ые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влеченны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 том числе кредиты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нков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 начала реализации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екущем году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ланируемое количество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ичес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созданное количество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о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ввод в эксплуатацию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eastAsia="Calibri"/>
              </w:rPr>
              <w:t>с начала реализаци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проек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в текущем году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  <w:bookmarkStart w:id="3" w:name="Par162"/>
      <w:bookmarkStart w:id="4" w:name="Par162"/>
      <w:bookmarkEnd w:id="4"/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>
          <w:sz w:val="28"/>
          <w:szCs w:val="28"/>
          <w:lang w:eastAsia="ar-SA"/>
        </w:rPr>
        <w:t>Управляющий делами Администрации города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/>
      </w:pPr>
      <w:r>
        <w:rPr>
          <w:rFonts w:eastAsia="Calibri"/>
          <w:sz w:val="28"/>
          <w:szCs w:val="28"/>
        </w:rPr>
        <w:t>к положению об инвестиционной деятельност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Город Новошахтин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эр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    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2"/>
        <w:rPr/>
      </w:pPr>
      <w:r>
        <w:rPr>
          <w:rFonts w:eastAsia="Calibri"/>
        </w:rPr>
        <w:tab/>
        <w:tab/>
        <w:t xml:space="preserve">  </w:t>
      </w:r>
      <w:r>
        <w:rPr>
          <w:rFonts w:eastAsia="Calibri"/>
          <w:sz w:val="16"/>
          <w:szCs w:val="16"/>
        </w:rPr>
        <w:t>(личная подпись)                        (ФИ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Calibri"/>
          <w:sz w:val="16"/>
          <w:szCs w:val="16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дата)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оритетных инвестиционных проектов города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2863"/>
        <w:gridCol w:w="2835"/>
        <w:gridCol w:w="1560"/>
        <w:gridCol w:w="1701"/>
        <w:gridCol w:w="2693"/>
        <w:gridCol w:w="2410"/>
      </w:tblGrid>
      <w:tr>
        <w:trPr>
          <w:trHeight w:val="481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5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 xml:space="preserve">О проекте     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иод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а (го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инвестиционного проекта, (млн. рублей) 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новы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чих мест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человек)</w:t>
            </w:r>
          </w:p>
        </w:tc>
      </w:tr>
      <w:tr>
        <w:trPr>
          <w:trHeight w:val="322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вестор (инициатор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вестицион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проекта)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суть инвестиционного проекта (в том числе мощность)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вод в эксплуатацию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яющий делами  Администрации города                                                                                                 Ю.А. Лубенцов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06.2017 № 574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ЛОЖЕНИЕ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 Совете по инвестициям при Администрации города Новошахтинск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(далее – Положение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1.1. Совет по инвестициям при Администрации города Новошахтинска (далее – Совет) является постоянно действующим коллегиальным консультативно-совещательным органом, созданным для принятия решений по ключевым вопросам реализации инвестиционной политики города и призванным содействовать привлечению инвестиций в экономику город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.2. 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муниципальными правовыми актами города Новошахтинска и настоящим Положением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3. Совет формируется из числа представителей органов местного самоуправления, а также представителей предпринимательского сообществ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i/>
          <w:i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4. В состав Совета входят: председатель Совета, заместитель председателя Совета, секретарь Совета, члены Совет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.5. Совет возглавляет Мэр город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6. Заседания Совета проводятся ежемесячно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Цели и задачи Совета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1. Целями деятельности Совета являются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еализация политики Администрации города по привлечению инвестиций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отка решений, способствующих успешной реализации инвестиционных проект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вышение эффективности межведомственной координации работы по реализации инвестиционных проект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рганизация взаимодействия Администрации города с инвесторами в рамках сопровождения инвестиционных проект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2. Совет в соответствии с поставленными перед ним целями и в пределах своей компетенции выполняет следующие задачи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пределяет единые позиции Администрации города в отношении реализации инвестиционной политики и инвестиционных проектов на территории города;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атывает рекомендации по стимулированию инвестиционной активности на территории города и предложения по принятию и совершенствованию нормативных правовых актов, регламентирующих вопросы инвестиционной деятельност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казывает содействие в создании необходимых условий для рационального размещения производительных сил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атывает рекомендации по поддержке инвестиционных проектов и по взаимодействию участников инвестиционного процесса, в том числе рекомендации по сокращению административных барьеров, препятствующих осуществлению такого взаимодействия, и предложения по защите инвесторов, разрешению спорных вопрос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казывает содействие в реализации инвестиционных проектов на территории  города с  применением механизмов муниципально-частного партнерств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носит предложения по включению инвестиционных проектов в Перечень  приоритетных инвестиционных проектов город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ссматривает результаты реализации инвестиционных проектов, анализ причин неудач их реализ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дготавливает предложения для включения в план создания инвестиционных объектов и объектов необходимой транспортной, энергетической, социальной и другой инфраструктуры с учетом потребностей инвестор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атывает рекомендации по совершенствованию конкурентной среды города, стимулированию развития конкуренции на рынках товаров, работ и услуг в городе Новошахтинске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рассматривает иные вопросы, касающиеся реализации инвестиционных проектов на территории город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3. Права и обязанности Совета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1. Запрашивать и получать от структурных подразделений, отраслевых (функциональных) органов Администрации города, ресурсоснабжающих и иных организаций,  а также от  участников инвестиционных проектов, материалы необходимые для деятельности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2. Приглашать на заседания Совета лиц, представителей организаций, обращения которых рассматриваются на заседании Совета, или лиц, интересы которых затрагиваются при рассмотрении вопросов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3. Привлекать для участия в работе Совета представителей ресурсоснабжающих организаций, надзорных органов, проектных, кредитных (финансовых) организаций, других организаций, экспертов и консультантов в инвестиционной сфере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4. Создавать при необходимости экспертные советы, рабочие группы для решения вопросов, входящих в компетенцию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5. Обеспечивать взаимодействие инвесторов со структурными под-разделениями, отраслевыми (функциональными) органами Администрации города при реализации инвестиционных проектов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6. Вносить рекомендации по разработке нормативных правовых актов Администрации города по вопросам, связанным с привлечением инвестиций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 Регламент работы Совета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1. Заседания Совета проводит председатель Совета, либо заместитель председателя Совета или по поручению председателя Совета – один из членов Совет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.2. Председатель Совета осуществляет руководство деятельностью Совета, проводит заседания Совета, выносит на обсуждение вопросы, касающиеся деятельности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.3. Организация работы по подготовке заседаний Совета возлагается на секретаря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.4.  Секретарь Совета осуществляет следующие функции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рганизует подготовку заседаний  Совета;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отовит протоколы заседаний Совета;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оводит решения Совета до сведения исполнителей, в отношении которых приняты реш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существляет организационно-техническое и информационно-аналитическое обеспечение деятельности Совет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едет учет решений Совета и контроль их исполн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существляет иные функции, необходимые для надлежащей организации работы Совета и его член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5. Заседания Совета считаются правомочными, если на них присутствует не менее половины членов Совета. Члены Совета участвуют в заседаниях лично либо делегируют свои полномочия своим представителя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6. Решения Совета принимаются большинством голосов присутствующих на заседании членов Совета и оформляются протоколом, который подписывается секретарем и утверждается председателем Совета либо лицом, председательствующим на заседании Совета. В случае равенства голосов решающим является голос председательствующего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7. Заседания Совета проводятся публично и открыто. Информация о деятельности Совета размещается на официальном сайте Администрации города Новошахтинска в сети Интернет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города                                                                          Ю.А. Лубенцов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</w:rPr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06.2017 № 574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ета по инвестициям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Администрации города Новошахтинск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– Совет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52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722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эр города, председатель Совета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н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ОО «ЭМС», председатель депутатской комиссии по бюджету, налогам, экономической политике, промышленности и предпринимательству, заместитель председателя Совета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сектора перспективного развития Администрации города,  секретарь Со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тьяна Григорьевн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силенко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вел Валентино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по производству ООО «Ю-Мет» 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ронина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ктория Владимировн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экономики Администрации города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алиулин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виль Шамиль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Строитель», председатель Новошахтинского местного отделения Ростовской региональной общественной организации «Совет предпринимателей Ростовской области» 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нчаров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лег Василь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Агросервис»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Яковл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Рыбокомбинат «Донской»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Константино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натоль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ОО «ЮТЛ» 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архитектор город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Лысенко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Галина Александ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государственной статистики в           г. Новошахтинске (включая специалистов в  г. Гуково,               г. Белая Калитва) Ростовстата – советник государственной гражданской службы РФ 2 класса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Налесный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Александр Иван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щественный представитель Уполномоченного по защите прав предпринимателей в Ростовской области по городу Новошахтинску, </w:t>
            </w:r>
            <w:r>
              <w:rPr>
                <w:color w:val="000000"/>
                <w:sz w:val="28"/>
                <w:szCs w:val="28"/>
              </w:rPr>
              <w:t>директо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Некрасова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Ирина Никола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Пархоменко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Михаил Никола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предприятия «Коммунальные котельные и тепловые сети», председатель депутатской комиссии по жилищно-коммунальному хозяйству и транспорту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Сикач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Леонид Викторо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Солоницин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Михаил Владимирович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заместитель Главы Администрации города по вопросам ЖКХ и транспор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Тедеев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Вера Анатол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 xml:space="preserve">директор государственного казенного учреждения Ростовской области «Центр занятости населения города Новошахтинска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@novoshakhtinsk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04:00Z</dcterms:created>
  <dc:creator>1</dc:creator>
  <dc:description/>
  <dc:language>en-US</dc:language>
  <cp:lastModifiedBy>IRU-1</cp:lastModifiedBy>
  <cp:lastPrinted>2017-06-23T11:00:00Z</cp:lastPrinted>
  <dcterms:modified xsi:type="dcterms:W3CDTF">2017-07-13T10:04:00Z</dcterms:modified>
  <cp:revision>2</cp:revision>
  <dc:subject/>
  <dc:title/>
</cp:coreProperties>
</file>