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right="-4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 </w:t>
      </w:r>
    </w:p>
    <w:p>
      <w:pPr>
        <w:pStyle w:val="Normal"/>
        <w:ind w:left="12333" w:right="-4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распоряжению </w:t>
      </w:r>
    </w:p>
    <w:p>
      <w:pPr>
        <w:pStyle w:val="Normal"/>
        <w:ind w:left="12333" w:right="-456" w:hanging="0"/>
        <w:rPr/>
      </w:pPr>
      <w:r>
        <w:rPr>
          <w:rFonts w:cs="Arial" w:ascii="Arial" w:hAnsi="Arial"/>
          <w:sz w:val="22"/>
          <w:szCs w:val="22"/>
        </w:rPr>
        <w:t xml:space="preserve">Администрации города </w:t>
      </w:r>
    </w:p>
    <w:p>
      <w:pPr>
        <w:pStyle w:val="Normal"/>
        <w:ind w:left="12333" w:right="-456" w:hanging="0"/>
        <w:rPr/>
      </w:pPr>
      <w:r>
        <w:rPr>
          <w:rFonts w:cs="Arial" w:ascii="Arial" w:hAnsi="Arial"/>
          <w:sz w:val="22"/>
          <w:szCs w:val="22"/>
        </w:rPr>
        <w:t>от 30.05.2016  № 9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4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276"/>
        <w:gridCol w:w="2268"/>
        <w:gridCol w:w="708"/>
        <w:gridCol w:w="851"/>
        <w:gridCol w:w="1843"/>
        <w:gridCol w:w="1417"/>
        <w:gridCol w:w="2268"/>
        <w:gridCol w:w="1985"/>
        <w:gridCol w:w="1595"/>
        <w:gridCol w:w="708"/>
      </w:tblGrid>
      <w:tr>
        <w:trPr>
          <w:trHeight w:val="23" w:hRule="atLeast"/>
        </w:trPr>
        <w:tc>
          <w:tcPr>
            <w:tcW w:w="1541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ый переч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х видов товаров, работ, услуг, их потребительские свойства (в том числе качество) и иные характеристи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(в том числе предельные цены товаров, работ, услуг) к ни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д по ОКПД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потребительски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войствам (в том числе качеству) и иным характеристикам, утвержденные Администрацией города</w:t>
            </w:r>
          </w:p>
        </w:tc>
        <w:tc>
          <w:tcPr>
            <w:tcW w:w="6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потребительским свойствам (в том числе качеству) и ины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характеристикам, утвержденные Администрацией города (глав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дителем бюджетных средств)</w:t>
            </w:r>
          </w:p>
        </w:tc>
      </w:tr>
      <w:tr>
        <w:trPr>
          <w:trHeight w:val="2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ОК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характерист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основание отклон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нач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и от утвержден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ей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альное назначение &lt;*&gt;</w:t>
            </w:r>
          </w:p>
        </w:tc>
      </w:tr>
    </w:tbl>
    <w:p>
      <w:pPr>
        <w:pStyle w:val="Normal"/>
        <w:spacing w:lineRule="auto" w:line="24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tbl>
      <w:tblPr>
        <w:tblW w:w="1542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"/>
        <w:gridCol w:w="1270"/>
        <w:gridCol w:w="6"/>
        <w:gridCol w:w="2262"/>
        <w:gridCol w:w="6"/>
        <w:gridCol w:w="702"/>
        <w:gridCol w:w="6"/>
        <w:gridCol w:w="845"/>
        <w:gridCol w:w="6"/>
        <w:gridCol w:w="1837"/>
        <w:gridCol w:w="6"/>
        <w:gridCol w:w="1411"/>
        <w:gridCol w:w="6"/>
        <w:gridCol w:w="2262"/>
        <w:gridCol w:w="6"/>
        <w:gridCol w:w="1979"/>
        <w:gridCol w:w="6"/>
        <w:gridCol w:w="1589"/>
        <w:gridCol w:w="6"/>
        <w:gridCol w:w="714"/>
        <w:gridCol w:w="6"/>
      </w:tblGrid>
      <w:tr>
        <w:trPr>
          <w:tblHeader w:val="true"/>
          <w:trHeight w:val="23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4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 города Новошахтинска отдельным видам товаров, работ, услуг (в том числе предельных цен товаров, работ, услуг), утвержденным постановлением Администрации города от 28.12.2015 № 1374 «Об утверждении правил определения требований к закупаемым главными распорядителями бюджетных средств и подведомственными им  муниципальными казенными и бюджетными учреждениями города Новошахтинска  отдельным видам товаров, работ, услуг, (в том числе предельных цен товаров, работ, услуг)»</w:t>
            </w:r>
          </w:p>
        </w:tc>
      </w:tr>
      <w:tr>
        <w:trPr>
          <w:trHeight w:val="192" w:hRule="atLeast"/>
        </w:trPr>
        <w:tc>
          <w:tcPr>
            <w:tcW w:w="154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города Новошахтинска</w:t>
            </w:r>
          </w:p>
        </w:tc>
      </w:tr>
      <w:tr>
        <w:trPr>
          <w:trHeight w:val="560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оутбу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ля муниципальных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жностей,                            всех групп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и тип экра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и тип экра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7,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ногоядерный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от 2 до 8 ядер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гер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,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5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DD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DVD-RW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 Wi-Fi, Bluetooth, поддержки 3G (UMTS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Wi-Fi, Bluetooth, поддержки 3G (UMTS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i-Fi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802.11g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Bluetooth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4.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дискретный  и встроен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4,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предельное значение: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многозадачная русифицированная профессиональная операционная система последней верси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000,00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336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ншетные               компьюте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ысшей  группы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714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и тип экра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и тип экра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ло-грам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0,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процессо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процессор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ногоядерный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гер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,26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6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личие модулей  </w:t>
            </w:r>
          </w:p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Wi-Fi, Bluetooth, поддержки 3G (UMTS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Wi-Fi, Bluetooth, поддержки 3G (UMTS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-Fi 802.11a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luetooth 4.2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G, LTE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 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1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предельное значение: русифицированная профессиональная операционная система последней версии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 000,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5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ысшей группы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 (моноблок / системный блок и монитор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 (моноблок / системный блок и монитор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и монитор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экрана / монит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экрана / монит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22      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ногоядерный 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от 2 до 8 ядер) 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гер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3,6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DD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D-RW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000,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5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ьютеры персональные настольные, рабочие станции вывод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ля  должностей муниципальной службы, не отнесенных к высшей группе должностей муниципальной службы, для должностей работников, осуществляющих техническое обеспечение деятельности органов местного самоуправления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 (моноблок / системный блок и монитор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 (моноблок / системный блок и монитор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и монитор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экрана / монит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экрана / монит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19     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ногоядерный 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от 2 до 8 ядер) 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гер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3,6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DD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D-RW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000,00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нтеры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ля высшей группы должностей  муниципальной службы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(струйный/лазерный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        (струйный/лазерный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28 стр/мин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нтеры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ля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ной группы  должностей 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(струйный/лазерный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        (струйный/лазерный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й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5 стр./ми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нтеры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 ведущей, старшей, младшей групп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жностей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й службы и 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(струйный/лазерный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(струйный/лазерный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сть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-бел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30 стр./мин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ногофункциональные устройства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групп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печати            (струйный/лазерн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печати                  (струйный/лазерн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               600х600 dpi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-бел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орость                       печати/скан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орость                                 печати/скан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30 стр./мин /            не менее 20 стр./ мин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канеры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групп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решение скан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ешение скан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                600х600 dpi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цветный (цветной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орость скан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скан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более 20 сек./1 стр. при 30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p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0.2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ппараты телефонные для сотовых сетей связи или для прочих беспроводных сетей. Пояснения к требуемой продукции: телефоны мобильны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муниципальных должност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устройства          (телефон/смартфон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устройства                  (телефон/смартфон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артфо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M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TS, LTE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 час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управления   (сенсорный/кнопочн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управления           (сенсорный/кнопочн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сор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SIM-ка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SIM-кар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IM-карт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и интерфей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и интерфей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-Fi, Bluetooth, USB, GPS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0 000,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 500 см³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2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 500 см³, новы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муниципальных должност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ая/ люкс /       стандартная/            классическа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                   2 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                  2 000 000,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2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 500 см³, новы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ысшей группы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андартная/класси-ческа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                      1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              1 000 000,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3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а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4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а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1.1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1.15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муниципальных  должностей, высшей  и главной групп должностей 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а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         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кожа натуральная;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кожа натуральная;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1.15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ведущей, старшей, младшей групп 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а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искусственная кожа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искусственная кож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1.15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металлически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а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 значение – ткань; возможное значение: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ткань; возможное  значение: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муниципальных  должностей, высшей группы 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древесина хвойных и мягколиственных пород: береза, лиственница, сосна, ель, шпонированная древесиной ценных пород (твердо-лиственных и тропических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древесина хвойных и мягколиственных пород: береза, лиственница, сосна, ель, шпонированная древесиной ценных пород (твердо-лиственных и тропических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кожа натуральн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кожа натуральн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главной группы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значение ─ древесина хвойных и мягколиственных пород: береза, лиственница, сосна, ел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кожа натуральн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ведущей, старшей, младшей групп 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значение ─ древесина хвойных и мягколиственных пород: береза, лиственница, сосна, ел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4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значение ─ древесина хвойных и мягколиственных пород: береза, лиственница, сосна, ел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ткань; возможное значение: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ткань; возможное значение: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1                    (кроме кода 31.01.11.150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металлическая для офис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групп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2                   (кроме кода 31.01.12.160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еревянная для офис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2                (кроме кода 31.01.12.160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еревянная для офисов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 муниципальных должностей, высшей группы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массив древесины ценных пород (твердо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массив древесины ценных пород (твердолиственных и тропических; возможные значения: древесина  хвойных и мягколиственных пор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2                (кроме кода 31.01.12.160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еревянная для офисов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 главной, ведущей, старшей, младшей групп должностей муниципальной службы, 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значение – древесина  хвойных и мягколиственных пор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значение – древесина  хвойных и мягколиственных пор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4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е казенные и бюджетные учреждения города Новошахтинска, подведомственные Администрации города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оутбу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ля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сех категорий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и тип экра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и тип экра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,  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7,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процессо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процессор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ногоядерный 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от 2 до 8 ядер) 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гер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2,0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4 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500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DD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DVD-RW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личие модулей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-Fi, Bluetooth, поддержки 3G (UMTS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Wi-Fi, Bluetooth, поддержки 3G (UMTS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i-Fi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802.11g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Bluetooth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4.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дискретный и встроенный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4,5 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предельное значение: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многозадачная русифицированная профессиональная операционная система последней верси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000,00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ланшетные компьютеры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категорий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и тип экра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не предусмотрено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7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5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категорий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(моноблок /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истемный блок и монитор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 (моноблок / системный блок и монитор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и монитор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экрана / монит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экрана / монит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е менее 22                  не более 2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многоядерный              (от 2 до 8 ядер) 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гер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3,6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DD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D-RW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35 000,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нтеры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категорий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           (струйный/лазерный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                        (струйный/лазерный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й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       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5 стр./ми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нтеры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 всех категорий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      (струйный/лазерный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             (струйный/лазерный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-бел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30 стр./мин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ногофункциональные устройства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категорий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печати             (струйный/лазерн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печати (струйный/лазерн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600х600 dpi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(цветной/черно-белый)</w:t>
            </w:r>
          </w:p>
          <w:p>
            <w:pPr>
              <w:pStyle w:val="ConsPlus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-бел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корость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чати/скан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30 стр./мин /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20 стр./мин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анер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категорий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решение скан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ешение скан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600х600 dpi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ноцветный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цветной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орость скан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скан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более  20 сек./1 стр. при 30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p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0.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ппараты телефонные для сотовых сетей связи или для прочих беспроводных сетей. Пояснения к требуемой продукции: телефоны мобильны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устройств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елефон/смартфон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предусмотрено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руководителей  муниципальных казенных, бюджетных учреждени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2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транспортные с двигателем с искровым зажиганием, с рабочим объемом цилиндров более 1 500 см³, новы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андартная / классическа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                     1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              1 000 000,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3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а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4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а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1.1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1.15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руководителей  муниципальных казенных, бюджетных учреждени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а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         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кожа натуральная;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         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кожа натуральная;</w:t>
            </w:r>
          </w:p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1.15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металлически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работников муниципальных казённых, бюджетных учреждений, не являющихся их руководителям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а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искусственная кож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искусственная кож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руководителей  муниципальных казенных, бюджетных учреждени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древесина хвойных и мягколиственных пород: береза, лиственница, сосна, ель шпонированная древесиной ценных пород (твердо-лиственных и тропических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древесина хвойных и мягколиственных пород: береза, лиственница, сосна, ель шпонирован-ная древесиной ценных пород (твердо-лиственных и тропических)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 ─ кожа натуральн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работников муниципальных казённых, бюджетных учреждений, не являющихся их руководителям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 значение ─ древесина хвойных и мягколиственных пород: береза, лиственница, сосна, 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искусственная кож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искусственная кож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1                     (кроме кода 31.01.11.150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металлическая для офис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 категорий должност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2                   (кроме кода 31.01.12.160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еревянная для офисов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руководителей  муниципальных казенных, бюджетных учреждени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массив древесины ценных пород (твердо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массив древесины ценных пород (твердо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2                (кроме кода 31.01.12.160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еревянная для офисов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работников муниципальных казённых, бюджетных учреждений, не являющихся их руководителям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значение – древесина  хвойных и мягколиственных пор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значение – древесина  хвойных и мягколиственных пор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4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ый перечень  отдельных видов товаров, работ, услуг, определённый главным распорядителем бюджетных средств  Администрацией города Новошахтинска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 требования к их потребительским 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министрации города                                                                                                                                             Ю.А. Лубенцов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Courier New" w:hAnsi="Courier New" w:cs="Courier New"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PageNumber">
    <w:name w:val="Page Number"/>
    <w:rPr/>
  </w:style>
  <w:style w:type="character" w:styleId="22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211">
    <w:name w:val="Знак Знак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  <w:textAlignment w:val="auto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3">
    <w:name w:val="Список 2"/>
    <w:basedOn w:val="Normal"/>
    <w:qFormat/>
    <w:pPr>
      <w:widowControl w:val="false"/>
      <w:overflowPunct w:val="true"/>
      <w:ind w:left="566" w:hanging="283"/>
      <w:textAlignment w:val="auto"/>
    </w:pPr>
    <w:rPr>
      <w:rFonts w:ascii="Courier New" w:hAnsi="Courier New" w:cs="Courier New"/>
      <w:sz w:val="24"/>
      <w:szCs w:val="24"/>
    </w:rPr>
  </w:style>
  <w:style w:type="paragraph" w:styleId="24">
    <w:name w:val="Основной текст 2"/>
    <w:basedOn w:val="Normal"/>
    <w:qFormat/>
    <w:pPr>
      <w:overflowPunct w:val="true"/>
      <w:jc w:val="both"/>
      <w:textAlignment w:val="auto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overflowPunct w:val="true"/>
      <w:ind w:firstLine="720"/>
      <w:jc w:val="both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overflowPunct w:val="true"/>
      <w:textAlignment w:val="auto"/>
    </w:pPr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6">
    <w:name w:val="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2">
    <w:name w:val="Знак3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40:00Z</dcterms:created>
  <dc:creator>Elena</dc:creator>
  <dc:description/>
  <cp:keywords/>
  <dc:language>en-US</dc:language>
  <cp:lastModifiedBy>IRU-2</cp:lastModifiedBy>
  <cp:lastPrinted>2016-06-01T11:39:00Z</cp:lastPrinted>
  <dcterms:modified xsi:type="dcterms:W3CDTF">2016-06-02T05:44:00Z</dcterms:modified>
  <cp:revision>5</cp:revision>
  <dc:subject/>
  <dc:title> </dc:title>
</cp:coreProperties>
</file>