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firstLine="75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firstLine="75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firstLine="75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</w:t>
        <w:tab/>
        <w:t xml:space="preserve"> 03.07.2015 № 714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добровольной народной дружине по охране общественного поряд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города Новошахтинс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– Положение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1. Настоящее Положение в соответствии с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2.04.2014     № 44-ФЗ «Об участии граждан в охране общественного порядка», иными федеральными законами и нормативными правовыми актами Российской Федерации, Областным законом от 08.07.2014 № 184-ЗС «Об участии граждан в охране общественного порядка на территории Ростовской области», иными нормативными правовыми актами Ростовской области, а также муниципальными правовыми актами, регулирует отношения, возникающие в связи с участием граждан Российской Федерации в охране общественного порядка в пределах границ муниципального образования «Город Новошахтинск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2. Добровольная народная дружина по охране общественного порядка создается в пределах границ муниципального образования «Город Новошахтинск», установленных решением Новошахтинской городской Думы от 27.11.2014 № 114 «Об установлении границы территории для создания народной дружины в городе Новошахтинске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3. Решение о создании добровольной народной дружины принимается гражданами на общем собрании по месту жительства, нахождения собственности, работы или учебы, с уведомлением Администрации города Новошахтинска  и Отдела Министерства внутренних дел Российской Федерации по городу Новошахтинску (далее – Отдел МВД России по г. Новошахтинску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4. В настоящем Положении используются следующие основные поняти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4.1. Добровольная народная дружина – основанное на членстве общественное объединение гра</w:t>
        <w:softHyphen/>
        <w:t>ждан, участвующее в охране общественного порядка во взаимодействии с органами внутренних дел (полицией) и иными правоохранительными органами, органами государственной власти и органами местного самоуправления (далее – ДНД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4.2. Народный(ые) дружинник(и) – гражданин(не) Российской Федерации, являющийся(еся) членом(ами) добровольной народной дружины и принимающий(ие) в её составе участие в охране общественного порядка (далее – НД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рганизационные основы деятельности ДНД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1. Организация и деятельность ДНД осуществляется на основе принципов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) добровольност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) законност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) приоритетности защиты прав и свобод человека и гражданин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) права каждого на самозащиту от противоправных посягательств всеми способами, не запрещенными законом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) взаимодействия с органами внутренних дел (полицией), иными правоохранительными органами, органами государственной власти и органами местного самоуправлени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6) недопустимости подмены полномочий органов внутренних дел (полиции), иных правоохранительных органов, органов государственной власти и органов местного самоуправл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2. Основные направления деятельности ДНД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) содействие органам внутренних дел (полиции) и иным правоохранительным органам в охране общественного порядк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) участие в предупреждении и пресечении правонарушений в пределах границ муниципального образования «Город Новошахтинск»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) участие в охране общественного порядка в случаях возникновения чрезвычайных ситуаци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) распространение правовых знаний, разъяснение норм поведения в общественных местах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3. ДНД может участвовать в охране общественного порядка только после внесения её в региональный реестр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4. Руководство деятельностью ДНД осуществляет командир ДНД, избранный членами ДНД, или его заместитель (в случае отсутствия командира) по согласованию с  Администрацией города  и Отделом МВД России по г. Новошахтинску.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5. Полномочия командира ДНД (заместителя командира ДНД) прекращаются при наступлении обстоятельств, предусмотренных пунктом 2.10 настоящего Положения, а также в случае ненадлежащего исполнения им полномочий командира ДНД, установленных настоящим Положение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6. В целях взаимодействия и координации деятельности ДНД при Администрации города может быть создан координирующий орган (штаб) ДНД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3"/>
          <w:szCs w:val="23"/>
        </w:rPr>
        <w:t>2.7. Персональный состав штаба ДНД определяется Главой Администрации гор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8. В ДНД принимаются, на добровольной основе, гражданине Российской Феде</w:t>
        <w:softHyphen/>
        <w:t>рации, достигшие возраста 18 лет, способные по своим деловым и личным качествам исполнять обязанности НД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9. В ДНД не может быть принят гражданин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) имеющий неснятую или непогашенную судимость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) в отношении которого осуществляется уголовное преследование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) ранее осужденный за умышленное преступление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4) включенный в перечень организаций и физических лиц, в отношении которых имеются сведения об их причастности к экстремистской деятельности или терроризму, в соответствии с Федеральным законом от 07.08.2001 № 115-ФЗ «О противодействии легализации (отмыванию) доходов, полученных преступным путем, и финансированию терроризма»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) в отношении которого вступившим в законную силу решением суда установлено, что в его действиях содержатся признаки экстремистской деятельност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6) страдающий психическими расстройствами, больной наркоманией или алкоголизмом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7) подвергнутый неоднократно в течение года, предшествовавшего дню принятия в ДНД, в судебном порядке административному наказанию за совершенные административные правонарушени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8) имеющий гражданство (подданство) иностранного государств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10. Членство НД в ДНД прекращается в следующих случаях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) при наступлении обстоятельств, предусмотренных пунктом 2.9 настоящего Поло</w:t>
        <w:softHyphen/>
        <w:t>жени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) на основании личного заявления НД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) при совершении НД, участвующим в охране общественного порядка, противоправных действий либо бездействия, повлекших нарушение прав и свобод граждан, общественных объединений, религиозных и иных организаци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) в связи с неоднократным невыполнением НД требований устава ДНД либо фактическим самоустранением от участия в деятельности ДНД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) в связи с прекращением гражданства Российской Федераци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3"/>
          <w:szCs w:val="23"/>
        </w:rPr>
        <w:t>2.11. НД проходят подготовку по основным направлениям деятельности ДНД, к действиям в условиях, связанных с применением физической силы, по оказанию первой медицинской помощи в порядке, утвержденном федеральным органом исполнительной власти в сфере внутренних де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12. Полномочия командира ДНД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) организует деятельность ДНД в соответствии с федеральным, областным законодательством и настоящим Положением, а также обеспечивает постоянную готовность ДНД к выполнению поставленных перед ней задач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) осуществляет ежемесячное планирование работы ДНД, инструктирует НД и контролирует их работу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) утверждает ежемесячный график дежурств, который согласовывает с Отделом МВД России по г. Новошахтинску, ведет учет выхода НД на дежурство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) созывает общее собрание НД и руководит его работо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) принимает решение о приеме в ДНД и прекращении полномочий НД, осуществляет учет численности НД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6) анализирует работу ДНД, представляет полугодовые и годовой отчеты о работе в Администрацию города Новошахтинск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7) ходатайствует о поощрении НД, отличившихся при исполнении своих обязанностей, либо активно участвующих в работе ДНД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8) организует взаимодействие ДНД с заместителем Главы Администрации города по административно-правовым вопросам и начальником Отдела МВД России по г. Новошахтинску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9) проводит работу по сплочению и укреплению ДНД, повышению внутренней дисциплины, эффективности деятельност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0) осуществляет иные полномочия, вытекающие из целей создания и полномочий ДН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Особенности создания и деятельности ДНД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из числа членов городского казачьего общества «Новошахтинское» окружного казачьего общества Черкасский округ войскового казачьего общества «Всевеликое войско Донское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– ГКО «Новошахтинское»), внесенного в государственный реестр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зачьих обществ в Российской Федерац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1. При создании ДНД из числа членов ГКО «Новошахтинское», назначение командира ДНД осуществляется атаманом окружного казачьего общества Черкасский округ войскового казачьего общества «Всевеликое войско Донское» по согласованию с Администрацией города и Отделом МВД России по г. Новошахтинску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2. НД из числа ГКО «Новошахтинское» выполняют обязанности по охране общественного порядка в форменной одежде, установленной для членов соответствующего общества, с использованием символики НД, утвержденной Администрацией гор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3. В остальном деятельность ДНД из числа членов ГКО «Новошахтинское» осуществляется в соответствии с настоящим Полож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рава, обязанности, ограничения и ответственность НД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1. НД при участии в охране общественного порядка имеет право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) требовать от граждан и должностных лиц прекращения противоправных деяни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) принимать меры по охране места происшествия, а также по обеспечению сохранности вещественных доказательств совершения правонарушения с последующей передачей их сотрудникам полици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) оказывать содействие полиции при выполнении возложенных на неё Федеральным законом от 07.02.2011 № 3-ФЗ «О полиции» обязанностей в сфере охраны общественного порядк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) применять физическую силу в случаях и порядке, предусмотренных Федеральным законом от 02.04.2014 № 44-ФЗ «Об участии граждан в охране общественного порядка»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) осуществлять иные права, предусмотренные Федеральным законом от 02.04.2014 № 44-ФЗ «Об участии граждан в охране общественного порядка»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6) отказаться от исполнения возложенных на него обязанностей в случае, если имеются достаточные основания полагать, что его жизнь и здоровье могут подвергаться опасност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2. НД при участии в охране общественного порядка обязан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) знать и соблюдать требования законодательных и иных нормативных правовых актов в сфере охраны общественного порядк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) при объявлении сбора ДНД прибыть к месту сбор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) соблюдать права и законные интересы граждан, общественных объединений, религиозных и иных организаци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) принимать меры по предотвращению и пресечению правонарушени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) выполнять требования уполномоченных сотрудников Отдела МВД России по г. Новошахтинску и иных правоохранительных органов, не противоречащие законодательству Российской Федераци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6) оказывать первую помощь гражданам при несчастных случаях, травмах, отравлениях и других состояниях и заболеваниях, угрожающих их жизни и здоровью, при наличии соответствующих подготовки и (или) навыко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7) иметь при себе и предъявлять гражданам, к которым обращено требование о прекращении противоправного деяния, удостоверение установленного образц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3. НД может привлекаться к участию в охране общественного порядка в его рабочее время с согласия руководителя организации по месту его работы или учеб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4. Ограничения, связанные с участием граждан в охране общественного порядк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) граждане, участвующие в охране общественного порядка, не вправе выдавать себя за сотрудников Отдела МВД России по г. Новошахтинску или иных правоохранительных органов, а также осуществлять деятельность, отнесенную законодательством Российской Федерации к ис</w:t>
        <w:softHyphen/>
        <w:t>ключительной компетенции этих органо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) участие граждан в охране общественного порядка, заведомо предполагающих угрозу их жизни и здоровью, не допуск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5. За противоправные действия НД несет ответственность, установленную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Материально-техническое обеспечение деятельности ДНД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1. Материально-техническое обеспечение деятельности ДНД осуществляется за счет добровольных пожертвований, а также иных средств, не запрещенных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2. Администрация города может выделять средства на финансирование материально-технического обеспечения деятельности ДНД, предоставлять помещение, технические и иные материальные средства, необходимые для осуществления её деятельности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Материальное стимулирование, льготы и компенсации НД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6.1. Администрацией города может предоставляться НД во время исполнения обязанностей бесплатный проезд на всех видах общественного транспорта, в пределах границ муниципального образования «Город Новошахтинск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6.2. НД по месту работы предоставляется ежегодный дополнительный отпуск без сохранения заработной платы продолжительностью до десяти календарных дне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6.3. На основании решения Новошахтинской городской Думы НД может выплачиваться вознаграждение за помощь в раскрытии преступлений и задержании лиц, их совершивших, а также предоставляться дополнительные льготы и компенса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 xml:space="preserve">                                                                     Ю.А. Лубенцов</w:t>
      </w:r>
    </w:p>
    <w:p>
      <w:pPr>
        <w:pStyle w:val="Normal"/>
        <w:ind w:firstLine="7371"/>
        <w:rPr>
          <w:rFonts w:ascii="Arial" w:hAnsi="Arial" w:cs="Arial"/>
          <w:sz w:val="24"/>
          <w:szCs w:val="24"/>
        </w:rPr>
      </w:pPr>
      <w:bookmarkStart w:id="0" w:name="sub_1001"/>
      <w:bookmarkEnd w:id="0"/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firstLine="737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firstLine="737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firstLine="737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3.07.2015 № 714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cs="Arial" w:ascii="Arial" w:hAnsi="Arial"/>
          <w:bCs/>
          <w:color w:val="26282F"/>
          <w:sz w:val="24"/>
          <w:szCs w:val="24"/>
        </w:rPr>
        <w:t>1. Образец нарукавной повязки народного дружинник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26282F"/>
          <w:sz w:val="22"/>
          <w:szCs w:val="22"/>
        </w:rPr>
      </w:pPr>
      <w:r>
        <w:rPr>
          <w:rFonts w:cs="Arial" w:ascii="Arial" w:hAnsi="Arial"/>
          <w:bCs/>
          <w:color w:val="26282F"/>
          <w:sz w:val="22"/>
          <w:szCs w:val="22"/>
        </w:rPr>
      </w:r>
      <w:bookmarkStart w:id="1" w:name="sub_1001"/>
      <w:bookmarkStart w:id="2" w:name="sub_1001"/>
      <w:bookmarkEnd w:id="2"/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  <w:p>
            <w:pPr>
              <w:pStyle w:val="Normal"/>
              <w:autoSpaceDE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НАРОДНЫЙ</w:t>
            </w:r>
          </w:p>
          <w:p>
            <w:pPr>
              <w:pStyle w:val="Normal"/>
              <w:autoSpaceDE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ДРУЖИННИК</w:t>
            </w:r>
          </w:p>
        </w:tc>
      </w:tr>
      <w:tr>
        <w:trPr/>
        <w:tc>
          <w:tcPr>
            <w:tcW w:w="8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3" w:name="sub_1002"/>
      <w:bookmarkEnd w:id="3"/>
      <w:r>
        <w:rPr>
          <w:rFonts w:cs="Arial" w:ascii="Arial" w:hAnsi="Arial"/>
          <w:bCs/>
          <w:color w:val="26282F"/>
          <w:sz w:val="24"/>
          <w:szCs w:val="24"/>
        </w:rPr>
        <w:t>2. Описание нарукавной повязки народного дружинник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26282F"/>
          <w:sz w:val="22"/>
          <w:szCs w:val="22"/>
        </w:rPr>
      </w:pPr>
      <w:r>
        <w:rPr>
          <w:rFonts w:cs="Arial" w:ascii="Arial" w:hAnsi="Arial"/>
          <w:bCs/>
          <w:color w:val="26282F"/>
          <w:sz w:val="22"/>
          <w:szCs w:val="22"/>
        </w:rPr>
      </w:r>
      <w:bookmarkStart w:id="4" w:name="sub_1002"/>
      <w:bookmarkStart w:id="5" w:name="sub_1002"/>
      <w:bookmarkEnd w:id="5"/>
    </w:p>
    <w:p>
      <w:pPr>
        <w:pStyle w:val="Normal"/>
        <w:autoSpaceDE w:val="false"/>
        <w:ind w:firstLine="720"/>
        <w:jc w:val="both"/>
        <w:rPr/>
      </w:pPr>
      <w:bookmarkStart w:id="6" w:name="sub_1003"/>
      <w:bookmarkEnd w:id="6"/>
      <w:r>
        <w:rPr>
          <w:rFonts w:cs="Arial" w:ascii="Arial" w:hAnsi="Arial"/>
          <w:sz w:val="24"/>
          <w:szCs w:val="24"/>
        </w:rPr>
        <w:t>1. Н</w:t>
      </w:r>
      <w:r>
        <w:rPr>
          <w:rFonts w:cs="Arial" w:ascii="Arial" w:hAnsi="Arial"/>
          <w:bCs/>
          <w:color w:val="26282F"/>
          <w:sz w:val="24"/>
          <w:szCs w:val="24"/>
        </w:rPr>
        <w:t>арукавная повязка</w:t>
      </w:r>
      <w:r>
        <w:rPr>
          <w:rFonts w:cs="Arial" w:ascii="Arial" w:hAnsi="Arial"/>
          <w:sz w:val="24"/>
          <w:szCs w:val="24"/>
        </w:rPr>
        <w:t xml:space="preserve"> народного дружинника (далее - н</w:t>
      </w:r>
      <w:r>
        <w:rPr>
          <w:rFonts w:cs="Arial" w:ascii="Arial" w:hAnsi="Arial"/>
          <w:bCs/>
          <w:color w:val="26282F"/>
          <w:sz w:val="24"/>
          <w:szCs w:val="24"/>
        </w:rPr>
        <w:t>арукавная повязка</w:t>
      </w:r>
      <w:r>
        <w:rPr>
          <w:rFonts w:cs="Arial" w:ascii="Arial" w:hAnsi="Arial"/>
          <w:sz w:val="24"/>
          <w:szCs w:val="24"/>
        </w:rPr>
        <w:t>) изготавливается из ткани красного цвета размером 200 х 100 мм.</w:t>
      </w:r>
    </w:p>
    <w:p>
      <w:pPr>
        <w:pStyle w:val="Normal"/>
        <w:autoSpaceDE w:val="false"/>
        <w:ind w:firstLine="720"/>
        <w:jc w:val="both"/>
        <w:rPr/>
      </w:pPr>
      <w:bookmarkStart w:id="7" w:name="sub_1003"/>
      <w:bookmarkStart w:id="8" w:name="sub_1004"/>
      <w:bookmarkEnd w:id="7"/>
      <w:bookmarkEnd w:id="8"/>
      <w:r>
        <w:rPr>
          <w:rFonts w:cs="Arial" w:ascii="Arial" w:hAnsi="Arial"/>
          <w:sz w:val="24"/>
          <w:szCs w:val="24"/>
        </w:rPr>
        <w:t>2. По центру н</w:t>
      </w:r>
      <w:r>
        <w:rPr>
          <w:rFonts w:cs="Arial" w:ascii="Arial" w:hAnsi="Arial"/>
          <w:bCs/>
          <w:color w:val="26282F"/>
          <w:sz w:val="24"/>
          <w:szCs w:val="24"/>
        </w:rPr>
        <w:t>арукавной повязки</w:t>
      </w:r>
      <w:r>
        <w:rPr>
          <w:rFonts w:cs="Arial" w:ascii="Arial" w:hAnsi="Arial"/>
          <w:sz w:val="24"/>
          <w:szCs w:val="24"/>
        </w:rPr>
        <w:t xml:space="preserve"> помещается надпись краской белого цвета «НАРОДНЫЙ ДРУЖИННИК».</w:t>
      </w:r>
    </w:p>
    <w:p>
      <w:pPr>
        <w:pStyle w:val="Normal"/>
        <w:autoSpaceDE w:val="false"/>
        <w:ind w:firstLine="720"/>
        <w:jc w:val="both"/>
        <w:rPr/>
      </w:pPr>
      <w:bookmarkStart w:id="9" w:name="sub_1004"/>
      <w:bookmarkEnd w:id="9"/>
      <w:r>
        <w:rPr>
          <w:rFonts w:cs="Arial" w:ascii="Arial" w:hAnsi="Arial"/>
          <w:sz w:val="24"/>
          <w:szCs w:val="24"/>
        </w:rPr>
        <w:t xml:space="preserve">3. Указанная надпись выполняется шрифтом «Times New Roman» (размер 36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 xml:space="preserve">                 Ю.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88" w:leader="none"/>
        </w:tabs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16"/>
          <w:szCs w:val="24"/>
          <w:u w:val="single"/>
        </w:rPr>
      </w:pPr>
      <w:r>
        <w:rPr>
          <w:rFonts w:cs="Arial" w:ascii="Arial" w:hAnsi="Arial"/>
          <w:b/>
          <w:sz w:val="16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633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textAlignment w:val="baseline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19:00Z</dcterms:created>
  <dc:creator>1</dc:creator>
  <dc:description/>
  <dc:language>en-US</dc:language>
  <cp:lastModifiedBy>IRU-1</cp:lastModifiedBy>
  <cp:lastPrinted>2015-07-03T15:06:00Z</cp:lastPrinted>
  <dcterms:modified xsi:type="dcterms:W3CDTF">2015-07-22T13:19:00Z</dcterms:modified>
  <cp:revision>2</cp:revision>
  <dc:subject/>
  <dc:title/>
</cp:coreProperties>
</file>