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ind w:firstLine="737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</w:t>
      </w:r>
    </w:p>
    <w:p>
      <w:pPr>
        <w:pStyle w:val="Normal"/>
        <w:ind w:firstLine="737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firstLine="737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9.05.2015 № 54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нкурсной комисс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проведению общегородской викторин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мотный потребитель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коми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30"/>
      </w:tblGrid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.В. Ермаченко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.М. Музыкантов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О. 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потребительского рынка Администрации города, секретар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30"/>
      </w:tblGrid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В. Желтобрюх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общественного Совета по координации деятельности первичных профсоюзных организаций города Новошахтинска (по согласованию)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 Султанов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 xml:space="preserve">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2</w:t>
      </w:r>
    </w:p>
    <w:p>
      <w:pPr>
        <w:pStyle w:val="Normal"/>
        <w:ind w:firstLine="72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</w:t>
      </w:r>
    </w:p>
    <w:p>
      <w:pPr>
        <w:pStyle w:val="Normal"/>
        <w:ind w:firstLine="72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firstLine="72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9.05.2015 № 54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конкурсной комиссии по проведению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щегородской викторины «Грамотный потребитель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1. Настоящее Положение определяет порядок организации и проведения </w:t>
      </w:r>
      <w:r>
        <w:rPr>
          <w:rFonts w:cs="Arial" w:ascii="Arial" w:hAnsi="Arial"/>
          <w:sz w:val="24"/>
          <w:szCs w:val="24"/>
        </w:rPr>
        <w:t>общегородской викторины «Грамотный потребитель»</w:t>
      </w:r>
      <w:r>
        <w:rPr>
          <w:rFonts w:cs="Arial" w:ascii="Arial" w:hAnsi="Arial"/>
          <w:sz w:val="24"/>
        </w:rPr>
        <w:t xml:space="preserve"> (далее – викторина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2. Цели проведения викторины: </w:t>
      </w:r>
      <w:r>
        <w:rPr>
          <w:rFonts w:cs="Arial" w:ascii="Arial" w:hAnsi="Arial"/>
          <w:sz w:val="24"/>
          <w:szCs w:val="24"/>
        </w:rPr>
        <w:t>привлечение жителей города к изучению и последующему практическому применению основных положений Закона РФ от 07.02.1992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защите прав потребителей», повышению уровня правовой грамотности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3. Основополагающими принципами проведения викторины являются принципы равных условий и возможностей для всех жителей города, гласности и объективности оценк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4. Участниками викторины могут быть жители города Новошахтинс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рядок организации и проведения викторин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. Организация проведения </w:t>
      </w:r>
      <w:r>
        <w:rPr>
          <w:rFonts w:cs="Arial" w:ascii="Arial" w:hAnsi="Arial"/>
          <w:sz w:val="24"/>
        </w:rPr>
        <w:t>викторины</w:t>
      </w:r>
      <w:r>
        <w:rPr>
          <w:rFonts w:cs="Arial" w:ascii="Arial" w:hAnsi="Arial"/>
          <w:sz w:val="24"/>
          <w:szCs w:val="24"/>
        </w:rPr>
        <w:t xml:space="preserve"> возлагается на отдел потребительского рынка Администрации города (Н.М. Музыкантова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2.2. В</w:t>
      </w:r>
      <w:r>
        <w:rPr>
          <w:rFonts w:cs="Arial" w:ascii="Arial" w:hAnsi="Arial"/>
          <w:sz w:val="24"/>
        </w:rPr>
        <w:t>икторина</w:t>
      </w:r>
      <w:r>
        <w:rPr>
          <w:rFonts w:cs="Arial" w:ascii="Arial" w:hAnsi="Arial"/>
          <w:sz w:val="24"/>
          <w:szCs w:val="24"/>
        </w:rPr>
        <w:t xml:space="preserve"> на присвоение звания «</w:t>
      </w:r>
      <w:r>
        <w:rPr>
          <w:rFonts w:cs="Arial" w:ascii="Arial" w:hAnsi="Arial"/>
          <w:bCs/>
          <w:sz w:val="24"/>
          <w:szCs w:val="24"/>
        </w:rPr>
        <w:t>Грамотный потребитель» является открытой и проводится в три этапа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1 этап – </w:t>
      </w:r>
      <w:r>
        <w:rPr>
          <w:rFonts w:cs="Arial" w:ascii="Arial" w:hAnsi="Arial"/>
          <w:sz w:val="24"/>
          <w:szCs w:val="24"/>
        </w:rPr>
        <w:t xml:space="preserve">публикация вопросов викторины в средствах массовой информации, принятие ответов на вопросы </w:t>
      </w:r>
      <w:r>
        <w:rPr>
          <w:rFonts w:cs="Arial" w:ascii="Arial" w:hAnsi="Arial"/>
          <w:sz w:val="24"/>
        </w:rPr>
        <w:t>викторины</w:t>
      </w:r>
      <w:r>
        <w:rPr>
          <w:rFonts w:cs="Arial" w:ascii="Arial" w:hAnsi="Arial"/>
          <w:bCs/>
          <w:sz w:val="24"/>
          <w:szCs w:val="24"/>
        </w:rPr>
        <w:t xml:space="preserve"> в период с 01.06.2015 по 30.06.2015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ab/>
        <w:t>2 этап – рассмотрение ответов и определение победителя конкурсной комиссией по проведению общегородской викторины «Грамотный потребитель» (далее – комиссия) в период с 01.07.2015 по 10.07.2015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 этап – награждение победителя на очередном заседании городской Межведомственной комиссии по защите прав потребителей в Администрации города в период с 11.07.2015 по 31.07.2015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2.3. </w:t>
      </w:r>
      <w:r>
        <w:rPr>
          <w:rFonts w:cs="Arial" w:ascii="Arial" w:hAnsi="Arial"/>
          <w:sz w:val="24"/>
          <w:szCs w:val="24"/>
        </w:rPr>
        <w:t xml:space="preserve">Участие в </w:t>
      </w:r>
      <w:r>
        <w:rPr>
          <w:rFonts w:cs="Arial" w:ascii="Arial" w:hAnsi="Arial"/>
          <w:sz w:val="24"/>
        </w:rPr>
        <w:t>викторине</w:t>
      </w:r>
      <w:r>
        <w:rPr>
          <w:rFonts w:cs="Arial" w:ascii="Arial" w:hAnsi="Arial"/>
          <w:sz w:val="24"/>
          <w:szCs w:val="24"/>
        </w:rPr>
        <w:t xml:space="preserve"> осуществляется по принципу самовыдвижения путем направления ответов на вопросы по адресу: 346900, г. Новошахтинск, ул. Харьковская, 58, каб. 35, в электронном виде по электронному адресу: </w:t>
      </w:r>
      <w:r>
        <w:rPr>
          <w:rFonts w:cs="Arial" w:ascii="Arial" w:hAnsi="Arial"/>
          <w:sz w:val="24"/>
          <w:szCs w:val="24"/>
          <w:lang w:val="en-US"/>
        </w:rPr>
        <w:t>torgotdel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nov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с пометкой «Викторина», тел. 2-20-79. К предоставленным материалам должна быть приложена информация об участнике с указанием Ф.И.О., контактных данных: адрес, телеф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4. Опубликование вопросов викторины осуществляется в Новошахтинской городской общественно-политической газете «Знамя шахтера» еженедельно в период проведения мероприятия и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 Критерии оценки представленных материал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 Комиссия оценивает предоставленные ответы по следующим критериям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 знание законодательства в сфере оказания услуг общественного питания, бытового обслуживания и защиты прав потребителей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полное и логическое изложение ответа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4. Определение победителя викторины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. Комиссия правомочна принимать решение при наличии не менее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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её численного состава. Каждый член комиссии голосует один раз. При равном количестве голосов мнение председателя комиссии считается решающи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2. Комиссия определяет победителя по наибольшему количеству правильных ответов. При голосовании в случае равенства правильных ответов решение принимается в пользу участника, предоставившего более полный и подробный отв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По итогам оценок комиссии секретарем оформляется протокол, который подписывается председателем комиссии. Информация о победителе викторины, а также о времени и месте награждения победителя викторины размещается на официальном сайте Администрации города Новошахтинска в сети Интернет и доводится до победителя викторины в телефонном режиме в течение трех рабочих дней с момента принятия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. Награждение победителя викторины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1. Победитель </w:t>
      </w:r>
      <w:r>
        <w:rPr>
          <w:rFonts w:cs="Arial" w:ascii="Arial" w:hAnsi="Arial"/>
          <w:sz w:val="24"/>
        </w:rPr>
        <w:t>викторины</w:t>
      </w:r>
      <w:r>
        <w:rPr>
          <w:rFonts w:cs="Arial" w:ascii="Arial" w:hAnsi="Arial"/>
          <w:sz w:val="24"/>
          <w:szCs w:val="24"/>
        </w:rPr>
        <w:t>, удостоенный звания «Грамотный потребитель», награждается дипломом по форме согласно приложению к Положению и памятным подар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 Награждение победителя </w:t>
      </w:r>
      <w:r>
        <w:rPr>
          <w:rFonts w:cs="Arial" w:ascii="Arial" w:hAnsi="Arial"/>
          <w:sz w:val="24"/>
        </w:rPr>
        <w:t>викторины</w:t>
      </w:r>
      <w:r>
        <w:rPr>
          <w:rFonts w:cs="Arial" w:ascii="Arial" w:hAnsi="Arial"/>
          <w:sz w:val="24"/>
          <w:szCs w:val="24"/>
        </w:rPr>
        <w:t xml:space="preserve"> проводится председателем комиссии или по его поручению заместителем председателя в присутствии всех членов комиссии на очередном заседании городской Межведомственной комиссии по защите прав потребителей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Положению</w:t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  <w:sz w:val="24"/>
          <w:szCs w:val="24"/>
        </w:rPr>
        <w:t>о проведении общегородской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торины «Грамотный потребитель»</w:t>
      </w:r>
    </w:p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б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я общегородской викторин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мотный потребитель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етс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.И.О.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__________________                                И.Н. Сороки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 год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 xml:space="preserve">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6:00Z</dcterms:created>
  <dc:creator>Elena</dc:creator>
  <dc:description/>
  <dc:language>en-US</dc:language>
  <cp:lastModifiedBy>IRU-1</cp:lastModifiedBy>
  <cp:lastPrinted>2015-05-29T12:00:00Z</cp:lastPrinted>
  <dcterms:modified xsi:type="dcterms:W3CDTF">2015-08-20T12:46:00Z</dcterms:modified>
  <cp:revision>2</cp:revision>
  <dc:subject/>
  <dc:title/>
</cp:coreProperties>
</file>