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Приложение    </w:t>
      </w:r>
    </w:p>
    <w:p>
      <w:pPr>
        <w:pStyle w:val="ConsPlus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к  постановлению   </w:t>
      </w:r>
    </w:p>
    <w:p>
      <w:pPr>
        <w:pStyle w:val="ConsPlus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Администрации города   </w:t>
      </w:r>
    </w:p>
    <w:p>
      <w:pPr>
        <w:pStyle w:val="ConsPlus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ab/>
        <w:tab/>
        <w:tab/>
        <w:t>от 28.12.2015  № 137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bookmarkStart w:id="0" w:name="P28"/>
      <w:bookmarkEnd w:id="0"/>
      <w:r>
        <w:rPr>
          <w:rFonts w:cs="Arial" w:ascii="Arial" w:hAnsi="Arial"/>
          <w:sz w:val="24"/>
          <w:szCs w:val="24"/>
        </w:rPr>
        <w:t>Правил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определения требований к закупаемым главными распорядителями бюджетных средств и подведомственными им муниципальными казенными и бюджетными                    учреждениями города Новошахтинска отдельным видам товаров, работ, услуг                   (в том числе предельных цен товаров, работ, услуг) (далее – Правила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 Настоящие Правила устанавливают порядок определения требований к закупаемым главными распорядителями бюджетных средств и подведомственными им муниципальными казенными и бюджетными учреждениями города Новошахтинска отдельным видам товаров, работ, услуг (в том числе предельных цен товаров, работ, услуг).</w:t>
      </w:r>
    </w:p>
    <w:p>
      <w:pPr>
        <w:pStyle w:val="Default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. Главные  распорядители бюджетных средств  города  Новошахтинска (далее –главные распорядители) утверждают определенные в соответствии с настоящими Пра-вилами требования к закупаемым главными распорядителями и подведомственными им муниципальными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– ведомственный  перечень).  </w:t>
      </w:r>
    </w:p>
    <w:p>
      <w:pPr>
        <w:pStyle w:val="Default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едомственный перечень составляется по форме согласно приложению № 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к настоящим Правилам (далее – обязательный перечень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ные распорядители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 </w:t>
      </w:r>
    </w:p>
    <w:p>
      <w:pPr>
        <w:pStyle w:val="Default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а) доля расходов главного распорядителя и подведомственных ему муниципальных казенных и бюджетных учреждений на приобретение отдельного вида товаров, работ, услуг для обеспечения муниципальных нужд за отчетный финансовый год в общем объеме расходов этого главного распорядителя и подведомственных ему муниципальных казенных и бюджетных учреждений на приобретение товаров, работ, услуг за отчетный финансовый год; 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</w:rPr>
        <w:t xml:space="preserve">б) доля контрактов главного распорядителя и подведомственных ему муниципальных казенных и бюджетных учреждений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этого главного распорядителя и подведомственных ему муниципальных казенных и бюджетных учреждений  на приобретение товаров, работ, услуг, заключенных в отчетном финансовом году. 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Главные распорядители, 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 исходя из определения их значений в процентном отношении к объему осуществляемых главными распорядителями и подведомственными им муниципальными казенными и бюджетными учреждениями закупок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. В целях формирования ведомственного перечня главные распорядители имеют полномочия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Default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6. Главные распорядители при формировании ведомственного перечня имеют полномочия включить в него дополнительно: </w:t>
      </w:r>
    </w:p>
    <w:p>
      <w:pPr>
        <w:pStyle w:val="Default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а) отдельные виды товаров, работ, услуг, не указанные в обязательном перечне и не соответствующие критериям, указанным в пункте 3 настоящих Правил; </w:t>
      </w:r>
    </w:p>
    <w:p>
      <w:pPr>
        <w:pStyle w:val="Default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 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Default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 </w:t>
      </w:r>
    </w:p>
    <w:p>
      <w:pPr>
        <w:pStyle w:val="Default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а) с учетом категорий и (или) групп должностей  </w:t>
      </w:r>
      <w:r>
        <w:rPr>
          <w:rFonts w:cs="Arial" w:ascii="Arial" w:hAnsi="Arial"/>
          <w:color w:val="000000"/>
        </w:rPr>
        <w:t>работников  г</w:t>
      </w:r>
      <w:r>
        <w:rPr>
          <w:rFonts w:cs="Arial" w:ascii="Arial" w:hAnsi="Arial"/>
        </w:rPr>
        <w:t xml:space="preserve">лавных распорядителей, в том числе подведомственных им муниципальных казенных и 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бюджетных учреждений, если затраты на их приобретение в соответствии с требованиями к определению нормативных затрат на обеспечение функций главных распорядителей и подведомственных им муниципальных  казенных и бюджетных учреждений определяются с учетом категорий и (или) групп должностей работников; 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– в случае принятия соответствующего решения главным распорядителем.</w:t>
      </w:r>
    </w:p>
    <w:p>
      <w:pPr>
        <w:pStyle w:val="Defaul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 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</w:rPr>
        <w:t>9. Предельные цены товаров, работ, услуг устанавливаются главным распорядителем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>
          <w:rFonts w:cs="Arial" w:ascii="Arial" w:hAnsi="Arial"/>
        </w:rPr>
        <w:t xml:space="preserve">Администрации города    </w:t>
        <w:tab/>
        <w:tab/>
        <w:tab/>
        <w:tab/>
        <w:t xml:space="preserve">                                   Ю.А. Лубенцов</w:t>
      </w:r>
    </w:p>
    <w:p>
      <w:pPr>
        <w:pStyle w:val="ConsPlus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№ 1 </w:t>
      </w:r>
    </w:p>
    <w:p>
      <w:pPr>
        <w:pStyle w:val="ConsPlus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к </w:t>
      </w:r>
      <w:bookmarkStart w:id="1" w:name="P85"/>
      <w:bookmarkEnd w:id="1"/>
      <w:r>
        <w:rPr>
          <w:rFonts w:cs="Arial" w:ascii="Arial" w:hAnsi="Arial"/>
          <w:sz w:val="22"/>
          <w:szCs w:val="22"/>
        </w:rPr>
        <w:t>правилам определения требований</w:t>
      </w:r>
    </w:p>
    <w:p>
      <w:pPr>
        <w:pStyle w:val="ConsPlusNormal"/>
        <w:ind w:left="849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к закупаемым главными распорядителями бюджетных  </w:t>
      </w:r>
    </w:p>
    <w:p>
      <w:pPr>
        <w:pStyle w:val="ConsPlus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средств и подведомственными им муниципальными </w:t>
      </w:r>
    </w:p>
    <w:p>
      <w:pPr>
        <w:pStyle w:val="ConsPlus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казенными и бюджетными учреждениями города </w:t>
      </w:r>
    </w:p>
    <w:p>
      <w:pPr>
        <w:pStyle w:val="ConsPlus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Новошахтинска отдельным видам товаров, работ, услуг </w:t>
      </w:r>
    </w:p>
    <w:p>
      <w:pPr>
        <w:pStyle w:val="ConsPlus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в том  числе предельных цен товаров, работ, услуг)</w:t>
      </w:r>
    </w:p>
    <w:p>
      <w:pPr>
        <w:pStyle w:val="ConsPlus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омственный перечень</w:t>
      </w:r>
    </w:p>
    <w:p>
      <w:pPr>
        <w:pStyle w:val="ConsPlus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тдельных видов товаров, работ, услуг, их потребительские свойства (в том числе качество) и иные характеристики </w:t>
      </w:r>
    </w:p>
    <w:p>
      <w:pPr>
        <w:pStyle w:val="ConsPlusNormal"/>
        <w:jc w:val="center"/>
        <w:rPr/>
      </w:pPr>
      <w:r>
        <w:rPr/>
        <w:t>(в том числе предельные цены товаров, работ, услуг) к ним</w:t>
      </w:r>
    </w:p>
    <w:tbl>
      <w:tblPr>
        <w:tblW w:w="15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980"/>
        <w:gridCol w:w="975"/>
        <w:gridCol w:w="1195"/>
        <w:gridCol w:w="1505"/>
        <w:gridCol w:w="1440"/>
        <w:gridCol w:w="1715"/>
        <w:gridCol w:w="1620"/>
        <w:gridCol w:w="1928"/>
        <w:gridCol w:w="1852"/>
      </w:tblGrid>
      <w:tr>
        <w:trPr>
          <w:trHeight w:val="146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по ОКП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рения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бования к потребительским свойствам (в том числе качеству) и иным характеристикам, утвержденные Администрацией города</w:t>
            </w:r>
          </w:p>
        </w:tc>
        <w:tc>
          <w:tcPr>
            <w:tcW w:w="7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к потребительским свойствам (в том числе качеству) и иным характеристикам, утвержденные главным распорядителем  бюджетных средств города Новошахт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по ОКЕ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-нова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ри-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характери-сти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характерист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начение характеристики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основание отклонения значения характеристики от утвержденной Администрацией города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>функциональное назначение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закупаемым главными  распорядителями бюджетных средств и  подведомственными им муниципальными казенными и бюджетными учреждениями  города Новошахтинска отдельным  видам товаров, работ, услуг (в том числе предельных цен товаров, работ, услуг), утвержденным постановлением Администрации города  от __________ № _____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олнительный перечень отдельных видов товаров, работ, услуг, определенный главным распорядителем бюджетных средств города Новошахти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 </w:t>
      </w:r>
    </w:p>
    <w:p>
      <w:pPr>
        <w:pStyle w:val="ConsPlus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rmal"/>
        <w:tabs>
          <w:tab w:val="clear" w:pos="708"/>
          <w:tab w:val="left" w:pos="127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                                                                                                                                                                  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                                                                                                                                                                  Ю.А. Лубенцов</w:t>
      </w:r>
    </w:p>
    <w:p>
      <w:pPr>
        <w:pStyle w:val="ConsPlusNormal"/>
        <w:ind w:left="8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left="8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ConsPlusNormal"/>
        <w:ind w:left="8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равилам </w:t>
      </w:r>
      <w:r>
        <w:rPr>
          <w:rFonts w:cs="Arial" w:ascii="Arial" w:hAnsi="Arial"/>
          <w:sz w:val="22"/>
          <w:szCs w:val="22"/>
        </w:rPr>
        <w:t>определения требований</w:t>
      </w:r>
    </w:p>
    <w:p>
      <w:pPr>
        <w:pStyle w:val="ConsPlusNormal"/>
        <w:ind w:left="85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закупаемым главными распорядителями бюджетных средств </w:t>
      </w:r>
    </w:p>
    <w:p>
      <w:pPr>
        <w:pStyle w:val="ConsPlusNormal"/>
        <w:ind w:left="85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 подведомственными им муниципальными казенными и </w:t>
      </w:r>
    </w:p>
    <w:p>
      <w:pPr>
        <w:pStyle w:val="ConsPlusNormal"/>
        <w:ind w:left="85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юджетными учреждениями города Новошахтинска отдельным видам товаров, работ, услуг (в том числе предельных цен </w:t>
      </w:r>
    </w:p>
    <w:p>
      <w:pPr>
        <w:pStyle w:val="ConsPlusNormal"/>
        <w:ind w:left="85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варов, работ, услуг)</w:t>
      </w:r>
    </w:p>
    <w:p>
      <w:pPr>
        <w:pStyle w:val="ConsPlus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язательный перечень 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дельных видов товаров, работ, услуг, в отношении которых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яются требования к потребительским свойствам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в том числе качеству) и иным характеристикам</w:t>
      </w:r>
    </w:p>
    <w:p>
      <w:pPr>
        <w:pStyle w:val="ConsPlusNormal"/>
        <w:jc w:val="center"/>
        <w:rPr/>
      </w:pPr>
      <w:r>
        <w:rPr/>
        <w:t>(в том числе предельные цены товаров, работ, услуг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004"/>
        <w:gridCol w:w="2133"/>
        <w:gridCol w:w="2700"/>
        <w:gridCol w:w="896"/>
        <w:gridCol w:w="904"/>
        <w:gridCol w:w="1800"/>
        <w:gridCol w:w="1620"/>
        <w:gridCol w:w="1620"/>
        <w:gridCol w:w="1440"/>
        <w:gridCol w:w="1080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 ОКПД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отдельного вида товаров, работ, услуг</w:t>
            </w:r>
          </w:p>
        </w:tc>
        <w:tc>
          <w:tcPr>
            <w:tcW w:w="12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характеристики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КЕ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7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шая группа должностей муниципаль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ая группа должностей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ршая, младшая группа должностей муниципальной 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луживающий персонал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2.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 Пояснения по требуемой продукции: ноутбуки, планшетные компьюте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2.1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атической обработки данных: запоминающие устройства, устройства ввода, устройства вывода.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яснения по требуемой продукции: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ы персональные настольные, рабочие станции вывода </w:t>
            </w:r>
          </w:p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ип (моноблок/системный блок и монитор), размер экрана/монитора, тип процессора, частота процессора,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2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а ввода/вывода данных, содержащие или не содержащие в одном корпусе запоминающие устройства. 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яснения по требуемой продукции: принтеры, сканеры, многофункциональные устройст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етод печати (струйный/лазерный - для принтера/многофункциональ-ного устройства), разрешение сканирования (для сканера/многофункцио-нального устройства), цветность (цветной/чер-но-белый), максималь-ный формат, скорость печати/сканирования, наличие дополнительных модулей и интерфейсов (сетевой интерфейс, устройства чтения карт памяти и т.д.)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0.1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ппаратура передающая для радиосвязи, радиовещания и телевидения.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яснения по требуемой продукции: телефоны мобильны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устройства (телефон/смартфон), поддерживаемые стандарты, операционная система, время работы, метод управления (сенсорный/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-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уживания, сервисные договоры) из расчета на одного абонента (одну единицу трафика) в течение всего срока службы, предельная цен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83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б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 более 10 ты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0.22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ошадиная си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ая це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2,0 мл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,0 мл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0.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ства автотран-спортные для перевозки 10 человек и бол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1.1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бель для сидения с металлическим карка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 каркаса (металл), обивочные материал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 – кожа натуральная, возможные значения: искусственная кожа, мебельный (искусственный) мех, искусственная замша (микрофибра), ткань</w:t>
            </w:r>
          </w:p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 – искусственная замша (микрофибра) возможные значения: ткань, нетканые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 – искусственная замша (микрофибра)  возможные значения: ткань, нетка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 – искусственная замша (микрофибра)  возможные значения: ткань, нетка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 – ткань, возможные значения: нетканые материалы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1.12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бель для сидения с деревянным карка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териал каркаса (вид древесины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ельное значение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>древесина хвойных и мягко-лиственных пород: береза, лиственница, сосна, 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ельное значение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древесина хвойных и мягко-лиственных пород: береза, лиственница, сосна, 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ельное значение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>древесина хвойных и мягко-лиственных пород: береза, лиственница, сосна, 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ельное значение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>древесина хвойных и мягко-лиственных пород: береза, лиственница, сосна, 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ельное значе-ние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древесина хвойных и мягко-лиственных пород: береза, лиственница, сосна, ель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ивочные материал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 – кожа натуральная, возможные значения: искусственная кожа, мебельный (искусственный) мех, искусственная замша (микрофибра), ткань</w:t>
            </w:r>
          </w:p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 – искусственная замша (микрофибра) возможные значения: ткань, нетканые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 – искусственная замша (микрофибра)  возможные значения: ткань, нетка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 – искусственная замша (микрофибра)  возможные значения: ткань, нетка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-ние – ткань, возможные значения: нетканые материалы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2.1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(металл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2.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териал (вид древесины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 –  древесина хвойных и мягко-лиственных пород: береза, лиственница, сосна, 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 –  древесина хвойных и мягко-лиственных пород: береза, лиственница, сосна, 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 –   древесина хвойных и мягко-лиственных пород: береза, лиственница, сосна, 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  – древесина хвойных и мягко-лиственных пород: береза, лиственница, сосна, 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-ние –  древесина хвойных и мягко-лиственных пород: береза, лиственница, сосна, ель</w:t>
            </w:r>
          </w:p>
        </w:tc>
      </w:tr>
    </w:tbl>
    <w:p>
      <w:pPr>
        <w:pStyle w:val="ConsPlus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nsPlus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nsPlus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й делами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дминистрации города                                                                                                                                                                                   Ю.А. Лубенцов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45:00Z</dcterms:created>
  <dc:creator>1</dc:creator>
  <dc:description/>
  <dc:language>en-US</dc:language>
  <cp:lastModifiedBy>IRU-1</cp:lastModifiedBy>
  <cp:lastPrinted>2016-02-03T15:45:00Z</cp:lastPrinted>
  <dcterms:modified xsi:type="dcterms:W3CDTF">2016-02-03T12:45:00Z</dcterms:modified>
  <cp:revision>2</cp:revision>
  <dc:subject/>
  <dc:title/>
</cp:coreProperties>
</file>