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1.02.2012.</w:t>
        <w:tab/>
        <w:tab/>
        <w:tab/>
        <w:tab/>
        <w:tab/>
        <w:tab/>
        <w:t xml:space="preserve"> №134  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едоставления</w:t>
        <w:br/>
        <w:t xml:space="preserve">субсидий муниципальным бюджетным учреждениям и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 автономным учреждениям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на цели, не связанные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возмещением нормативных затрат на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азание ими в соответствии  с муниципальным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м муниципальных услуг (выполнение работ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1 статьи 78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в целях установления порядка предоставления средств субсидий из бюджета города Новошахтинска на иные цели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предоставления субсидий муниципальным бюджетным учреждениям и муниципальным автономным учреждениям города Новошахтинска на цели, не связанные с возмещением нормативных затрат на оказание ими в соответствии с муниципальным заданием муниципальных услуг (выполнение работ), согласно приложению №1.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постановление распространяется на правоотношения, возникшие с 01.01.2012., подлежит официальному опубликованию и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 постановления возложить на заместителя Главы Администрации города по вопросам ЖКХ и транспорта М.В. Солоницина, заместителя Главы Администрации города по социальным вопросам Е.И. Туркато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й отде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br/>
      </w:r>
    </w:p>
    <w:p>
      <w:pPr>
        <w:pStyle w:val="Normal"/>
        <w:numPr>
          <w:ilvl w:val="0"/>
          <w:numId w:val="0"/>
        </w:numPr>
        <w:autoSpaceDE w:val="false"/>
        <w:ind w:left="6804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2.2012.№134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рядок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едоставления субсидий муниципальным бюджетным учреждениям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и муниципальным автономным учреждениям города Новошахтинска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на цели, не связанные с возмещением нормативных затрат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оказание ими в соответствии с муниципальным заданием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униципальных услуг (выполнение работ)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далее – Порядок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Бюджетные ассигнования из бюджета города Новошахтинска (далее – бюджет города) на предоставление субсидий муниципальным бюджетным учреждениям и муниципальным автономным учреждениям города Новошахтинска (далее - бюджетные и автономные учреждения) на цели, не связанные с возмещением нормативных затрат на оказание ими в соответствии с муниципальным заданием муниципальных услуг (выполнение работ) (далее - субсидии на иные цели), включенные в долгосрочные городские целевые программы, отражаются в решении Новошахтинской городской Думы о бюджете города на очередной финансовый год  и плановый период в составе расходов по соответствующей целевой статье и виду расходов в разрезе главных распорядителей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предоставление субсидий бюджетным и автономным учреждениям из бюджета города на иные цели, не включенные в долгосрочные городские  целевые программы, отражаются в решении Новошахтинской городской Думы о бюджете города на очередной финансовый год  и плановый период в составе расходов по соответствующей целевой статье и виду расходов в разрезе главных распорядителей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Бюджетные ассигнования на предоставление субсидий на иные цели бюджетным и автономным учреждениям из бюджета города подлежат отражению в составе сводной бюджетной росписи, росписи главного распорядителя  бюджетных средств в соответствии с порядком, установленным финансовым отделом Администрации города (далее – финансовый отдел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 субсидиям на иные цели относятся субсидии н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изготовление проектной, сметн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получение заключений государственной (негосударственной) экспертиз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капитальный ремонт основ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4.текущий ремонт основных средств, не включенный в состав субсидии на финансовое обеспечение ис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5.приобретение оборудования, не включенное в состав субсидии на финансовое обеспечение исполнения муниципального задания, и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6.иные расходы, не относящиеся к расходам, включенным в состав субсидии на финансовое обеспечение исполнения муниципального задания и бюджетным инвестиц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 Перечень субсидий на иные цели, предоставляемых бюджетным и автономным учреждениям, формируется главным распорядителем бюджетных средств в соответствии с под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ом 2.1</w:t>
        </w:r>
      </w:hyperlink>
      <w:r>
        <w:rPr>
          <w:rFonts w:cs="Arial" w:ascii="Arial" w:hAnsi="Arial"/>
          <w:sz w:val="24"/>
          <w:szCs w:val="24"/>
        </w:rPr>
        <w:t xml:space="preserve"> пункта 2. настоящего Порядка и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еречнем</w:t>
        </w:r>
      </w:hyperlink>
      <w:r>
        <w:rPr>
          <w:rFonts w:cs="Arial" w:ascii="Arial" w:hAnsi="Arial"/>
          <w:sz w:val="24"/>
          <w:szCs w:val="24"/>
        </w:rPr>
        <w:t xml:space="preserve"> кодов целей, установленным финансовым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Субсидии из бюджета города на иные цели муниципальным бюджетным и автономным учреждениям предоставляются в соответствии с перечнем субсидий на иные цели в пределах лимитов бюджетных обязательств, полученных главным распорядителем  бюджетных средств, в соответствии с соглашениями о предоставлении субсидий на иные цели, в пределах  кассовой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 Соглашение о предоставлении субсидий на иные цели заключается сроком до одного года и должно определя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 условия предоставления субсид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 предоставления заявки на получение субсид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й объем субсидии в разрезе соответствующих к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контроля за расходованием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возврата субсидии в бюджет города в случае установления фактов нецелевого использования предоставленных субсидий и (или) невыполнения бюджетным или автономным учреждением условий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оглашение</w:t>
        </w:r>
      </w:hyperlink>
      <w:r>
        <w:rPr>
          <w:rFonts w:cs="Arial" w:ascii="Arial" w:hAnsi="Arial"/>
          <w:sz w:val="24"/>
          <w:szCs w:val="24"/>
        </w:rPr>
        <w:t xml:space="preserve"> о предоставлении субсидий на цели, не связанные с возмещением нормативных затрат на оказание в соответствии с муниципальным заданием муниципальных услуг (выполнение работ) (приложение №1 к настоящему Порядку) заключается между  главным распорядителем бюджетных средств  и его подведомственным бюджетным (автономным) учреждением после утверждения бюджета города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Предоставление субсидии на иные цели осуществляется при наличии открытого учреждению счета по учету средств субсидии на иные цели после процедуры санкцио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Санкционирование расходов по предоставлению субсидии на иные цели осуществляется в порядке, установленном финансовым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Прогнозирование объема ежемесячной потребности в средствах субсидии на иные цели осуществляется главным распорядителем бюджетных средств в соответствии с действующим порядком составления и ведения кассов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Объем ежемесячной потребности в средствах субсидии на иные цели должен обеспечивать бесперебойное выполнение обязательств, принятых на себя бюджетными и автономными учреждениями в догово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необходимости уточнения объемов потребности в средствах субсидий на иные цели бюджетные и автономные учреждения представляют в финансовый отдел, главному распорядителю  бюджетных средств подтверждающую документ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 Средства, предоставляемые в виде субсидии на иные цели автономным, бюджетным учреждениям, подлежат возврату в бюджет город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1.нецелевого и неэффективного использования автономным, бюджетным учреждением предоставленной субсид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отсутствия обоснованной потребности в полученной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 Возврат средств, предоставляемых в виде субсидии на иные цели, в бюджет города осущест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по инициативе бюджетного,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2.на основании письменного обращения главного распорядителя бюджетных средств к автономному, бюджетному учреждению об обязанности возврата субсидии в течение 10 дней с момента получения данного письменного обращения автономным, бюджетным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 Главный распорядитель бюджетных средств вправе вносить изменения в соглашение путем заключения дополнительных соглашений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выявления в течение финансового года дополнительной потребности в осуществлении расходов за счет средств субсидий на иные цели, указанных в под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пункте 2.1</w:t>
        </w:r>
      </w:hyperlink>
      <w:r>
        <w:rPr>
          <w:rFonts w:cs="Arial" w:ascii="Arial" w:hAnsi="Arial"/>
          <w:sz w:val="24"/>
          <w:szCs w:val="24"/>
        </w:rPr>
        <w:t>. пункта 2. настоящего Порядка, учреждение вправе обратиться к главному распорядителю бюджетных средств с предложением об изменении объема предоставляемой субсидии, с приложением соответствующего финансово-экономического обос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лавный распорядитель бюджетных средств на основе представленных документов, подтверждающих необходимость безотлагательного решения об увеличении субсидии бюджетному, автономному учреждению, рассматривает возможность увеличения объемов субсидии на иные цели в пределах полученны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1. Главный распорядитель бюджетных средств вправе изменять размер предоставляемой субсидии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1.1. выявления дополнительной потребности учреждения в осуществлении расходов за счет средств субсидии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1.2.выявления необходимости перераспределения объемов субсидии между учреждения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3. невозможности осуществления учреждением расходов на предусмотренные це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2. Не использованные в текущем финансовом году остатки средств, предоставленных бюджетным и автономным учреждениям за счет средств субсидий на иные цели, подлежат перечислению бюджетными и автономными учреждениями в бюджет города в срок до 15 февраля очеред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наличии бюджетных ассигнований и лимитов бюджетных обязательств остатки средств, перечисленные  учреждениями в бюджет города, могут быть возвращены  учреждениям в очередном финансовом году в случае возникновения потребности в направлении их на те же цели в соответствии с решением соответствующего главного распорядителя бюджетных средств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Ю.А.Лубенцов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бюджетным учреждениям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униципальным автономным учреждениям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 на цели,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вязанные с возмещением нормативных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 на оказание ими в соответствии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униципальным заданием муниципальных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 (выполнение работ)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глашение</w:t>
        <w:br/>
        <w:t>о предоставлении субсидии на цели, не связанные с возмещением</w:t>
        <w:br/>
        <w:t>нормативных затрат на оказание в соответствии с муниципальным</w:t>
        <w:br/>
        <w:t>заданием муниципальных услуг (выполнение работ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Новошахтинск                                 "___" __________ 20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ь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наименование отраслевого (функционального) органа Администрации города, осуществляющего  функции и полномочия учредителя муниципального учрежд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руководителя 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муниципальное учреждение 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Учреждение) в лице руководителя 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с  другой  стороны,   вместе  именуемые  Сторонами,   заключили  настоящее Соглашение о нижеследующ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метом настоящего Соглашения является предоставление субсидии на цели, не связанные с возмещением нормативных затрат на выполнение муниципального задания, из бюджета города (далее - субсидии на иные цели).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предоставляемых субсидий на иные цели приведен в приложении №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Учред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1. По заявке Учреждения предоставить субсидии(ю) на иные цели в соответствии с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риложением № 1</w:t>
        </w:r>
      </w:hyperlink>
      <w:r>
        <w:rPr>
          <w:rFonts w:cs="Arial" w:ascii="Arial" w:hAnsi="Arial"/>
          <w:sz w:val="24"/>
          <w:szCs w:val="24"/>
        </w:rPr>
        <w:t xml:space="preserve"> к настоящему Соглашению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2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3. Учредитель вправе изменять размер предоставленной субсидии на иные цели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явления дополнительной потребности учреждения в осуществлении расходов за счет средств субсидии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выявления необходимости перераспределения объемов субсидии на иные цели между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невозможности осуществления учреждением расходов на предусмотренные цели в полном объе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Учреждение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1. Осуществлять использование субсидии в целях, соответствующих ее целевому назнач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Своевременно информировать Учредителя об изменении условий, которые могут повлиять на объем расходов Учреждения за счет средств субсидий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3. Представлять заявки на получение субсидии(й) в сроки, установленные порядком составления и ведения кассового пла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Учреждение вправе обращаться к Учредителю с предложением об изменении размера субсидии на иные цел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Соглашение вступает в силу с даты подписания обеими Сторонами и действует до "___" 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1.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2. Все споры и разногласия, возникающие между Сторонами по настоящему Соглашению или в связи с ним, решаются путем направления соответствующих претенз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3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4. Настоящее Соглашение составлено в двух экземплярах, имеющих одинаковую юридическую силу, на ____ листах каждое (включая приложение), по одному экземпляру для каждой стороны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Контроль за расходованием средств субсидий: 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6. Возврат средств субсидий на иные цели осуществляется на основании письменного обращения Учредителя к Учреждению об обязанности возврата субсидии в течение 10 дней с момента получения данного письменного обращения Учреждением либо по инициативе Учреждения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нецелевого и неэффективного использования Учреждением предоставленной субсид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сутствия обоснованной потребности в полученной субсидии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 использованные в текущем финансовом году остатки средств, предоставленных бюджетным и автономным учреждениям за счет средств субсидий на иные цели, подлежат перечислению бюджетными и автономными учреждениями в бюджет города в срок до 15 февраля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латежные реквизиты Сторон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Учредитель                                                     Учреждени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                                              Место нахож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                                         Банковские реквизиты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                                                                      ИНН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                                                                       БИК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                                                                           р/с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/с                                                                           л/с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Руководитель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         _________________________________ (Ф.И.О.)                                                                 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                                                                          М.П.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Управляющий делами  Администрации города                                         Ю.А.Лубенц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Соглашению №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              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еречень</w:t>
        <w:br/>
        <w:t xml:space="preserve">субсидий на цели, не связанные с возмещением нормативных </w:t>
        <w:br/>
        <w:t xml:space="preserve">затрат на выполнение муниципального задания из бюджета города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, осуществляющий функци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лномочия учредителя 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215"/>
        <w:gridCol w:w="810"/>
        <w:gridCol w:w="1350"/>
        <w:gridCol w:w="945"/>
        <w:gridCol w:w="1215"/>
        <w:gridCol w:w="675"/>
        <w:gridCol w:w="855"/>
      </w:tblGrid>
      <w:tr>
        <w:trPr>
          <w:trHeight w:val="72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рган, осуществляющий функции и полномочия учредителя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 </w:t>
              <w:br/>
              <w:t xml:space="preserve">на иные цел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  </w:t>
              <w:br/>
              <w:t>классифи-</w:t>
              <w:br/>
              <w:t xml:space="preserve">кации    </w:t>
              <w:br/>
              <w:t xml:space="preserve">расходов </w:t>
              <w:br/>
              <w:t xml:space="preserve">бюдже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   </w:t>
              <w:br/>
              <w:t xml:space="preserve">правовой акт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</w:t>
              <w:br/>
              <w:t xml:space="preserve">ва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субсидий на иные цел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_________ 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 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(подпись)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_________ _____________________ 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)   (подпись) (расшифровка подписи)  (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_ 20___ г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Ю.А.Лубенц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A762602C56338754DF17C7A2978892ADF1AD109519A76636D2BF064FB3E731F473137EBDE8t3p3H" TargetMode="External"/><Relationship Id="rId3" Type="http://schemas.openxmlformats.org/officeDocument/2006/relationships/hyperlink" Target="consultantplus://offline/ref=F1A762602C56338754DF09CAB4FBD797AAFBF4199E19A537698DE45B18BAED66B33C4A3EF8E13422F3EAD2tAp2H" TargetMode="External"/><Relationship Id="rId4" Type="http://schemas.openxmlformats.org/officeDocument/2006/relationships/hyperlink" Target="consultantplus://offline/ref=F1A762602C56338754DF09CAB4FBD797AAFBF4199E19A537698DE45B18BAED66B33C4A3EF8E13422F3EAD2tAp6H" TargetMode="External"/><Relationship Id="rId5" Type="http://schemas.openxmlformats.org/officeDocument/2006/relationships/hyperlink" Target="consultantplus://offline/ref=F1A762602C56338754DF09CAB4FBD797AAFBF4199E19A537698DE45B18BAED66B33C4A3EF8E13422F3EAD6tAp7H" TargetMode="External"/><Relationship Id="rId6" Type="http://schemas.openxmlformats.org/officeDocument/2006/relationships/hyperlink" Target="consultantplus://offline/ref=F1A762602C56338754DF09CAB4FBD797AAFBF4199E19A537698DE45B18BAED66B33C4A3EF8E13422F3EAD5tAp8H" TargetMode="External"/><Relationship Id="rId7" Type="http://schemas.openxmlformats.org/officeDocument/2006/relationships/hyperlink" Target="consultantplus://offline/ref=F1A762602C56338754DF09CAB4FBD797AAFBF4199E19A537698DE45B18BAED66B33C4A3EF8E13422F3EAD2tAp6H" TargetMode="External"/><Relationship Id="rId8" Type="http://schemas.openxmlformats.org/officeDocument/2006/relationships/hyperlink" Target="consultantplus://offline/ref=F1A762602C56338754DF09CAB4FBD797AAFBF4199E19A537698DE45B18BAED66B33C4A3EF8E13422F3EBD3tAp8H" TargetMode="External"/><Relationship Id="rId9" Type="http://schemas.openxmlformats.org/officeDocument/2006/relationships/hyperlink" Target="consultantplus://offline/ref=F1A762602C56338754DF09CAB4FBD797AAFBF4199E19A537698DE45B18BAED66B33C4A3EF8E13422F3EBD3tAp8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52:00Z</dcterms:created>
  <dc:creator>1</dc:creator>
  <dc:description/>
  <cp:keywords/>
  <dc:language>en-US</dc:language>
  <cp:lastModifiedBy>Машбюро_1</cp:lastModifiedBy>
  <cp:lastPrinted>2012-02-22T10:51:00Z</cp:lastPrinted>
  <dcterms:modified xsi:type="dcterms:W3CDTF">2012-02-27T11:05:00Z</dcterms:modified>
  <cp:revision>4</cp:revision>
  <dc:subject/>
  <dc:title> </dc:title>
</cp:coreProperties>
</file>