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6.03.2012.</w:t>
        <w:tab/>
        <w:tab/>
        <w:tab/>
        <w:tab/>
        <w:t xml:space="preserve">№  179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городской межведомственной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защите прав потребителе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законом Российской Федерации от 07.02.1992. № 2300-1 «О защите прав потребителей», постановлением Правительства Ростовской области от 13.01.2012. № 2 «О межведомственной комиссии по защите прав потребителей в Ростовской области», Уставом муниципального образования «Город Новошахтинск» и в целях обеспечения взаимодействия Администрации города Новошахтинска с органами, осуществляющими контроль за качеством и безопасностью товаров (работ и услуг), правоохранительными органами, общественными объединениями, осуществляющими деятельность по защите прав потребителей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0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 Создать городскую межведомственную комиссию по защите прав потребителей.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2. Утвердить: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2.1. Положение о городской межведомственной комиссии по защите прав потребителей (приложение № 1)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2.2. Состав городской межведомственной комиссии по защите прав потребителей  (приложение № 2)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4. Контроль за исполнением  постановления возложить на заместителя Главы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по вопросам экономики  М.В.Ермаченко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 xml:space="preserve">                                </w:t>
        <w:tab/>
        <w:t xml:space="preserve">И.Н.Сорокин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отребительского рынка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06.03.2012.  № 17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городской межведомственно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 защите прав потребителе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ложе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Городская межведомственная комиссия по защите прав потребителей       (далее - Межведомственная комиссия) создается в соответствии с законом  Российской Федерации от 07.02.1992. № 2300-1 «О защите прав потребителей», постановлением Правительства Ростовской области от 13.01.2012. № 2 «О межведомственной комиссии по защите прав потребителей в Ростовской 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.2. В своей деятельности  Межведомственная комиссия руководствуется Конституцией Российской Федерации, законом Российской Федерации от 07.02.1992.   №2300-1 «О защите прав потребителей», федеральными законами, иными правовыми актами Российской Федерации, областными законами и иными правовыми актами Ростовской области, Уставом муниципального образования «Город Новошахтинск», а  также настоящим Положени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Цели и задачи Межведомственной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2.1. Целью  Межведомственной комиссии является осуществление взаимодействия Администрации города Новошахтинска, контролирующих и правоохранительных органов, общественных организаций и хозяйствующих субъектов по вопросам защиты прав потребителей.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2. Задачами Межведомственной комиссии являются:</w:t>
      </w:r>
    </w:p>
    <w:p>
      <w:pPr>
        <w:pStyle w:val="Normal"/>
        <w:tabs>
          <w:tab w:val="clear" w:pos="708"/>
          <w:tab w:val="left" w:pos="3525" w:leader="none"/>
          <w:tab w:val="left" w:pos="438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2.1. Создание условий для эффективной защиты установленных законодательством Российской Федерации прав потребителей.</w:t>
      </w:r>
    </w:p>
    <w:p>
      <w:pPr>
        <w:pStyle w:val="Normal"/>
        <w:tabs>
          <w:tab w:val="clear" w:pos="708"/>
          <w:tab w:val="left" w:pos="705" w:leader="none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2.2. Проведение анализа нарушений законодательства о защите прав потребителей в различных сферах потребительского рынка с целью их предотвращения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2.3. Организация просвещения потребителей по вопросам защиты их пра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Состав Межведомственной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1. Состав  Межведомственной комиссии утверждается постановлением Администрации города Новошахтинска.</w:t>
      </w:r>
    </w:p>
    <w:p>
      <w:pPr>
        <w:pStyle w:val="Normal"/>
        <w:tabs>
          <w:tab w:val="clear" w:pos="708"/>
          <w:tab w:val="left" w:pos="34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работы  Межведомственной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1985" w:leader="none"/>
          <w:tab w:val="left" w:pos="-170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4.1. Межведомственная комиссия является совещательным органом, форма ее   работы  - засед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2. Межведомственную комиссию возглавляет председатель. В отсутствие председателя его обязанности выполняет заместитель председател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3. Председатель  (а в случае его отсутствия - заместитель председателя) руководит деятельностью Межведомственной комиссии, председательствует на ее заседаниях, планирует ее работу и осуществляет общий контроль за реализацией принятых Межведомственной комиссией реш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4. Заседания  проводятся по мере необходимости, но не реже двух раз в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5. Заседание  считается правомочным, если на нем присутствует более половины ее член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6. Решение принимается простым большинством голосов присутствующих на заседании членов Межведомственной комиссии путем открытого голосования и оформляется протоколом. В случае равенства голосов решающим является голос председател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ава Межведомственной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5.1. Запрашивать и получать от контролирующих и правоохранительных органов города  Новошахтинска, общественных организаций, хозяйствующих субъектов документы, материалы и информацию, необходимые для выполнения возложенных на нее задач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2. Заслушивать на своих заседаниях руководителей хозяйствующих субъектов, допускающих неоднократные нарушения действующего законодательства о защите прав потребителей, с целью выявления причин нарушений и их предотвращения.</w:t>
      </w:r>
    </w:p>
    <w:p>
      <w:pPr>
        <w:pStyle w:val="Normal"/>
        <w:tabs>
          <w:tab w:val="clear" w:pos="708"/>
          <w:tab w:val="left" w:pos="435" w:leader="none"/>
          <w:tab w:val="left" w:pos="55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3. Привлекать к работе в установленном порядке специалистов, экспертов и представителей различных организаций и учреждений, в сферу деятельности которых входят вопросы защиты прав потребител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к постановл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от 06.03.2012.  № 17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ородской межведомственной комиссии по защите прав потребител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рмаченко</w:t>
        <w:tab/>
        <w:tab/>
        <w:tab/>
        <w:tab/>
        <w:t>- заместитель Главы Администрации города по вопро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арина Владимировна                сам экономики, председатель комисси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зыкантова</w:t>
        <w:tab/>
        <w:tab/>
        <w:tab/>
        <w:t>- начальник отдела потребительского рынка Админист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талья Михайловна                    рации города, заместитель председателя  комисси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опляник </w:t>
        <w:tab/>
        <w:tab/>
        <w:tab/>
        <w:t xml:space="preserve">            - специалист отдела потребительского рын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мила Олеговна                        Администрации города, секретарь комисс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хтинова</w:t>
        <w:tab/>
        <w:tab/>
        <w:tab/>
        <w:tab/>
        <w:t>- заведующая отделом образования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тьяна Петровна</w:t>
        <w:tab/>
        <w:tab/>
        <w:tab/>
        <w:t xml:space="preserve">  города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ллин Александр                     - депутат Новошахтинской городской Дум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анович</w:t>
        <w:tab/>
        <w:tab/>
        <w:tab/>
        <w:tab/>
        <w:t xml:space="preserve">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итенко</w:t>
        <w:tab/>
        <w:tab/>
        <w:tab/>
        <w:tab/>
        <w:t>- начальник сектора транспорта и связи Админист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ячеслав Федорович</w:t>
        <w:tab/>
        <w:tab/>
        <w:t xml:space="preserve">  рации города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ляев</w:t>
        <w:tab/>
        <w:tab/>
        <w:tab/>
        <w:t xml:space="preserve">           - начальник сектора экономики и малого предпри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вел Владимирович                   нимательства 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щулина</w:t>
        <w:tab/>
        <w:tab/>
        <w:tab/>
        <w:tab/>
        <w:t>- начальник сектора тарифной политики Админист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мила Ивановна</w:t>
        <w:tab/>
        <w:tab/>
        <w:t xml:space="preserve">  рации города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вин</w:t>
        <w:tab/>
        <w:tab/>
        <w:tab/>
        <w:tab/>
        <w:tab/>
        <w:t>- главный врач муниципального бюджетного учрежде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ладимир Владимирович</w:t>
        <w:tab/>
        <w:t xml:space="preserve">  ния здравоохранения «Центральная городская боль-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ница» города Новошахтинска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кач</w:t>
        <w:tab/>
        <w:tab/>
        <w:tab/>
        <w:tab/>
        <w:tab/>
        <w:t xml:space="preserve">-  начальник Управления жилищно-коммунальн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Леонид Викторович</w:t>
        <w:tab/>
        <w:tab/>
        <w:t xml:space="preserve">   хозяйства Администрации города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лтанова</w:t>
        <w:tab/>
        <w:tab/>
        <w:tab/>
        <w:tab/>
        <w:t>- начальник Территориального отдела Управ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ара Владимировна</w:t>
        <w:tab/>
        <w:tab/>
        <w:t xml:space="preserve">  Роспотребнадзора по Ростовской области в г.Ново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шахтинске, Мясниковском, Родионово-Несветай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ском районах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бахов</w:t>
        <w:tab/>
        <w:tab/>
        <w:tab/>
        <w:tab/>
        <w:t xml:space="preserve">-  начальник Отдела Министерства внутренних дел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дрей Ильич</w:t>
        <w:tab/>
        <w:tab/>
        <w:tab/>
        <w:t xml:space="preserve">   Российской Федерации по городу Новошахтинску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бетовский</w:t>
        <w:tab/>
        <w:tab/>
        <w:tab/>
        <w:t>-  главный государственный ветеринарный инспекто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андр Михайлович                города Новошахтинска, исполняющий обязанност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начальника ГБУ РО «Новошахтинская городская стан-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ция по борьбе с болезнями животных» (по согласо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ванию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 xml:space="preserve">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14:00Z</dcterms:created>
  <dc:creator>Машбюро_1</dc:creator>
  <dc:description/>
  <cp:keywords/>
  <dc:language>en-US</dc:language>
  <cp:lastModifiedBy>Машбюро_1</cp:lastModifiedBy>
  <cp:lastPrinted>2012-03-11T15:05:00Z</cp:lastPrinted>
  <dcterms:modified xsi:type="dcterms:W3CDTF">2012-03-11T12:08:00Z</dcterms:modified>
  <cp:revision>5</cp:revision>
  <dc:subject/>
  <dc:title> </dc:title>
</cp:coreProperties>
</file>