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05.03.2012.</w:t>
        <w:tab/>
        <w:tab/>
        <w:tab/>
        <w:tab/>
        <w:t xml:space="preserve">№ 163                        </w:t>
        <w:tab/>
        <w:tab/>
        <w:t>г.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46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</w:t>
      </w:r>
    </w:p>
    <w:p>
      <w:pPr>
        <w:pStyle w:val="Normal"/>
        <w:ind w:right="46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становление Администрации </w:t>
      </w:r>
    </w:p>
    <w:p>
      <w:pPr>
        <w:pStyle w:val="Normal"/>
        <w:ind w:right="38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а от 06.08.2010. № 1186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вязи с изменением сроков реализации Городской долгосрочной целевой программы «Модернизация и капитальный ремонт объектов уличного освещения в городе Новошахтинске на 2010-2012 годы», изменениями в объемах финансирования, в соответствии с постановлением Администрации города Новошахтинска от 04.09.2009. № 1312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города от 06.08.2010.        № 1186 «Об утверждении Городской долгосрочной целевой программы «Модернизация и капитальный ремонт объектов уличного освещения в городе Новошахтинске на 2010-2012 годы» согласно приложению №1 к настоящему постановл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Считать утратившим силу постановление Администрации города от 19.08.2011. № 751 «О внесении изменений в постановление Администрации города от 06.08.2010. № 1186»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</w:rPr>
        <w:t>Настоящее постановление вступает в силу со дня его официального опубликования и подлежит размещению на официальном сайте муниципального образования «Город Новошахтинск» в сети «Интернет». Действие постановления распространяется на отношения, возникшие с 01.01.201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постановления возложить на заместителя Главы Администрации города по вопросам ЖКХ и транспорта М.В. Солоницина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 xml:space="preserve">    </w:t>
        <w:tab/>
        <w:tab/>
        <w:tab/>
        <w:tab/>
        <w:tab/>
        <w:tab/>
        <w:tab/>
        <w:t xml:space="preserve">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правление жилищно-коммунального хозяйства Администрации гор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4"/>
          <w:szCs w:val="24"/>
        </w:rPr>
        <w:tab/>
        <w:t>Приложение  № 1</w:t>
      </w:r>
    </w:p>
    <w:p>
      <w:pPr>
        <w:pStyle w:val="Normal"/>
        <w:ind w:firstLine="637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637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firstLine="637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3.2012.  № 16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мые в постановление Администрации города от 06.08.2010. № 1186 «Об утверждении Городской долгосрочной целевой программы «Модернизация и капитальный ремонт объектов уличного освещения в городе Новошахтинске на 2010-2012 годы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 наименовании постановления, пункте 1 и по тексту приложения №1 слова: «Городская долгосрочная целевая программа «Модернизация и капитальный ремонт объектов уличного освещения в городе Новошахтинске на 2010-2012 годы» в соответствующих падежах заменить словами: «Городская долгосрочная целевая программа «Модернизация и капитальный ремонт объектов уличного освещения в городе Новошахтинске на 2011-2014 годы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риложении №1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Паспорт программы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Подпункт 7.1. пункта 7.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1. 2011-2014 годы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Подпункт 10.1. пункта 10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0.1. Общий объём финансирования Программы – 16 923,63 тыс. рублей, в том числе по годам реализации Программ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011 год – 586,6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012 год – 2 875,0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 год – 6 600,0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6 862,0 тыс. рублей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) Подпункт 10.2. пункта 10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0.2. Объём финансирования Программы из средств бюджета города – 11 480,93 тыс. рублей, в том числе по годам реализации Программ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011 год – 586,6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012 год – 2 875,0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013 год – 3 967,6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014 год – 4 051,7 тыс. рублей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г) Подпункт 10.3. пункта 10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0.3. Объём финансирования Программы из областного бюджета – 5 442,7 тыс. рублей, в том числе по годам реализации Программ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013 год – 2 632,4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014 год – 2 810,3 тыс. рублей.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В разделе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«Основные цели и задачи, сроки и этапы Программы, а так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же целевые индикаторы и показатели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Пункт 17.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7. Срок реализации Программы рассчитан на четыре года с 2011 по 2014 годы. Реализация всех программных мероприятий рассчитана на весь период реализации Программы с 01.01.2011. по 31.12.2014. включительно, выделение этапов не предусмотрено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ункт 17. дополнить подпунктом 17.1. следующего содержания: 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7.1. Целевые индикаторы и показатели Программы представлены в таблице № 1. </w:t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№ 1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595"/>
        <w:gridCol w:w="1008"/>
        <w:gridCol w:w="962"/>
        <w:gridCol w:w="1080"/>
        <w:gridCol w:w="95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1-2014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о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 потребления электроэнергии, тыс. кВт.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износа сети уличного освещения, (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-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color w:val="000000"/>
          <w:sz w:val="24"/>
          <w:szCs w:val="24"/>
        </w:rPr>
        <w:t>Система программных мероприятий, в том числе ресурсное обеспечение Программы, с перечнем мероприятий с разбивкой по годам и объемами финансирования»</w:t>
      </w:r>
      <w:r>
        <w:rPr>
          <w:rFonts w:cs="Arial" w:ascii="Arial" w:hAnsi="Arial"/>
          <w:sz w:val="24"/>
          <w:szCs w:val="24"/>
        </w:rPr>
        <w:t xml:space="preserve"> пункт 18.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«18. </w:t>
      </w:r>
      <w:r>
        <w:rPr>
          <w:rFonts w:cs="Arial" w:ascii="Arial" w:hAnsi="Arial"/>
          <w:color w:val="000000"/>
          <w:sz w:val="24"/>
          <w:szCs w:val="24"/>
        </w:rPr>
        <w:t>Объёмы финансирования и сроки реализации мероприятий Программы в 2011-2014 годах указаны в приложении № 1 к Программе.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4. Раздел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«Механизм реализации Программы, включая организацию управления Программой и контроль за ходом её реализации» изложить в следующей редакци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3. Реализация Программы осуществляется на основе договоров, заключаемых в установленном порядке муниципальным заказчиком с исполнителем мероприятий   Программы, за   исключением   случаев, предусмотренных действующим  законодательств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1. 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2. При изменении объемов финансирования, предусмотренных Программой, муниципальный заказчик уточняет объемы финансирования за счет средств бюджета города, готовит предложения по внесению изменений в перечень мероприятий Программы и сроки их испол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 Механизм реализации Программы предусматривает ежегодное формирование документов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1. организационного плана действий по реализации мероприятий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2. плана проведения конкурсов на исполнение  конкретных мероприятий 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3.3. проектов договоров, заключаемых муниципальным заказчиком с исполнителями  мероприятий Программы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3.4. перечня работ по подготовке и реализации мероприятий Программы конкретными исполнителями  с определением объемов финансир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4.  Разработчик Программы направляе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4.1. ежеквартально  в сектор экономики и малого предпринимательства  Администрации города – отчет, а также по запросу сектора – статистическую, справочную и аналитическую информацию о реализации 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3.4.2. ежегодно в сектор экономики и малого предпринимательства Администрации города – отчеты о ходе работ по Программе, а также об эффективности использования финансовых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Отчет о реализации Программы должен содержа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1. Сведения о результатах реализации Программы за отчетный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2. Данные о целевом использовании и объемах привлеченных средств бюджетов всех уровней и внебюджетных источн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3. Сведения о соответствии результатов фактическим затратам на  реализацию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4. Сведения  о соответствии   фактических показателей  реализации Программы  показателям, установленным докладами о результатив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4.5. Информацию о ходе и полноте выполнения программных мероприяти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ведения о наличии, объемах и состоянии незавершенного строительства; оценку эффективности результатов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5. По окончании срока реализации Программы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ё реализации на рассмотрение комиссии по оценке результативности деятельности органов местного самоуправления, отраслевых (функциональных) органов Администрации города Новошахтинска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6. Отчеты  о  ходе работ по  Программе по результатам за год и за весь период действия Программы подготавливает УЖКХ Администрации города и вносит соответствующий проект постановления Администрации города в соответствии с Регламентом работы Администрации города Новошахтинс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7. Отчеты о ходе работ по Программе по результатам за год и за весь период действия Программы подлежат утверждению постановлением Администрации  города  не позднее одного месяца до дня внесения отчета об исполнении бюджета города Новошахтинска в Новошахтинскую городскую Дум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8.  Контроль за ходом реализации Программы осуществляет  по итогам каждого года Администрация города Новошахтинска в соответствии с полномочиями, установленными федеральным и областным законодательством.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5. Раздел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«Оценка эффективности социально-экономических и экологических последствий от реализации Программы» дополнить пунктом 33. следующего содержани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33. В составе ежегодного отчета о ходе работ по Программе представляется информация об оценке эффективности реализации Программы. Методика оценки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1-2014 годы» приведена в приложении №2 к настоящей Программе.».</w:t>
      </w:r>
    </w:p>
    <w:p>
      <w:pPr>
        <w:sectPr>
          <w:type w:val="nextPage"/>
          <w:pgSz w:w="11906" w:h="16838"/>
          <w:pgMar w:left="1559" w:right="992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6. Приложение №1 к Городской долгосрочной целевой программе  «Модернизация и капитальный ремонт объектов уличного освещения в городе Новошахтинске на 2011-2014 годы» изложить в следующей редакции:</w:t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52"/>
        <w:ind w:firstLine="9000"/>
        <w:jc w:val="both"/>
        <w:rPr/>
      </w:pPr>
      <w:r>
        <w:rPr>
          <w:rFonts w:cs="Arial" w:ascii="Arial" w:hAnsi="Arial"/>
        </w:rPr>
        <w:t>«Приложение № 1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</w:rPr>
        <w:t xml:space="preserve">к Городской долгосрочной целевой 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</w:rPr>
        <w:t>программе «Модернизация и капитальный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</w:rPr>
        <w:t xml:space="preserve">ремонт объектов уличного освещения в </w:t>
      </w:r>
    </w:p>
    <w:p>
      <w:pPr>
        <w:pStyle w:val="Normal"/>
        <w:spacing w:lineRule="auto" w:line="252"/>
        <w:ind w:firstLine="9000"/>
        <w:jc w:val="both"/>
        <w:rPr/>
      </w:pPr>
      <w:r>
        <w:rPr>
          <w:rFonts w:cs="Arial" w:ascii="Arial" w:hAnsi="Arial"/>
        </w:rPr>
        <w:t>городе Новошахтинске на 2011-2014 годы»</w:t>
      </w:r>
    </w:p>
    <w:p>
      <w:pPr>
        <w:pStyle w:val="Normal"/>
        <w:spacing w:lineRule="auto" w:line="252"/>
        <w:ind w:firstLine="90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cs="Arial" w:ascii="Arial" w:hAnsi="Arial"/>
        </w:rPr>
        <w:t>Мероприятия и объёмы финансирования Городской долгосрочной целевой программы</w:t>
      </w:r>
    </w:p>
    <w:p>
      <w:pPr>
        <w:pStyle w:val="Normal"/>
        <w:spacing w:lineRule="auto" w:line="252"/>
        <w:ind w:firstLine="72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дернизация и капитальный ремонт объектов уличного освещения в городе Новошахтинске на 2011-2014 годы»</w:t>
      </w:r>
    </w:p>
    <w:p>
      <w:pPr>
        <w:pStyle w:val="Normal"/>
        <w:spacing w:lineRule="auto" w:line="252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00"/>
        <w:gridCol w:w="3420"/>
        <w:gridCol w:w="1080"/>
        <w:gridCol w:w="1080"/>
        <w:gridCol w:w="1080"/>
        <w:gridCol w:w="1080"/>
        <w:gridCol w:w="2543"/>
      </w:tblGrid>
      <w:tr>
        <w:trPr>
          <w:trHeight w:val="14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селенный пункт/ наименование у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держ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чало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ончани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ируемая сумма затрат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17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</w:tr>
      <w:tr>
        <w:trPr>
          <w:trHeight w:val="165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оведение текущего ремонта и содержание сети наружного освещения города</w:t>
            </w:r>
          </w:p>
        </w:tc>
      </w:tr>
      <w:tr>
        <w:trPr>
          <w:trHeight w:val="1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Новошахт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ь наружного освещен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по содержанию сети городского освещения в работоспособном состоя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вышедших из строя светильников, линий электроснабжения, ремонт и наладка щитов управления и т.п.</w:t>
            </w:r>
          </w:p>
        </w:tc>
      </w:tr>
      <w:tr>
        <w:trPr>
          <w:trHeight w:val="80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03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зработка нормативных документов</w:t>
            </w:r>
          </w:p>
        </w:tc>
      </w:tr>
      <w:tr>
        <w:trPr>
          <w:trHeight w:val="16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Новошахт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мероприятий по энергосбережению и повышению энергетической эффективности на территории города Новошахтинска на период до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ход экономики и бюджетной сферы го-рода Новошахтинска на энергосберегающий путь развития за счет рациональ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я энерге-         тических ресурсов</w:t>
            </w:r>
          </w:p>
        </w:tc>
      </w:tr>
      <w:tr>
        <w:trPr>
          <w:trHeight w:val="226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63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19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</w:tr>
      <w:tr>
        <w:trPr>
          <w:trHeight w:val="119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роведение текущего ремонта и содержание сети наружного освещения города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Новошахт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ь наружного освещен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по содержанию сети городского освещения в работоспособном состоя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вышедших из строя светильников, линий электроснабжения, ремонт и наладка щитов управления и т.п.</w:t>
            </w:r>
          </w:p>
        </w:tc>
      </w:tr>
      <w:tr>
        <w:trPr>
          <w:trHeight w:val="164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ведение ремонта линий наружного освещения города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Гресс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0,72 км, от КТП-1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16 ш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ы железобето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равка железобетонных о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щность 16 шт. ламп ДРЛ 250 составляет 4 кВт, а мощность ДНаТ 100 – 1,6 кВт. Годовая экономия потребленной электроэнергии составит 9,5 тыс. кВт.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ровень износа городской сети уличного освещения составит 67 %</w:t>
            </w:r>
          </w:p>
        </w:tc>
      </w:tr>
      <w:tr>
        <w:trPr>
          <w:trHeight w:val="164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 Разработка проектно-сметной документации для строительства новых линий наружного освещения города</w:t>
            </w:r>
          </w:p>
        </w:tc>
      </w:tr>
      <w:tr>
        <w:trPr>
          <w:trHeight w:val="12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Советская, Отечественная 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1,617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33 шт.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Кир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рняцкая 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26 шт.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Полевая, Нежда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орож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в районе проведения реконструкции ЛЭ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1,4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29 шт.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Город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0,94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19 шт.</w:t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Кур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2,05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41 шт.</w:t>
            </w:r>
          </w:p>
        </w:tc>
      </w:tr>
      <w:tr>
        <w:trPr>
          <w:trHeight w:val="2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лицы Садовая (от пересечения с пер. Известковым до ул. Шоссейной), ул. Шоссейная (от пересечения с ул. Советской до ул. Войков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6 шт.</w:t>
            </w:r>
          </w:p>
        </w:tc>
      </w:tr>
      <w:tr>
        <w:trPr>
          <w:trHeight w:val="164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Разработка нормативных документов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Новошахт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мероприятий по энергосбережению и повышению энергетической эффективности на территории города Новошахтинска на период до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ход экономики и бюджетной сферы го-рода Новошахтинска на энергосберегающий путь развития за счет рациональ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я энерге-         тических ресурсов</w:t>
            </w:r>
          </w:p>
        </w:tc>
      </w:tr>
      <w:tr>
        <w:trPr>
          <w:trHeight w:val="164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2012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87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</w:tr>
      <w:tr>
        <w:trPr>
          <w:trHeight w:val="16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 Проведение ремонта линий наружного освещения города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Карла Мар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4 1х3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ю 1,266 км,               от ТП-11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и типа РКУ с лампами ДРЛ 250, в количестве 36 шт. Опоры железобетонные 35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равка и замена оп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120 шт. ламп ДРЛ 250 составляет 30 кВт, а мощность ДНаТ 100 – 12,0 кВт. Годовая экономия потребленной электроэнергии составит </w:t>
            </w:r>
            <w:r>
              <w:rPr>
                <w:rFonts w:cs="Arial" w:ascii="Arial" w:hAnsi="Arial"/>
                <w:lang w:val="en-US"/>
              </w:rPr>
              <w:t>7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тыс. кВт.ч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Союз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рма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0,82 км, от ТП-13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 Вт, в количестве 34 шт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равка железобетонных о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ровень износа городской сети уличного освещения составит 50 %</w:t>
            </w:r>
          </w:p>
        </w:tc>
      </w:tr>
      <w:tr>
        <w:trPr>
          <w:trHeight w:val="18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Гриш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 АС-35, протяженностью 0,62 к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ТП-4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-250, в количестве 22 ш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подвеска с ЛЭ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Линей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35, протяженностью 1,095 км, от ТП-243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етильники типа РКУ с лампами ДРЛ 250, в количестве 28 шт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 Строительство линий наружного освещения</w:t>
            </w:r>
          </w:p>
        </w:tc>
      </w:tr>
      <w:tr>
        <w:trPr>
          <w:trHeight w:val="6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лицы Кузнецк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евска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и строительство сетей энергоснабжения (наружного освещения) в городе Новошахтинске Ростовской области по улицам Кузнецкой и Киевск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яженность 1,5 км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и ЖКУ 12-100 в количестве 50 шт.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 Кир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рняцкая (в районе проведения реконструкции ЛЭП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линии наружного освещения  в городе Новошахтинске Ростовской области по улицам Кирова и Горняцк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тяженность 2,8 км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етильники ЖКУ 12-100 в количестве 26 шт.</w:t>
            </w:r>
          </w:p>
        </w:tc>
      </w:tr>
      <w:tr>
        <w:trPr>
          <w:trHeight w:val="8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3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Разработка проектно-сметной документации для строительства новых линий наружного освещения города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0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Тимирязева, Железнодорожная, Динамит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онос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6 шт.</w:t>
            </w:r>
          </w:p>
        </w:tc>
      </w:tr>
      <w:tr>
        <w:trPr>
          <w:trHeight w:val="1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цы Садов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ечествен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ирова, Социа-листиче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зержинского, Калин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6 шт.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/>
            </w:pPr>
            <w:r>
              <w:rPr>
                <w:rFonts w:cs="Arial" w:ascii="Arial" w:hAnsi="Arial"/>
              </w:rPr>
              <w:t>улицы Магаданная, Прохлад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онтанная, Лес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0,96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16 шт.</w:t>
            </w:r>
          </w:p>
        </w:tc>
      </w:tr>
      <w:tr>
        <w:trPr>
          <w:trHeight w:val="20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лицы Садовая (от пересечения с пер. Известковым до ул. Шоссейной), Шоссейная (от пересечения с ул. Советской до ул. Войков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0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80 шт.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/д от улицы Севастопольской до улицы Ростовской, улицы</w:t>
            </w:r>
          </w:p>
          <w:p>
            <w:pPr>
              <w:pStyle w:val="Normal"/>
              <w:ind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чаева, </w:t>
            </w:r>
          </w:p>
          <w:p>
            <w:pPr>
              <w:pStyle w:val="Normal"/>
              <w:ind w:right="-146" w:hanging="0"/>
              <w:rPr/>
            </w:pPr>
            <w:r>
              <w:rPr>
                <w:rFonts w:cs="Arial" w:ascii="Arial" w:hAnsi="Arial"/>
              </w:rPr>
              <w:t>Элеваторная, Шляховая (в пределах ул. 8 Марта и ул. Степной), Воронихина, Михайлова, 8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6 шт.</w:t>
            </w:r>
          </w:p>
        </w:tc>
      </w:tr>
      <w:tr>
        <w:trPr>
          <w:trHeight w:val="186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 по 20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год</w:t>
            </w:r>
          </w:p>
        </w:tc>
      </w:tr>
      <w:tr>
        <w:trPr>
          <w:trHeight w:val="16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Проведение капитального ремонта сетей наружного освещения города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Ленинградская, 4-я Пятиле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 АС-25, протяженностью 1,89 км, от ТП-121. Светильники типа РКУ, лампы ДРЛ 250, в количестве 70 шт. Опоры железобетонные 10 шт. Совместная подвеска с ЛЭ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(алюминиевый со стальным сердечником) на провод марки СИП (самонесущий изолированный провод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равка железобетонных о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щность 106 шт. ламп ДРЛ 250 составляет 26,5 кВт, а мощность ДНаТ 100 – 10,6 кВт. Годовая экономия потребленной электро-энергии составит 63,0 тыс. кВт.ч. Уровень из- носа городской сети уличного освещения составит 40 %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Корол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од АС-25, протяженностью 0,4 км от ТП-161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и типа РКУ с лампами ДРЛ 250, в количестве 14 шт. Совместная подвеска с ЛЭ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а Бажен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 АС-35, протяжен-ностью 0,7 км, от ТП-157. Светильники типа РКУ с лампами ДРЛ 250, в количестве 22 шт. Совме-стная подвеска с ЛЭ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мена провода марки АС на провод марки СИП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типа РКУ с лампами ДРЛ 250 на светильник типа ЖКУ с лампами ДНаТ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  <w:r>
              <w:rPr>
                <w:rFonts w:cs="Arial" w:ascii="Arial" w:hAnsi="Arial"/>
              </w:rPr>
              <w:t>. Строительство линий наружного освещения</w:t>
            </w:r>
          </w:p>
        </w:tc>
      </w:tr>
      <w:tr>
        <w:trPr>
          <w:trHeight w:val="2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1</w:t>
            </w:r>
            <w:r>
              <w:rPr>
                <w:rFonts w:cs="Arial" w:ascii="Arial" w:hAnsi="Arial"/>
              </w:rPr>
              <w:t>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 Советская, Отечественная (в районе проведения реконструкции ЛЭП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линии наружного освещения  в городе Новошахтинске Ростовской области по улицам Советская, Отечественная (в районе проведения реконструкции ЛЭП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1,617 км, количество светильников 33 шт.</w:t>
            </w:r>
          </w:p>
        </w:tc>
      </w:tr>
      <w:tr>
        <w:trPr>
          <w:trHeight w:val="5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1</w:t>
            </w:r>
            <w:r>
              <w:rPr>
                <w:rFonts w:cs="Arial" w:ascii="Arial" w:hAnsi="Arial"/>
              </w:rPr>
              <w:t>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 Полевая, Нежданная,</w:t>
            </w:r>
          </w:p>
          <w:p>
            <w:pPr>
              <w:pStyle w:val="Normal"/>
              <w:ind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орожная,</w:t>
            </w:r>
          </w:p>
          <w:p>
            <w:pPr>
              <w:pStyle w:val="Normal"/>
              <w:ind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районе проведения реконструкции ЛЭП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ство линии наружного освещения  в городе Новошахтинске Ростовской области по улицам Полевая, Нежда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орожная (в районе проведения реконструкции ЛЭП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я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-ной бюдже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1,4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29 шт.</w:t>
            </w:r>
          </w:p>
        </w:tc>
      </w:tr>
      <w:tr>
        <w:trPr>
          <w:trHeight w:val="6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2,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64" w:hRule="atLeast"/>
        </w:trPr>
        <w:tc>
          <w:tcPr>
            <w:tcW w:w="15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 Разработка проектно-сметной документации для строительства новых линий наружного освещения города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/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/>
            </w:pPr>
            <w:r>
              <w:rPr>
                <w:rFonts w:cs="Arial" w:ascii="Arial" w:hAnsi="Arial"/>
              </w:rPr>
              <w:t>улицы Короленко,</w:t>
            </w:r>
          </w:p>
          <w:p>
            <w:pPr>
              <w:pStyle w:val="Normal"/>
              <w:ind w:right="-146" w:hanging="0"/>
              <w:rPr/>
            </w:pPr>
            <w:r>
              <w:rPr>
                <w:rFonts w:cs="Arial" w:ascii="Arial" w:hAnsi="Arial"/>
              </w:rPr>
              <w:t>Чайковского, Ломоносова, Лермонтова, Гоголя, Толстого</w:t>
            </w:r>
          </w:p>
          <w:p>
            <w:pPr>
              <w:pStyle w:val="Normal"/>
              <w:ind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ген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9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58 шт.</w:t>
            </w:r>
          </w:p>
        </w:tc>
      </w:tr>
      <w:tr>
        <w:trPr>
          <w:trHeight w:val="1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/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1-я Поперечная, 2-я Поперечна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иблиотеч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й Тупик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он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инштейн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 Вод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3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6 шт.</w:t>
            </w:r>
          </w:p>
        </w:tc>
      </w:tr>
      <w:tr>
        <w:trPr>
          <w:trHeight w:val="18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/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ицы Газеты Правда,1-я Линия, 2-я Линия,3-я Ли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-я Лини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-я Лини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-я Лин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я Ли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1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2 шт.</w:t>
            </w:r>
          </w:p>
        </w:tc>
      </w:tr>
      <w:tr>
        <w:trPr>
          <w:trHeight w:val="1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/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/>
            </w:pPr>
            <w:r>
              <w:rPr>
                <w:rFonts w:cs="Arial" w:ascii="Arial" w:hAnsi="Arial"/>
              </w:rPr>
              <w:t>улицы Одесская, Уральская, Владимирская, Знамя Шахтера, Духанина, Фрунз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3,0 к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ветильников 60 шт.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" w:hanging="0"/>
              <w:rPr/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.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. Серова, ул. Духанина (от 26 до 80 номера дома), ул. 60 Лет Октября (от 52 до 74 номера дома), ул. Шостаковича (от 32 до 54 номера до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но-сметной документации на строительство линии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яженность 2,8 к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ветильников 54 шт.»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7. Городскую долгосрочную целевую программу «Модернизация и капитальный ремонт объектов уличного освещения в городе Новошахтинске на 2011-2014 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ы» дополнить приложением №2 в следующей редакции:</w:t>
      </w:r>
    </w:p>
    <w:p>
      <w:pPr>
        <w:pStyle w:val="Normal"/>
        <w:spacing w:lineRule="auto" w:line="2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«Приложение №2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к Городской долгосрочной целевой  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программе «Модернизация и 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капитальный ремонт объектов</w:t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уличного освещения в городе </w:t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Новошахтинске на 2011-2014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ценки эффективности реализации Городской долгосрочной целевой программы «Модернизация и капитальный ремонт объектов уличного освещения в городе Новошахтинске на 2011-2014 го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 Оценка эффективности реализации Программы осуществляется муниципальным заказчиком  Программы Администрацией города Новошахтинска по годам в течение всего срока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достижения i-го целевого индикатора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) значение i-го целевого индикатора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начение показателя КЦИ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больше либо равно 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ЗП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З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(БЗ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начение показателя КБЗ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должно быть меньше либо равно 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.3. Критерий «Эффективность использования бюджетных средств на реализацию отдельных мероприятий» показывает расход бюджетных средств на i-е меро-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  </w:t>
      </w:r>
      <w:r>
        <w:rPr>
          <w:rFonts w:cs="Arial" w:ascii="Arial" w:hAnsi="Arial"/>
          <w:sz w:val="24"/>
          <w:szCs w:val="24"/>
        </w:rPr>
        <w:t>БР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pacing w:val="-40"/>
          <w:sz w:val="24"/>
          <w:szCs w:val="24"/>
        </w:rPr>
        <w:t>--------------------------   ;</w:t>
      </w:r>
      <w:r>
        <w:rPr>
          <w:rFonts w:cs="Arial" w:ascii="Arial" w:hAnsi="Arial"/>
          <w:sz w:val="24"/>
          <w:szCs w:val="24"/>
        </w:rPr>
        <w:t xml:space="preserve"> 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</w:t>
      </w:r>
      <w:r>
        <w:rPr>
          <w:rFonts w:cs="Arial" w:ascii="Arial" w:hAnsi="Arial"/>
          <w:spacing w:val="-40"/>
          <w:sz w:val="24"/>
          <w:szCs w:val="24"/>
        </w:rPr>
        <w:t xml:space="preserve">---------------------------   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 xml:space="preserve">i                          </w:t>
      </w:r>
      <w:r>
        <w:rPr>
          <w:rFonts w:cs="Arial" w:ascii="Arial" w:hAnsi="Arial"/>
          <w:sz w:val="24"/>
          <w:szCs w:val="24"/>
        </w:rPr>
        <w:t>ЦИФ</w:t>
      </w:r>
      <w:r>
        <w:rPr>
          <w:rFonts w:cs="Arial" w:ascii="Arial" w:hAnsi="Arial"/>
          <w:sz w:val="24"/>
          <w:szCs w:val="24"/>
          <w:vertAlign w:val="subscript"/>
        </w:rPr>
        <w:t>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ая (фактическая) отдача бюджетных средств по i-му мероприятию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Р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БР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ый (фактический) расход бюджетных средств на i-е мероприятие Программ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И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 (ЦИ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) – плановое (фактическое) значение целевого индикатора по i-му мероприятию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Значение показателя ЭФ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не должно превышать значения показателя ЭП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.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31:00Z</dcterms:created>
  <dc:creator>Машбюро_1</dc:creator>
  <dc:description/>
  <cp:keywords/>
  <dc:language>en-US</dc:language>
  <cp:lastModifiedBy>Машбюро_1</cp:lastModifiedBy>
  <cp:lastPrinted>2012-03-05T10:30:00Z</cp:lastPrinted>
  <dcterms:modified xsi:type="dcterms:W3CDTF">2012-03-05T14:06:00Z</dcterms:modified>
  <cp:revision>3</cp:revision>
  <dc:subject/>
  <dc:title> </dc:title>
</cp:coreProperties>
</file>