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0.09.2012. </w:t>
        <w:tab/>
        <w:tab/>
        <w:tab/>
        <w:tab/>
        <w:tab/>
        <w:t xml:space="preserve">     № 970               </w:t>
        <w:tab/>
        <w:tab/>
        <w:t xml:space="preserve">                 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изменением объемов финансирования Городской долгосрочной целевой программы «Модернизация и капитальный ремонт объектов уличного освещения в городе Новошахтинске на 2010-2012 годы»,  в соответствии с постановлением Администрации города от 30.07.2012. № 755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постановлением Администрации Ростовской области от 01.11.2010. №277 «Об утверждении Областной долгосрочной целевой программы «Модернизация объектов коммунальной инфраструктуры Ростовской области на 2011-2014 годы»</w:t>
      </w:r>
    </w:p>
    <w:p>
      <w:pPr>
        <w:pStyle w:val="Normal"/>
        <w:ind w:right="2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6.08.2010.                 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 согласно приложению №1 к настоящему постановлению.</w:t>
      </w:r>
    </w:p>
    <w:p>
      <w:pPr>
        <w:pStyle w:val="Normal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Считать утратившим силу постановление Администрации города от 05.03.2012. № 163 «О внесении изменений в постановление Администрации города от 06.08.2010. № 1186».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2.</w:t>
      </w:r>
    </w:p>
    <w:p>
      <w:pPr>
        <w:pStyle w:val="Normal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spacing w:lineRule="auto" w:line="360"/>
        <w:ind w:right="2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ind w:right="2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 И.Н.Сорокин</w:t>
        <w:tab/>
      </w:r>
    </w:p>
    <w:p>
      <w:pPr>
        <w:pStyle w:val="Normal"/>
        <w:ind w:right="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-коммунального 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 Администрации города</w:t>
      </w:r>
    </w:p>
    <w:p>
      <w:pPr>
        <w:pStyle w:val="Normal"/>
        <w:ind w:left="6804"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9.2012. № 970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08.2010. № 1186 «Об утверждении Городской долгосрочной 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Модернизация и капитальный ремонт объектов </w:t>
      </w:r>
    </w:p>
    <w:p>
      <w:pPr>
        <w:pStyle w:val="Normal"/>
        <w:ind w:right="28" w:hanging="0"/>
        <w:jc w:val="center"/>
        <w:rPr/>
      </w:pPr>
      <w:r>
        <w:rPr>
          <w:rFonts w:cs="Arial" w:ascii="Arial" w:hAnsi="Arial"/>
          <w:sz w:val="24"/>
          <w:szCs w:val="24"/>
        </w:rPr>
        <w:t>уличного освещения в городе Новошахтинске на 2010-2012 годы»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1-2014 годы».</w:t>
      </w:r>
    </w:p>
    <w:p>
      <w:pPr>
        <w:pStyle w:val="Normal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иложение № 1 изложить в следующей редакции:</w:t>
      </w:r>
    </w:p>
    <w:p>
      <w:pPr>
        <w:pStyle w:val="Normal"/>
        <w:ind w:left="6804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Приложение №1 </w:t>
      </w:r>
    </w:p>
    <w:p>
      <w:pPr>
        <w:pStyle w:val="Normal"/>
        <w:ind w:left="6804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8.2010. № 1186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дернизация и капитальный ремонт объектов уличного освещения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1-2014 годы»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61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 «Модернизация и капитальный ремонт объектов уличного освещения в городе Новошахтинске на 2011-2014 годы» (далее – программа)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споряжение Администрации города от 28.05.2010. №347 «О разработке Городской долгосрочной целевой программы «Модернизация и капитальный ремонт объектов уличного освещения в городе Новошахтинске на 2010-2012 годы»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коллегии Администрации Ростовской области от 22.03.2010. №18 «Об итогах изучения деятельности органов местного самоуправления г. Новошахтинска»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от 30.07.2012.        № 755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целостности городской среды и надежной инфраструкту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едение освещенности улиц города Новошахтинска в соответствие с требованиями, предъявляемыми к уровню наружного освещения мест общего пользования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эстетичного вида наружного освещения улиц города Новошахтинска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 в ночное время суток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риминогенной обстановки на улицах города Новошахтинска в ночное время суток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энергосбережению уличного освещения города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емонта и реконструкции имеющихся сетей наружного освещения города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4 годы</w:t>
            </w:r>
          </w:p>
          <w:p>
            <w:pPr>
              <w:pStyle w:val="Normal"/>
              <w:ind w:right="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75" w:hRule="atLeast"/>
        </w:trPr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и капитальный ремонт объектов уличного освещения в городе Новошахтинске на 2011-2014 годы»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spacing w:lineRule="auto" w:line="252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3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а программных мероприятий, в том числе ресурсное обеспечение программы, с перечнем мероприятий с разбивкой по годам, источниками финансирования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реализации программы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. Целевые показатели программы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. Система программных мероприятий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3. Методика оценки эффективности реализации программы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не содержит подпрограмм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направления программы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одиночно стоящих светильников в частном секторе с применением энергосберегающих ламп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ановка щитов освещения с приборами учета электрической энергии;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емонта существующих линий наружного освещения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строительство дополнительных линий наружного освещения город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– 18 393,83 тыс. руб., в том числе по годам реализации программы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586,63 тыс. руб.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 575,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8 486,7 тыс. руб.;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7 745,5 тыс. руб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бюджета города – 15 623,63 тыс. руб., в том числе по годам реализации программы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586,63 тыс. руб.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 575,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6 600,0 тыс. руб.;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6 862,0 тыс. руб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областного бюджета – 2 770,2 тыс. руб., в том числе по годам реализации программы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1 886,7 тыс. руб.;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883,5 тыс. руб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средств бюджета города для финансирования программы носят прогнозный характер и подлежат корректировке в соответствии с решением Новошахтинской городской Думы на соответствующий финансовый год и плановые период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 (целевые показатели)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результате реализации программы будет достигнуто: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сети уличного освещения с 50% до 20%.</w:t>
            </w:r>
          </w:p>
          <w:p>
            <w:pPr>
              <w:pStyle w:val="Normal"/>
              <w:ind w:right="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полнительных 3,5 км линий наружного освещ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координатор программы – УЖКХ Администрации города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</w:tc>
      </w:tr>
    </w:tbl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В последнее время в городе Новошахтинске сложилась неблагоприятная ситуация по обеспечению освещенности улиц в вечернее и ночное время. Отрицательные тенденции в данной сфере обусловлены наличием следующих факторов: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высоким уровнем физического, морального износа объектов инженерной инфраструктуры наружного освещения. Средний уровень износа объектов инженерной инфраструктуры наружного освещения, расположенных на территории города, составляет более 70 %;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динамично развивающимся сектором жилой застройки на территории города и, как следствие, расширением территорий общего пользования (улиц, дорог, пешеходных переходов, транспортных пересечений), нуждающихся в дополнительном освещении в темное время суток;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граниченностью возможности бюджета города по финансированию расходов на оплату за потребленную электроэнергию, эксплуатацию, ремонт и модернизацию имеющихся и строительство новых объектов инженерной инфраструктуры наружного освещения. 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Задачи обеспечения потребности города функционирования на высоком уровне объектов инженерной инфраструктуры наружного освещения могут быть решены в рамках системного подхода управления процессами на основе жесткого структурирования функциональных элементов управления и поэтапного планирования мероприятий, имеющих четкие критерии эффективности их реализации.</w:t>
      </w:r>
    </w:p>
    <w:p>
      <w:pPr>
        <w:pStyle w:val="Normal"/>
        <w:spacing w:lineRule="auto" w:line="252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2. </w:t>
      </w:r>
    </w:p>
    <w:p>
      <w:pPr>
        <w:pStyle w:val="Normal"/>
        <w:spacing w:lineRule="auto" w:line="252"/>
        <w:ind w:right="28" w:hanging="0"/>
        <w:jc w:val="center"/>
        <w:rPr/>
      </w:pPr>
      <w:r>
        <w:rPr>
          <w:rFonts w:cs="Arial" w:ascii="Arial" w:hAnsi="Arial"/>
          <w:sz w:val="24"/>
          <w:szCs w:val="24"/>
        </w:rPr>
        <w:t>Цели и задачи, сроки и этапы реализации программы, а также целевые показатели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right="28"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Цели и задачи, сроки и этапы реализации программы приведены в паспорте настоящей программы.</w:t>
      </w:r>
    </w:p>
    <w:p>
      <w:pPr>
        <w:pStyle w:val="Normal"/>
        <w:suppressAutoHyphens w:val="true"/>
        <w:autoSpaceDE w:val="false"/>
        <w:ind w:right="28"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>Целевые показатели программы приведены в приложении №1 к настоящей программе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3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истема программных мероприятий </w:t>
      </w:r>
    </w:p>
    <w:p>
      <w:pPr>
        <w:pStyle w:val="Normal"/>
        <w:suppressAutoHyphens w:val="true"/>
        <w:autoSpaceDE w:val="false"/>
        <w:ind w:right="28" w:hanging="0"/>
        <w:jc w:val="both"/>
        <w:rPr>
          <w:rFonts w:ascii="Arial" w:hAnsi="Arial" w:eastAsia="Arial" w:cs="Arial"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right="28" w:firstLine="708"/>
        <w:jc w:val="both"/>
        <w:rPr/>
      </w:pPr>
      <w:r>
        <w:rPr>
          <w:rFonts w:eastAsia="Arial" w:cs="Arial" w:ascii="Arial" w:hAnsi="Arial"/>
          <w:sz w:val="24"/>
          <w:lang w:eastAsia="ar-SA"/>
        </w:rPr>
        <w:t xml:space="preserve">Система программных мероприятий состоит из четырех направлений, которые  </w:t>
      </w:r>
      <w:r>
        <w:rPr>
          <w:rFonts w:eastAsia="Arial" w:cs="Arial" w:ascii="Arial" w:hAnsi="Arial"/>
          <w:sz w:val="24"/>
          <w:szCs w:val="24"/>
          <w:lang w:eastAsia="ar-SA"/>
        </w:rPr>
        <w:t>приведены в паспорте настоящей программы.</w:t>
      </w:r>
    </w:p>
    <w:p>
      <w:pPr>
        <w:pStyle w:val="Normal"/>
        <w:suppressAutoHyphens w:val="true"/>
        <w:ind w:right="2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ab/>
        <w:t>Финансирование мероприятий программы осуществляется из средств областного бюджета, бюджета города. Объемы и источники финансирования программы приведены в паспорте настоящей программы.</w:t>
      </w:r>
    </w:p>
    <w:p>
      <w:pPr>
        <w:pStyle w:val="Normal"/>
        <w:spacing w:lineRule="auto" w:line="252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и финансирования приведена в приложении №2 к настоящей программе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ую основу для реализации программы определили:</w:t>
      </w:r>
    </w:p>
    <w:p>
      <w:pPr>
        <w:pStyle w:val="Normal"/>
        <w:spacing w:lineRule="auto" w:line="252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52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23.11.2009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52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мероприятий программы разработка дополнительных нормативных правовых актов не требуется.</w:t>
      </w:r>
    </w:p>
    <w:p>
      <w:pPr>
        <w:pStyle w:val="Normal"/>
        <w:spacing w:lineRule="auto" w:line="252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ханизм реализации программы, </w:t>
      </w:r>
    </w:p>
    <w:p>
      <w:pPr>
        <w:pStyle w:val="Normal"/>
        <w:spacing w:lineRule="auto" w:line="252"/>
        <w:ind w:right="28" w:hanging="0"/>
        <w:jc w:val="center"/>
        <w:rPr/>
      </w:pPr>
      <w:r>
        <w:rPr>
          <w:rFonts w:cs="Arial" w:ascii="Arial" w:hAnsi="Arial"/>
          <w:sz w:val="24"/>
          <w:szCs w:val="24"/>
        </w:rPr>
        <w:t>включая организацию управления программой и контроль за ходом её реализации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 муниципальных контрактов (договоров), условий, порядка и правил, утвержденных федеральными, областными и нормативно-правовых актов.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УЖКХ Администрации города в соответствии с постановлением Администрации города от 30.07.2012. №755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направляет в отдел экономики Администрации города: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ежеквартально (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кварталы соответственно) до 15-го числа месяца, следующего за отчетным периодом, отчет о финансировании и освоении проводимых программных мероприятий;  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ежегодно в срок до 25-го числа месяца, следующего за отчетным периодом, оперативный отчет о реализации программы за год (за весь период реализации программы) и информацию об оценке эффективности программы.</w:t>
      </w:r>
    </w:p>
    <w:p>
      <w:pPr>
        <w:pStyle w:val="Normal"/>
        <w:ind w:right="2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города.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четы о реализации программы за год и за весь период действия программы подлежат утверждению постановлением Администрации города не позднее 1 мая года, следующего за отчетным периодом.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УЖКХ Администрации города вносит изменения в постановления Администрации города по мероприятиям текущего финансового года и (или) планового периода в текущем финансовом году в установленном порядке согласно Регламенту работы Администрации города.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Информация о разработке и реализации программы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spacing w:lineRule="auto" w:line="252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</w:t>
      </w:r>
    </w:p>
    <w:p>
      <w:pPr>
        <w:pStyle w:val="Normal"/>
        <w:spacing w:lineRule="auto" w:line="252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right="28"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осуществляется  по годам и этапам в течение всего срока реализации программы.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Для проведения оценки эффективности реализации программы используются целевые  показатели, содержащиеся в паспорте программы и докладе о результатах и основных направлениях деятельности главных распорядителей бюджетных средств.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В процессе оценки эффективности реализации программы осуществляется сопоставление достигнутых показателей с целевыми индикаторами, содержащимися в паспорте программы и докладе о результатах и основных направлениях деятельности УЖКХ Администрации города.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осуществляется в соответствии с методикой оценки эффективности реализации программы, приведенной в приложении №3 к настоящей программе.</w:t>
      </w:r>
    </w:p>
    <w:p>
      <w:pPr>
        <w:pStyle w:val="Normal"/>
        <w:widowControl w:val="false"/>
        <w:suppressAutoHyphens w:val="true"/>
        <w:autoSpaceDE w:val="false"/>
        <w:ind w:right="28" w:hanging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ind w:right="28" w:hanging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Городской долгосрочной целевой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е Новошахтинске на 2011-2014 годы»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программы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37"/>
        <w:gridCol w:w="1423"/>
        <w:gridCol w:w="1290"/>
        <w:gridCol w:w="1302"/>
        <w:gridCol w:w="1201"/>
        <w:gridCol w:w="1354"/>
        <w:gridCol w:w="1160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4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- 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линий наружного освещ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 xml:space="preserve">Управляющий делами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Городской долгосрочной целевой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  <w:sz w:val="24"/>
          <w:szCs w:val="24"/>
        </w:rPr>
        <w:t>городе Новошахтинске на 2011-2014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рограммных мероприят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37"/>
        <w:gridCol w:w="2485"/>
        <w:gridCol w:w="1655"/>
        <w:gridCol w:w="1052"/>
        <w:gridCol w:w="1652"/>
        <w:gridCol w:w="951"/>
        <w:gridCol w:w="1062"/>
        <w:gridCol w:w="900"/>
        <w:gridCol w:w="1080"/>
        <w:gridCol w:w="867"/>
      </w:tblGrid>
      <w:tr>
        <w:trPr>
          <w:trHeight w:val="53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ероприят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и соисполнитель мероприят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-нен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ind w:left="-75" w:right="-141" w:hanging="0"/>
              <w:jc w:val="center"/>
              <w:rPr/>
            </w:pPr>
            <w:r>
              <w:rPr>
                <w:rFonts w:cs="Arial" w:ascii="Arial" w:hAnsi="Arial"/>
              </w:rPr>
              <w:t>финансирова-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(тыс.руб.)</w:t>
            </w:r>
          </w:p>
        </w:tc>
      </w:tr>
      <w:tr>
        <w:trPr>
          <w:trHeight w:val="3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</w:tr>
      <w:tr>
        <w:trPr>
          <w:trHeight w:val="2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оведение текущего ремонта и содержание сети наружного освещения города</w:t>
            </w:r>
          </w:p>
        </w:tc>
      </w:tr>
      <w:tr>
        <w:trPr>
          <w:trHeight w:val="16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содержанию сети городского освещения в работоспособном состоян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вышедших из строя светильников, линий электроснабжения, ремонт и наладка щитов управления и т.п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разделу, в том числе:</w:t>
            </w:r>
          </w:p>
        </w:tc>
      </w:tr>
      <w:tr>
        <w:trPr>
          <w:trHeight w:val="2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6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работка нормативных документов</w:t>
            </w:r>
          </w:p>
        </w:tc>
      </w:tr>
      <w:tr>
        <w:trPr>
          <w:trHeight w:val="19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мероприятий по энергосбережению и повышению энергетической эффективности на территории города Новошахтинска на период до 2020 го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ереход экономики и бюджетной сферы города Новошахтинска на энергосберегающий путь развития за счет рациональ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ования энергетических ресурс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 2011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разделу, в том числе: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Советской, Отечественной (в районе проведения реконструкции ЛЭП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ой (в районе проведения реконструкции ЛЭП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Полевой, Нежданной, Придорожной, (в районе проведения реконструкции ЛЭП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е Городск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е Курск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Садовой (от пересечения с пер. Известковым до ул. Шоссейной), Шоссейной (от пересечения с ул. Советской до ул. Войков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Тимирязева, Железнодорожной, Динамитной, Кривоносова, Садовой, Шоссейн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ой, Отечественн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, Социалистическ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й, Дзержинского, Калинина, Гайда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Магаданской, Прохладной, Фонтанной, Лесной, Нахимова, Киевской, а/д от Микрорайона №3 до пос. Ради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а/д от улицы Севастопольской до улицы Ростовской, улиц: Нечаева, Элеваторной, Шляховой (в пределах ул. 8 Марта и ул. Степной), Воронихина, Михайлова, 8 Мар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Дека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Короленко, Чайковского, Ломоносова, Лермонтова, Гоголя, Толстого, Тургене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</w:rPr>
              <w:t>1 640,4</w:t>
            </w:r>
          </w:p>
        </w:tc>
      </w:tr>
      <w:tr>
        <w:trPr>
          <w:trHeight w:val="22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1-й Поперечной, 2-й Поперечной, Библиотечной, 1-й Тупик, Станционной, Рубинштейна, пер. Водному, ул. Газеты Правда,1-я Линия, 2-я Линия,  3-я Линия, 4-я Линия, 5-я Линия, 6-я Линия, 7-я Ли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98"/>
              <w:jc w:val="center"/>
              <w:rPr/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0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СД на строительство наружного освещения по улицам: Одесской, Уральской, Владимирской, Знамя Шахтера, Духанина, Фрунзе, Серова, 60 Лет Октября (от 52 до 74 номера дома), Шостаковича (от 32 до 54 номера дом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дополнительных линий наружного освещения. Увеличение доли освещенности гор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</w:rPr>
              <w:t>1 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разделу, в том числе: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65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>
                <w:rFonts w:cs="Arial" w:ascii="Arial" w:hAnsi="Arial"/>
              </w:rPr>
              <w:t>4 840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троительство линий наружного освещения</w:t>
            </w:r>
          </w:p>
        </w:tc>
      </w:tr>
      <w:tr>
        <w:trPr>
          <w:trHeight w:val="58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ицам: Кузнецкой и Киевской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нтрализованное освещение улиц Кузнецкой, Киевской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88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линии наружного освещения по улицам: Кирова, Горняцкой (в районе проведения реконструкции ЛЭП) в городе Новошахтинске Ростовской област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нтрализованное освещение улиц: Кирова, Горняцкой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7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5</w:t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по разделу, в том  числе:</w:t>
            </w:r>
          </w:p>
        </w:tc>
      </w:tr>
      <w:tr>
        <w:trPr>
          <w:trHeight w:val="2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>
          <w:trHeight w:val="5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88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5</w:t>
            </w:r>
          </w:p>
        </w:tc>
      </w:tr>
      <w:tr>
        <w:trPr>
          <w:trHeight w:val="5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роведение ремонта линий наружного освещения города</w:t>
            </w:r>
          </w:p>
        </w:tc>
      </w:tr>
      <w:tr>
        <w:trPr>
          <w:trHeight w:val="22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провода марки АС на провод марки СИП, замена светильников типа РКУ с лампами ДРЛ 250 на светильник типа ЖКУ с лампами ДНаТ 100, выправка и замена опор на линии наружного освещения по улицам: Карла Маркса, Союзной, Ерма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сперебойности работы линий наружного освещ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провода марки АС на провод марки СИП, замена светильников типа РКУ с лампами ДРЛ 250 на светильник типа ЖКУ с лампами ДНаТ 100, выправка и замена опор на линии наружного освещения по улицам: Гришина, Линейн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сперебойности работы линий наружного освещ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провода марки АС на провод марки СИП, замена светильников типа РКУ с лампами ДРЛ 250 на светильник типа ЖКУ с лампами ДНаТ 100, выправка и замена опор на линии наружного освещения по улицам: Короленко, Баженова, Королева, Антипо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сперебойности работы линий наружного освещ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</w:rPr>
              <w:t>1 862,0</w:t>
            </w:r>
          </w:p>
        </w:tc>
      </w:tr>
      <w:tr>
        <w:trPr>
          <w:trHeight w:val="4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разделу, в том числе:</w:t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</w:rPr>
              <w:t>1 862,0</w:t>
            </w:r>
          </w:p>
        </w:tc>
      </w:tr>
      <w:tr>
        <w:trPr>
          <w:trHeight w:val="6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, в том числе: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6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</w:rPr>
              <w:t>6 86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88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     </w:t>
        <w:tab/>
        <w:t xml:space="preserve">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Городской долгосрочной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е «Модернизация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апитальный ремонт объектов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ичного освещения в городе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szCs w:val="24"/>
        </w:rPr>
        <w:t xml:space="preserve">Новошахтинске на 2011-2014 годы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осуществляется муниципальным заказчиком программы - Администрацией города Новошахтинска по годам в течение всего срока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w="11906" w:h="16838"/>
          <w:pgMar w:left="1134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3:00Z</dcterms:created>
  <dc:creator>Elena</dc:creator>
  <dc:description/>
  <cp:keywords/>
  <dc:language>en-US</dc:language>
  <cp:lastModifiedBy>Elena</cp:lastModifiedBy>
  <cp:lastPrinted>2012-09-10T15:22:00Z</cp:lastPrinted>
  <dcterms:modified xsi:type="dcterms:W3CDTF">2012-09-10T13:33:00Z</dcterms:modified>
  <cp:revision>3</cp:revision>
  <dc:subject/>
  <dc:title> </dc:title>
</cp:coreProperties>
</file>