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7.01.2012.</w:t>
        <w:tab/>
        <w:tab/>
        <w:tab/>
        <w:tab/>
        <w:t xml:space="preserve">№ 50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создании городской экспертной комиссии для оценк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ложений об определении мест, нахождени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которых, может причинить вред здоровью детей, их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зическому, интеллектуальному, психическому, духовному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равственному развитию, общественных мест, в которых 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чное время не допускается нахождение детей без сопровождени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дителей (лиц, их заменяющих) или лиц, осуществляющих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роприятия с участием дете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В соответствии с решением Новошахтинской городской Думы от 29.11.2011. №312 «Об утверждении порядка создания городской экспертной комиссии для оценки предложений об определении мест, нахождение в которых,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 или лиц, осуществляющих мероприятия с участием детей»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1. Создать городскую экспертную комиссию для оценки предложений об определении мест,  нахождение в которых,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 или лиц, осуществляющих мероприятия с участием детей (далее – городская экспертная комиссия)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Положение о городской экспертной комиссии согласно приложению № 1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Состав городской экспертной комиссии согласно приложению № 2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3. Настоящее постановление подлежит официальному опубликованию и разме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ению на официальном сайте муниципального образования «Город  Новошахтинск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ети «Интернет»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4. Контроль за исполнением постановления возложить на заместителя Главы Администрации города по социальным вопросам Е. И. Туркатов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эр города                                                                                 </w:t>
        <w:tab/>
        <w:tab/>
        <w:t xml:space="preserve"> И. Н. Сорокин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Администрации город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по социальным вопросам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27.01.2012.  № 50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городской экспертной комисс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В целях предупреждения причинения вреда здоровью детей, их физическому, интеллектуальному, психическому, духовному и нравственному развитию создаётся городская экспертная комиссия по определению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 нахождение детей без сопровождения родителей (лиц их заменяю-щих) или лиц, осуществляющих мероприятия с участием дете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2. Городская экспертная комиссия является коллегиальным совещательным органом при Администрации города Новошахтинска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. В состав городской экспертной комиссии включаются заместители Главы Администрации города Новошахтинска, депутаты Новошахтинской городской Думы, представители Администрации города Новошахтинска, других государственных органов города Новошахтинска, а также по согласованию представители прокуратуры города Новошахтинска, органов внутренних дел и других федеральных государственных органов, средств массовой информации, общественных объединений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.1. Персональный состав городской экспертной комиссии определяется Мэром города Новошахтинска и утверждается постановлением Администрации города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.2. Городскую экспертную комиссию возглавляет её председатель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Председатель городской экспертной комиссии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определяет периодичность проведения заседаний городской экспертной комиссии, осуществляет общее руководство их подготовкой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созывает заседания городской экспертной комиссии, определяет повестку дня и председательствует на заседании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одписывает решения и заключения городской экспертной комисси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ыполняет иные функции по руководству городской экспертной комиссией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3.3. Городская экспертная комиссия состоит из председателя городской экспертной комиссии, его заместителя, секретаря городской экспертной комиссии и членов городской экспертной комиссии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3.4. В случае отсутствия председателя городской экспертной комиссии или по его поручению обязанности председателя городской экспертной комиссии исполняет заместитель председателя городской экспертной комиссии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3.5. Организацию подготовки, созыва и проведения заседаний городской экспертной комиссии, ведение протоколов и оформление решений обеспечивает секретарь городской экспертной комиссии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4. Заседания городской экспертной комиссии проводятся по мере необходимости (но не реже одного раза в год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5. Решения и заключения городской экспертной комиссии принимаются боль-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шинством голосов её членов, присутствующих на заседании. При равенстве голосов членов городской экспертной комиссии голос председателя городской экспертной комиссии является решающим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6. Решения городской экспертной комиссии оформляются протоколами, которые подписываются председателем городской экспертной комиссии  или его заместителем, председательствующим на заседании городской экспертной комиссии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                                  </w:t>
        <w:tab/>
        <w:tab/>
        <w:tab/>
        <w:t xml:space="preserve"> Ю. А. Лубенцов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№ 2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города Новошахтинска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27.01.2012.  № 50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й экспертной комисс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уркатов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лена Ивановн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еститель Главы Администрации города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ванов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льга Владимировн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сектора по работе с молодёжью, заместитель председателя комисси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ашуев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лина Ивановн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ый специалист, ответственный секретарь комиссии по делам несовершеннолетних и защите их прав при Администрации города, секретарь комисси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хмедиев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лина Анатольевн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Новошахтинской городской Ду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ахтинов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тьяна Петровн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ведующая отделом образования Администрации города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ванченко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дрей Васильевич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ый специалист общего отдела Администрации город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новалов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на Григорьевн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культуры Администрации город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зыкантов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талья Михайловн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чальник отдела потребительского рынк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всянников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Леонид Пантелеевич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ения социальной защиты населения Администрации города</w:t>
            </w:r>
          </w:p>
        </w:tc>
      </w:tr>
      <w:tr>
        <w:trPr>
          <w:trHeight w:val="52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ает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тьяна Михайловн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ения по делам несовершенно–летних отдела участковых уполномоченных  и подразделения по делам несовершеннолетних  Отдела Министерства внутренних дел Российской Федерации по городу Новошахтинску</w:t>
            </w:r>
          </w:p>
        </w:tc>
      </w:tr>
      <w:tr>
        <w:trPr>
          <w:trHeight w:val="52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рокин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юдмила Григорьевна 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ный врач муниципального бюджетного  учреждения здравоохранения «Детская городская больница» </w:t>
            </w:r>
          </w:p>
        </w:tc>
      </w:tr>
      <w:tr>
        <w:trPr>
          <w:trHeight w:val="52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релко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лентин Юрьевич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едующий отделом по физической культуре, спорту и туризму Администрации город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               </w:t>
        <w:tab/>
        <w:tab/>
        <w:tab/>
        <w:tab/>
        <w:t xml:space="preserve">      Ю. А. Лубенцов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58:00Z</dcterms:created>
  <dc:creator>Машбюро_1</dc:creator>
  <dc:description/>
  <dc:language>en-US</dc:language>
  <cp:lastModifiedBy>1</cp:lastModifiedBy>
  <cp:lastPrinted>2013-02-07T11:58:00Z</cp:lastPrinted>
  <dcterms:modified xsi:type="dcterms:W3CDTF">2013-02-07T08:58:00Z</dcterms:modified>
  <cp:revision>3</cp:revision>
  <dc:subject/>
  <dc:title/>
</cp:coreProperties>
</file>