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8.05.2012.</w:t>
        <w:tab/>
        <w:tab/>
        <w:tab/>
        <w:tab/>
        <w:tab/>
        <w:t xml:space="preserve">№ 483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создании городской межведомственной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комиссии по вопросам оказания адресной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социальной помощи неработающим пенсионерам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и выплате денежной компенсации отдельным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атегориям граждан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В целях своевременного и полного расходования денежных средств на предоставление меры социальной поддержки по оплате расходов на газификацию жилья неработающим пенсионерам и отдельным категориям граждан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1. Упразднить городскую межведомственную комиссию по вопросам оказания адресной социальной помощи неработающим пенсионера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2. Создать городскую межведомственную комиссию по вопросам оказания адресной социальной помощи неработающим пенсионерам и выплате денежной компенсации отдельным категориям гражда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3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3.1. Положение о городской межведомственной комиссии по вопросам оказания адресной социальной помощи неработающим пенсионерам и выплате денежной компенсации отдельным категориям гражданам  (приложение № 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3.2. Состав городской межведомственной комиссии по вопросам оказания адресной социальной помощи неработающим пенсионерам и выплате денежной компенсации отдельным категориям граждан  (приложение № 2)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4. Считать утратившим силу постановление Администрации города от 26.12.2011. № 1205 «О реализации постановления Правительства Ростовской области от 27.10.2011. № 84, постановления Администрации Ростовской области от 30.05.2008. № 256». 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5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  и применяется к правоотношениям, возникшим с 01.01.201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6. Контроль за исполнением постановления возложить на   заместителя Главы Администрации города по социальным вопросам Е.И. Туркатову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>Мэр города</w:t>
        <w:tab/>
        <w:tab/>
        <w:tab/>
        <w:tab/>
        <w:tab/>
        <w:tab/>
        <w:tab/>
        <w:tab/>
        <w:tab/>
        <w:tab/>
        <w:t xml:space="preserve">       И.Н. Сорокин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правление социальной защиты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аселения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ab/>
        <w:tab/>
        <w:t xml:space="preserve">  </w:t>
        <w:tab/>
        <w:t xml:space="preserve">к постановлению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ab/>
        <w:tab/>
        <w:t xml:space="preserve">  </w:t>
        <w:tab/>
        <w:t>от  18.05.2012.  № 483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 xml:space="preserve">о  городской межведомственной комиссии по вопросам оказания адресной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социальной помощи неработающим пенсионерам и выплат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денежной компенсации отдельным категориям граждан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далее - положение)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</w:p>
    <w:p>
      <w:pPr>
        <w:pStyle w:val="Normal"/>
        <w:ind w:left="15" w:firstLine="15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1. В своей деятельности городская межведомственная комиссия по вопросам оказания адресной социальной помощи неработающим пенсионерам и выплате денежной компенсации отдельным категориям граждан (далее – комиссия) руководствуется действующими федеральными законами и иными нормативными правовыми актами Российской Федерации, областными законами и иными нормативными правовыми актами Ростовской области, постановлениями и распоряжениями Правления Пенсионного фонда Российской Федерации,  а также настоящим положением.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>2. Основной задачей комиссии является координация работы, рассмотрение и принятие обращений неработающих пенсионеров по вопросам оказания адресной социальной помощи и выплате денежной компенсации отдельным категориям гражд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3. К  основным функциям комиссии относятся:</w:t>
      </w:r>
    </w:p>
    <w:p>
      <w:pPr>
        <w:pStyle w:val="Normal"/>
        <w:numPr>
          <w:ilvl w:val="1"/>
          <w:numId w:val="1"/>
        </w:numPr>
        <w:suppressAutoHyphens w:val="true"/>
        <w:ind w:left="-15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1.рассмотрение обращений неработающих пенсионеров и отдельных категорий граждан;</w:t>
      </w:r>
    </w:p>
    <w:p>
      <w:pPr>
        <w:pStyle w:val="Normal"/>
        <w:numPr>
          <w:ilvl w:val="3"/>
          <w:numId w:val="1"/>
        </w:numPr>
        <w:suppressAutoHyphens w:val="true"/>
        <w:ind w:left="0" w:hanging="15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2. утверждение актов обследования материально-имущественного положения неработающих пенсионеров;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225" w:leader="none"/>
        </w:tabs>
        <w:suppressAutoHyphens w:val="true"/>
        <w:ind w:left="45" w:hanging="1152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>3.3.расчет суммы единовременной помощи на газификацию жилья неработающих пенсионеров и денежной компенсации отдельным категориям граждан, имеющим право на её получение;</w:t>
      </w:r>
    </w:p>
    <w:p>
      <w:pPr>
        <w:pStyle w:val="Normal"/>
        <w:numPr>
          <w:ilvl w:val="1"/>
          <w:numId w:val="1"/>
        </w:numPr>
        <w:suppressAutoHyphens w:val="true"/>
        <w:ind w:left="0" w:hanging="15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3.4. формирование списков получателей единовременной материальной помощи на газификацию жилья и согласование с Государственным учреждением - Управлением Пенсионного фонда Российской Федерации в г. Новошахтинске Ростовской области, формирование списков получателей  денежной компенсации затрат на газификацию жилья отдельным категориям граждан;</w:t>
      </w:r>
    </w:p>
    <w:p>
      <w:pPr>
        <w:pStyle w:val="Normal"/>
        <w:numPr>
          <w:ilvl w:val="1"/>
          <w:numId w:val="1"/>
        </w:numPr>
        <w:suppressAutoHyphens w:val="true"/>
        <w:ind w:left="0" w:hanging="15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3.5. подготовка ходатайства Мэра города об оказании единовременной материальной помощи на имя председателя областной межведомственной комиссии по  вопросам реализации социальной программы по укреплению материально-технической базы учреждений социального обслуживания населения и оказанию адресной социальной помощи неработающим пенсионерам, в пределах  выделенного лимита средств, и направление его с приложением документов в  министерство труда и социального развития области Ростовской области, а также денежной компенсации затрат на газификацию жилья отдельным категориям граждан на имя министра труда и социального развития Ростовской области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>4. Комиссия для осуществления возложенных на нее функций имеет право запрашивать и получать от Государственного учреждения -  Управления Пенсионного фонда Российской Федерации в г. Новошахтинске Ростовской области, строительных и других организаций необходимую для работы информ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>5. Оперативную обработку, анализ и подготовку материалов, поступающих о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еработающих пенсионеров и отдельных категорий граждан на рассмотрение комиссии, осуществляют работники Управления социальной защиты населения Администрации города Новошахтинс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6. Основной формой деятельности комиссии является заседание. Заседание комиссии считается правомочным, если на нем присутствуют не менее половины общего числа ее чле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ab/>
        <w:t>7. Комиссия проводит свои заседания по мере необходимости, но не реже одного раза в кварта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8. Комиссия принимает решение открытым голосованием простым большинством голосов. В случае равенства голосов голос председателя комиссии является решающим. Каждый член комиссии голосует один раз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Управляющий делам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</w:t>
        <w:tab/>
        <w:tab/>
        <w:tab/>
        <w:t xml:space="preserve">           </w:t>
        <w:tab/>
        <w:tab/>
        <w:tab/>
        <w:tab/>
        <w:t xml:space="preserve">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9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от 18.05.2012.  № 48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оста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родской межведомственной комиссии по вопросам оказания адресной социальной помощи неработающим пенсионерам и выплате денежной компенсации отдельным категориям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</w:p>
    <w:tbl>
      <w:tblPr>
        <w:tblW w:w="102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1"/>
        <w:gridCol w:w="7364"/>
      </w:tblGrid>
      <w:tr>
        <w:trPr>
          <w:trHeight w:val="549" w:hRule="atLeast"/>
        </w:trPr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Туркат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Елена Ивановна </w:t>
            </w:r>
          </w:p>
        </w:tc>
        <w:tc>
          <w:tcPr>
            <w:tcW w:w="7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меститель Главы Администрации города по социальным вопросам, председатель комиссии;</w:t>
            </w:r>
          </w:p>
        </w:tc>
      </w:tr>
      <w:tr>
        <w:trPr>
          <w:trHeight w:val="549" w:hRule="atLeast"/>
        </w:trPr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всянни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Леонид Пантелеевич</w:t>
            </w:r>
          </w:p>
        </w:tc>
        <w:tc>
          <w:tcPr>
            <w:tcW w:w="7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начальник Управления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дминистрации города, заместитель председателя комиссии;</w:t>
            </w:r>
          </w:p>
        </w:tc>
      </w:tr>
      <w:tr>
        <w:trPr>
          <w:trHeight w:val="1111" w:hRule="atLeast"/>
        </w:trPr>
        <w:tc>
          <w:tcPr>
            <w:tcW w:w="2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Шуткевич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ксана Викторовна</w:t>
            </w:r>
          </w:p>
        </w:tc>
        <w:tc>
          <w:tcPr>
            <w:tcW w:w="7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- заведующая сектором по организации компенсационных выплат, по делам ветеранов и инвалидов Управления социальной защиты  населения Администрации города,  ответственный секретарь комиссии.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городской межведомственной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7345"/>
      </w:tblGrid>
      <w:tr>
        <w:trPr>
          <w:trHeight w:val="540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кенть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арина Сергеевна</w:t>
            </w:r>
          </w:p>
        </w:tc>
        <w:tc>
          <w:tcPr>
            <w:tcW w:w="7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ачальник отдела  адресной социальной помощи Управ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циальной  защиты населения Администрации города;</w:t>
            </w:r>
          </w:p>
        </w:tc>
      </w:tr>
      <w:tr>
        <w:trPr>
          <w:trHeight w:val="83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пухт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иколай Васильеви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седатель Новошахтинской городской общественн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ганизации  ветеранов войны и труда, Вооруженных Сил  и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авоохранительных органов;</w:t>
            </w:r>
          </w:p>
        </w:tc>
      </w:tr>
      <w:tr>
        <w:trPr>
          <w:trHeight w:val="83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рицк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льга Алексеевна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начальник отдела исполнения бюджета, бухгалтерского учета и  отчетности Управления социальной защиты населения Администрации города;</w:t>
            </w:r>
          </w:p>
        </w:tc>
      </w:tr>
      <w:tr>
        <w:trPr>
          <w:trHeight w:val="845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л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Елена Николаевна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директор Муниципального бюджетного учреждения «Центр социального обслуживания граждан пожилого возраста и инвалидов города Новошахтинска»;</w:t>
            </w:r>
          </w:p>
        </w:tc>
      </w:tr>
      <w:tr>
        <w:trPr>
          <w:trHeight w:val="83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твол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рина Ивановна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ачальник финансово-экономического отдела Государственного  учреждения - Управления Пенсионного фонда Российской Федерации в г. Новошахтинске Ростовской области (по согласованию);   </w:t>
            </w:r>
          </w:p>
        </w:tc>
      </w:tr>
      <w:tr>
        <w:trPr>
          <w:trHeight w:val="845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ва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а Николаевна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начальник Государственного учреждения - Управления Пенсионного фонда Российской Федерации в г. Новошахтинске Ростовской области (по согласованию);</w:t>
            </w:r>
          </w:p>
        </w:tc>
      </w:tr>
      <w:tr>
        <w:trPr>
          <w:trHeight w:val="554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Трифо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асилий Сергеевич</w:t>
            </w:r>
          </w:p>
        </w:tc>
        <w:tc>
          <w:tcPr>
            <w:tcW w:w="7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главный инженер ОАО «Ростовоблгаз»  филиала «Новошахтинскгоргаз»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Управляющий делами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4"/>
          <w:lang w:eastAsia="ar-SA"/>
        </w:rPr>
        <w:t>Администрации города</w:t>
        <w:tab/>
        <w:tab/>
        <w:tab/>
        <w:t xml:space="preserve">           </w:t>
        <w:tab/>
        <w:tab/>
        <w:tab/>
        <w:tab/>
        <w:t xml:space="preserve">      Ю.А. Лубенцов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9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0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36:00Z</dcterms:created>
  <dc:creator>Машбюро_1</dc:creator>
  <dc:description/>
  <cp:keywords/>
  <dc:language>en-US</dc:language>
  <cp:lastModifiedBy>Машбюро_1</cp:lastModifiedBy>
  <cp:lastPrinted>2012-05-21T09:36:00Z</cp:lastPrinted>
  <dcterms:modified xsi:type="dcterms:W3CDTF">2012-05-21T14:52:00Z</dcterms:modified>
  <cp:revision>3</cp:revision>
  <dc:subject/>
  <dc:title> </dc:title>
</cp:coreProperties>
</file>