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3.04.2012. </w:t>
        <w:tab/>
        <w:tab/>
        <w:tab/>
        <w:tab/>
        <w:tab/>
        <w:t xml:space="preserve">№  324                     </w:t>
        <w:tab/>
        <w:t xml:space="preserve">            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5.06.2010. № 9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постановлений Правительства Ростовской области от 15.02.2012. № 105 «О внесении изменений в постановление Администрации Ростовской области от 01.11.2010. № 277» и от 15.02.2012. № 106 «Об утверждении Областной долгосрочной целевой программы «Развитие водоснабжения, водоотведения и очистки сточных вод Ростовской области на 2012-2017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Внести  изменения  в  постановление  Администрации  города  от  25.06.2010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 согласно приложению 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чит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от 30.09.2011. № 881 «О внесении изменений в постановление Администрации города от 25.06.2010. № 933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2. от 06.12.2011. № 1117 «О внесении изменений в постановление Администрации города от 25.06.2010. № 933».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 13.04.2012.    № 32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Название Городской долгосрочной целевой программы изложить в следующей редакции: «Городская долгосрочная целевая программа «Модернизация объектов коммунальной инфраструктуры города Новошахтинска на 2011-2014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 наименовании постановления, пункте 1 и по тексту приложения № 1 слова: «Городская долгосрочная целевая программа «Модернизация и капитальный ремонт объектов водопроводно-канализационного хозяйства в городе Новошахтинске на 2011-2013 годы» в соответствующих падежах заменить словами: «Городская долгосрочная целевая программа «Модернизация объектов коммунальной инфраструктуры города Новошахтинск на 2011-2014 годы» в соответствующих падежа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Приложение № 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Модернизация объектов коммунальной инфраструктуры города Новошахтинска на 2011-2014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дернизация объектов коммунальной инфраструктуры города Новошахтинска на 2011-2014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дернизация объектов коммунальной инфраструктуры города Новошахтинска на 2011-2014 годы» (далее – Программа)</w:t>
            </w:r>
          </w:p>
        </w:tc>
      </w:tr>
      <w:tr>
        <w:trPr>
          <w:trHeight w:val="25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коллегии Администрации Ростовской области от 22.03.2010. № 18 «Об итогах изучения деятельности органов местного самоуправления г. Новошахтинск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города от 17.02.2011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3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и координатор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здание условий для приведения системы водоснабжения и водоотведения города Новошахтинска в соответствие со стандартами качества, обеспечивающими комфортные условия проживания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ификация отдаленных поселков го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работка проектно-сметной документации на строительство, реконструкцию и капитальный ремонт муниципальных объектов водопроводно-канализационного хозяйства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и капитальный ремонт объектов водопроводно-канализацион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средств внебюджетных источников (в том числе, средств частных инвесторов, кредитных средств) для финансирования проектов модернизации объектов водопроводно-канализацион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рганизационно-финансового механизма, стимулирующего развитие инженерной инфраструктуры в коммунальном хозяй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коммунальных услуг, предоставляемых насел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нерациональных затрат при подготовке и транспортировке питьевой воды и очистке и транспортировке сточных вод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дрение энергоресурсосберегающих технолог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газификации на территории города; улучшение экологической обстановки в связи с переходом на газообразное топли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4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объектов коммунальной инфраструктуры города Новошахтинска на 2011-2014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реализации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1. Целевые индикаторы и показатели реализации Программы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истема программных мероприятий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3. Методика оценки эффективности реализации Программы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семь основных на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) разработка проектно-сметной документации на строительство, реконструкцию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строительство, реконструкция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) разработка проектно-сметной документации на строительство, реконструкцию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) строительство, реконструкция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строительство объектов газ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ка гидравлической схемы водоснабжения жилых домов, объектов соцкультбыта и производственных предприятий г. Новошахтинска Ростов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) замена 20 пожарных гидран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ЖКХ Администрации горо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Администрации города (далее – УКС Администрации города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Донская Водная Комп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– 8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95,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17 059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75 559,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81 900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40 874,9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за счёт средств федерального бюджета 132 355,0 тыс. рублей., в том числе по годам реализации Программы (финансирование через Администрацию города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 132 355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фонда софинансирования расходов областного бюджета –522 782,3 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44 736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29 214,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44 809,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04 021,2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средств бюджета города – 105 917,3 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10 111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26 854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32 098,1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36 853,7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внебюджетных источников – 54340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9 8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19 490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4 993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 ожидаетс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снижение потерь воды на 10,7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снижение уровня износа водопроводных сетей на 14,5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замена водопроводных сетей протяжённостью     49,45 к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нижение уровня износа канализационных сетей на 24,0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замена канализационных сетей протяжённостью 33,992 к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) повышение уровня газификации 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координатор Программы – УЖКХ Администрации гор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изованное водоснабжение и водоотведение города с 01.01.2009. до 31.09.2009. осуществлялось МП «Водоканал» г. Новошахтинска, с 01.10.2009. – Новошахтинским филиалом ОАО «Донская Водная Компания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водоснабжение города осуществляется из поверхностных источников: Соколовского водохранилища (81%) - 22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. и реки Дон по Шахтинско-Донскому водопроводу (19%) - 4,5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сут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да из Соколово-Кундрюченского водохранилища подаётся в город по двум водоводам: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600мм в резервуар на насосные станции № 1 и № 2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400мм в резервуар на насосную станцию № 3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осная станция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одъёма г. Шахты подаёт воду водоводом Д=1000мм в город на насосные станции № 2, № 3, № 4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подачи и реализация воды представлены в таблице № 1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521"/>
        <w:gridCol w:w="1381"/>
        <w:gridCol w:w="1347"/>
        <w:gridCol w:w="1498"/>
        <w:gridCol w:w="1290"/>
      </w:tblGrid>
      <w:tr>
        <w:trPr>
          <w:trHeight w:val="5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21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но воды в се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6,5</w:t>
            </w:r>
          </w:p>
        </w:tc>
      </w:tr>
      <w:tr>
        <w:trPr>
          <w:trHeight w:val="2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зный отпус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4</w:t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потер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требители, которым оказываются услуги водоснабжения, в том числе обеспеченные приборами учета воды, представлены в таблице № 2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№ 2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71"/>
        <w:gridCol w:w="1752"/>
        <w:gridCol w:w="2775"/>
        <w:gridCol w:w="1008"/>
      </w:tblGrid>
      <w:tr>
        <w:trPr>
          <w:trHeight w:val="6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ители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требителе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обеспеченные приборами учета    в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11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42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</w:tr>
      <w:tr>
        <w:trPr>
          <w:trHeight w:val="43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учреждения и прочие предприят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я отпуска холодной воды, счет за которую выставлен по показаниям приборов учета, представлена в таблице № 3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504"/>
        <w:gridCol w:w="1505"/>
        <w:gridCol w:w="1354"/>
        <w:gridCol w:w="1491"/>
      </w:tblGrid>
      <w:tr>
        <w:trPr>
          <w:trHeight w:val="359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33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г. Новошахтинску, (%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чистные сооружения комплекса «Соколовское водохранилище» вводились в эксплуатацию 2-мя очередями: первая очередь эксплуатируется с 1947 года, вторая – с 1978 года. Водозабор осуществляется из поверхностного источника – Соколовского водохранилища на р. Кундрючья.  За последние годы Соколовское водохранилище мелеет, заиливается, уровень воды снижается. Со временем водозабор не обеспечит подачу необходимого объёма воды на город. Причин несколько: увеличение числа потребителей – вода подаётся в Красносулинский район, на крупное промышленное предприятие Новошахтинский нефтеперерабатывающий завод; необходимо проведение инженерных мероприятий по очистке дна, т.е. пополнения объёма родниковыми подземными водами. Забор воды из водохранилища осуществляется по нижним горизонтам, что существенно влияет на качество очистки питьевой воды, особенно в паводковый период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ым лабораторных исследований вода, очищаемая на очистных сооружениях водопровода г. Новошахтинска, соответствует нормативным показателям СанПиН 2.1.4.1074-01 «Питьевая вода. Гигиенические требования к качеству воды централизованных систем питьевого водоснабжения. Контроль качества», за исключением показателей: жесткость, общая минерализация, сульфаты, также обусловлено качеством воды в источнике водоснабж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подачи воды потребителям – круглосуточны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 составляет 55,8 л/сутки на 1 человек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обеспеченности населения централизованным водоснабжением составляет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 год – 79,4%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год – 81,5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отяженность водопроводных и канализационных сетей, в том числе нуждающихся в замене, представлена в таблице № 4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765"/>
      </w:tblGrid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опроводные сети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нуждающихся в замене, (к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,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ённость водопроводных сетей города – 472,39 км, из них  453,38 км разводящих водопроводных сетей приняты в муниципальную собственность в октябре 2009 года, 19,1 км магистральных сетей находи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забор на Соколовском водохранилище, очистные сооружения водопровода, пять из шести насосных станций, магистральные водоводы находя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водоснабжения составляет 85,1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едование технического состояния трубопроводов водоснабжения, выполнение контрольных срезов трубопроводов со сверхнормативным сроком эксплуатации показали,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 обостряется тем, что трубопроводы проложены на подрабатываемых территор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длительного периода экономически-обоснованный тариф искусственно занижался, что привело к крайне неудовлетворительному  техническому состоянию систем транспортировки воды. Фактические потери составляют 75,9% от общего количества воды, подаваемой в город. Единовременное количество неустранённых, т.е. переходящих порывов, составляет 200-230 шт. Аналогичная ситуация и с канализационной сеть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аварий на водоводах и разводящих сетях представлены в таблице № 5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5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2127"/>
      </w:tblGrid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,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аварийности на    1 км водопроводны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хлораторные станции очистных сооружений воды, насосных станций № 2, № 3, № 4 используют для обеззараживания воды  жидкий хлор, что представляет определенную опасность для жителей прилегающих территорий в случае его утечек и разли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ороде отсутствует г</w:t>
      </w:r>
      <w:r>
        <w:rPr>
          <w:rFonts w:cs="Arial" w:ascii="Arial" w:hAnsi="Arial"/>
          <w:color w:val="000000"/>
          <w:sz w:val="24"/>
          <w:szCs w:val="24"/>
        </w:rPr>
        <w:t>идравлическая схема водоснабжения жилых домов, объектов соцкультбыта и производственных предприятий, что значительно затрудняет качественное проведение капитального ремонта сетей и ведёт к разбалансировке систем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ационные сети протяжённостью 140,5 км приняты в муниципальную собственность в октябре 2009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отведение сточных вод осуществляется на очистные сооружения канализации биологической очистки, расположенные в п. Бугултай. Проектная производительность очистных сооружений канализации составляет 25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, фактическая – 8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. Степень очистки сточных вод недостаточная. Очищенные сточные воды сбрасываются в реку Малый Несвета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канализации – 78,0%, очистных сооружений канализации – 85,0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ие решения, реализованные на сооружениях, не могут обеспечить очистку до современных нормативных показате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обходимы мероприятия, направленные на улучшение работы очистных сооружений канализации, – ремонт аэротенков, первичных и вторичных отстойников, замена внутриплощадочных сетей и, как следствие, уменьшение платы предприятия за загрязнение окружающей сред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ные сооружения канализации и семь перекачивающих канализационных насосных станций находятся в собственности ОАО «Донская Водная Компа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ровень обеспеченности населения централизованной канализацией низкий – 37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последние 10-15 лет значительно увеличилась разница между реальной и учетной (первоначальной) стоимостью основных средств инфраструктуры, водопроводно-канализационного хозяйства, что не позволяет в большинстве предприятий водопроводно-канализационного хозяйства использовать для замены сетей такой источник инвестиций, как амортизац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водопроводных и канализационных сетей представлена в таблице № 6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992"/>
        <w:gridCol w:w="1134"/>
        <w:gridCol w:w="19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6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4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осное оборудование водопроводных и канализационных насосных станций в результате длительной эксплуатации, морального и физического износа пришло в негодность и требует частого ремонта. Установка насосов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с частотно-регулируемыми приводами, работающими в автоматическом режиме, вместо устаревших насосов марки Д позволит снизить эксплуатационные затраты на их ремонт и обслуживание, обеспечить надёжную подачу воды потребителям, безопасную эксплуатацию насосного оборудования, сократить энергопотребление оборудова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Реализация указанных задач, оказание поддержки  комплексу инженерной инфраструктуры</w:t>
      </w:r>
      <w:r>
        <w:rPr>
          <w:rFonts w:cs="Arial" w:ascii="Arial" w:hAnsi="Arial"/>
          <w:sz w:val="24"/>
          <w:szCs w:val="24"/>
        </w:rPr>
        <w:t xml:space="preserve"> возможны только программно-целевым методом при условии концентрации бюджетных ресурсов и целевого их направления на модернизацию объектов водопроводно-канализационного хозяйства, определенных настоящей Программой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ывая высокую степень изношенности основных фондов водопроводно-канализационного хозяйства и необходимость проведения ускоренной модернизации, предусматривается предоставление средств на софинансирование из областного бюджета отдельных проектов модернизации объектов инфраструктуры, расположенных в малых городах, в которых сложнее привлечь частные инвестиции.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азификация города - одна из самых серьезных проблем . Более 8 лет назад  были закрыты все угледобывающие предприятия. Большинство населения составляют малообеспеченные семьи, пенсионеры Покупка угольного топлива дается с трудом. Переход на газовое топливо удаленных поселков позволит стабилизировать экономическую обстановку, снизить социальную напряженность и улучшить экологическую обстановку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Уровень газификации домовладений (квартир) на территории города Новошахтинска представлен в таблице № 7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5"/>
        <w:gridCol w:w="1914"/>
        <w:gridCol w:w="1914"/>
        <w:gridCol w:w="23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газ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Темп роста составил 6,7% (для сравнения, темп роста в целом по Ростовской области составил за тот же период 2%).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 2014 году планируется довести уровень газификации домовладений (квартир) до 85 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ые методы планирования и управления позволяют увязать с помощью программ цели плана с ресурсами. Они представляют собой применение системного подхода и основаны на формулировании целей экономического развития, их разделении на подцели более дробного характера и выявлении ресурсов, необходимых для их согласованной реализации. В результате расчетов по ним выявляются ключевые программы, на которые нужно направлять наибольшие силы и средства. Оценка и выбор возможных вариантов программ производятся по разным целевым критериям (минимум затрат или времени на реализацию программы при фиксированных конечных показателях и т. д.).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2.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и и задачи, сроки и этапы реализации Программы, а также целевые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условий для приведения коммунальной инфраструктуры в соответствие со стандартами качества, постоянно обеспечивающими комфортные условия проживания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-сметной документации на строительство, реконструкцию и капитальный ремонт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олнение строительно-монтажных работ по строительству, реконструкции и капитальному ремонту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г</w:t>
      </w:r>
      <w:r>
        <w:rPr>
          <w:rFonts w:cs="Arial" w:ascii="Arial" w:hAnsi="Arial"/>
          <w:color w:val="000000"/>
          <w:sz w:val="24"/>
          <w:szCs w:val="24"/>
        </w:rPr>
        <w:t>идравлической схемы водоснабжения жилых домов, объектов соцкультбыта и производственных предприятий горо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учно исследовательские опытно-конструкторские работы «Разработка программы комплексного развития г. Новошахтинска»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объект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системы тарифного регулирования, нацеленной на повышение надёжности и эффективности поставки коммунальных ресурсов, стимулирующей инвестиции в коммунальную инфраструктуру;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затрат на производство и транспортировку услуг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мышленной безопасности эксплуатации оборудования и сетей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адежного бесперебойного оказания услуг потребителям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 сетях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основного оборудова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качества питьевой воды до полного соответствия нормативным требованиям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лучшение экологической ситуации, обеспечение благоприятной экологической среды проживания населения города, снижение негативной тенденции в демографической ситуации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ормирование системы государственной поддержки (путём компенсации расходов по уплате процентов по кредитам и предоставления бюджетных субсидий) для развития и модернизации коммунальной инфраструктуры в малых городах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всех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евые индикаторы и показатели реализации Программы приведены в приложении № 1 к настоящей Программе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3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 приведена в приложении № 2 к настоящей Программе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а включает в себя 7 направлений и реализуется за счёт федерального бюджета, областного бюджета, бюджета города в объёмах, установленных решением Новошахтинской городской Думы о бюджете города на соответствующий финансовый год, и внебюджетных средств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внесения изменений в решение Новошахтинской городской Думы о бюджете в части бюджетных ассигнований на реализацию Программы в нее вносятся соответствующие изменения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подтверждения предусмотренных средств в бюджете города Администрация города Новошахтинска представляет в министерство жилищно-коммунального хозяйства Правительства Ростовской области решение Новошахтинской городской Думы о бюджете город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я изменений в бюджет города Новошахтинска в части указанных расходов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реализации мероприятий Программы разработка дополнительных нормативно-правовых актов не требуется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   Программой и контроль за ходом её реализаци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ЖКХ Администрации города направляет в сектор экономики и малого предпринимательства Администрации города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ежеквартально (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кварталы соответственно) до 15 числа месяца следующего за отчётным периодом отчёт о финансировании и освоении проводимых программных мероприятий, а также по запросу сектора экономики - статистическую, справочную и аналитическую информацию о подготовке и реализации Программ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жегодно в срок до 25 числа месяца, следующего за отчетным периодом,  отчеты о ходе работ по Программе, а также об эффективности использования финансовых средст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очненный годовой отчет по Программе, согласованный Финансовым отделом Администрации города, представляется не позднее 1 апреля года, следующего за отчетным периодом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ЖКХ вносит проект постановления Администрации города об утверждении отчета о реализации Программы за год, за весь период действия Программы (с разбивкой по годам реализации) в соответствии с Регламентом работы Администрации города.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я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ведения качества питьевой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оды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водопровод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канализацион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, (л/сут. на человека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аварийности, (на 1 км водопроводных сетей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отпуска холодной воды, расчёт за которую производится по показаниям приборов учёта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водопроводных сетей (км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канализационных сетей (км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газификации (%)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Программы приведена в приложении № 3 к настоящей Программе.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    Ю.А. Лубенцов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</w:t>
        <w:tab/>
        <w:tab/>
        <w:t>целевой программе «Модернизац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объектов коммунальной инфраструктур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города Новошахтинска на 2011-2014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52"/>
        <w:gridCol w:w="1271"/>
        <w:gridCol w:w="1113"/>
        <w:gridCol w:w="1271"/>
        <w:gridCol w:w="1111"/>
        <w:gridCol w:w="995"/>
      </w:tblGrid>
      <w:tr>
        <w:trPr>
          <w:trHeight w:val="82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значения целевых показателей, предусмотренных программой</w:t>
            </w:r>
          </w:p>
        </w:tc>
      </w:tr>
      <w:tr>
        <w:trPr>
          <w:trHeight w:val="14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5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10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дельное водопотребле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ут. на челове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 водопроводных с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</w:tr>
      <w:tr>
        <w:trPr>
          <w:trHeight w:val="11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тпуска холодной воды, расчёт за которую производится по показаниям приборов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на водопроводных сете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на канализационных сете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</w:tr>
      <w:tr>
        <w:trPr>
          <w:trHeight w:val="2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газифик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    Ю.А. Лубенцов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объектов коммунальной инфраструктур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города Новошахтинска на 2011-2014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Программы осуществляется муниципальным заказчиком Программы – Администрацией города Новошахтинска в течение всего срока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70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объектов коммунальной инфраструктуры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города Новошахтинска на 2011-2014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 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6579" w:type="dxa"/>
        <w:jc w:val="left"/>
        <w:tblInd w:w="-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851"/>
        <w:gridCol w:w="142"/>
        <w:gridCol w:w="3969"/>
        <w:gridCol w:w="1984"/>
        <w:gridCol w:w="2413"/>
        <w:gridCol w:w="1802"/>
        <w:gridCol w:w="1442"/>
        <w:gridCol w:w="1147"/>
        <w:gridCol w:w="142"/>
        <w:gridCol w:w="992"/>
        <w:gridCol w:w="142"/>
        <w:gridCol w:w="1138"/>
      </w:tblGrid>
      <w:tr>
        <w:trPr>
          <w:trHeight w:val="195" w:hRule="atLeast"/>
        </w:trPr>
        <w:tc>
          <w:tcPr>
            <w:tcW w:w="415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              финансирования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</w:rPr>
              <w:t>Объем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8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Водоснабжение</w:t>
            </w:r>
          </w:p>
        </w:tc>
      </w:tr>
      <w:tr>
        <w:trPr>
          <w:trHeight w:val="9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  <w:lang w:val="en-US"/>
              </w:rPr>
              <w:t>6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6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513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в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23</w:t>
            </w: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5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77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1355,8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                 документации на строительство                  объектов водоснаб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</w:tr>
      <w:tr>
        <w:trPr>
          <w:trHeight w:val="40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3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7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1355,8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9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 Тельмана до пер. Гризодубовой в городе       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1148,4</w:t>
            </w:r>
          </w:p>
        </w:tc>
      </w:tr>
      <w:tr>
        <w:trPr>
          <w:trHeight w:val="42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>207,4</w:t>
            </w:r>
          </w:p>
        </w:tc>
      </w:tr>
      <w:tr>
        <w:trPr>
          <w:trHeight w:val="62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насосной станции № 2 «Западная» до пос. Радио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2 (г.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но-сметной                документации на реконструкцию объектов водоснабж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6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 530 мм на Д=160 мм по ул. Городской и               пер. Магнитному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но-сметной                                               документации на капитальный                 ремонт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49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96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, 16 до       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№29 в г.Новошахтинске Ростов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Городской,62 до ул. Харьковской,8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35,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3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.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Нерушимой до ул.Социалистической в г.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по ул.Коненкова в г.Новошахтинске Рос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от НС142 до ул.Тельмана в г.Новошахтинске Рос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Ильича в г.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пер.Инженерного-ул.Энгельса,2 до ул.Привокзальной в г.Новошахтинске Ростовской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Жданова,87 в г.Новошахтинске Ростовской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36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Радио (район магазина «Магнит») через пос. Михайло-Леонтьевский до ул. Достоевского в г.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Украинской, Неглинной, Шмидта в г.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Великая Русь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               и капитальный ремонт объектов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39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155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</w:t>
            </w:r>
          </w:p>
        </w:tc>
      </w:tr>
      <w:tr>
        <w:trPr>
          <w:trHeight w:val="41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865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75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9,1</w:t>
            </w:r>
          </w:p>
        </w:tc>
      </w:tr>
      <w:tr>
        <w:trPr>
          <w:trHeight w:val="4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4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5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47,3</w:t>
            </w:r>
          </w:p>
        </w:tc>
      </w:tr>
      <w:tr>
        <w:trPr>
          <w:trHeight w:val="3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7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0,8</w:t>
            </w:r>
          </w:p>
        </w:tc>
      </w:tr>
      <w:tr>
        <w:trPr>
          <w:trHeight w:val="40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4805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61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75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37,2</w:t>
            </w:r>
          </w:p>
        </w:tc>
      </w:tr>
      <w:tr>
        <w:trPr>
          <w:trHeight w:val="64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объектов  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59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5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47,3</w:t>
            </w:r>
          </w:p>
        </w:tc>
      </w:tr>
      <w:tr>
        <w:trPr>
          <w:trHeight w:val="2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0,8</w:t>
            </w:r>
          </w:p>
        </w:tc>
      </w:tr>
      <w:tr>
        <w:trPr>
          <w:trHeight w:val="17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951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69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18,1</w:t>
            </w:r>
          </w:p>
        </w:tc>
      </w:tr>
      <w:tr>
        <w:trPr>
          <w:trHeight w:val="30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двух резервуаров для хранения питьевой воды емкостью по 6000 м3 на ул. Грессовской в пос. Западный взамен существующих резервуаров, предусмотренное проектом ликвидации ОАО «Ростовуго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</w:tr>
      <w:tr>
        <w:trPr>
          <w:trHeight w:val="42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</w:tr>
      <w:tr>
        <w:trPr>
          <w:trHeight w:val="62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троительство водопроводной линии от насосной станции № 2 «Западная» до пос. Радио в городе Новошахтинске Ростовской област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1,1</w:t>
            </w:r>
          </w:p>
        </w:tc>
      </w:tr>
      <w:tr>
        <w:trPr>
          <w:trHeight w:val="64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82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5,0</w:t>
            </w:r>
          </w:p>
        </w:tc>
      </w:tr>
      <w:tr>
        <w:trPr>
          <w:trHeight w:val="62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165,2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(объект является переходящим на 2014 год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8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6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4,4</w:t>
            </w:r>
          </w:p>
        </w:tc>
      </w:tr>
      <w:tr>
        <w:trPr>
          <w:trHeight w:val="59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8,4</w:t>
            </w:r>
          </w:p>
        </w:tc>
      </w:tr>
      <w:tr>
        <w:trPr>
          <w:trHeight w:val="6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 2 (г. 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. Новошахтинск, строительство водопроводной и канализационной линий для жилых домов квартала № 2         (ул. Харьковская, 2-й этап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2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Тельмана до пер.Гризодубовой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я расходов         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</w:tr>
      <w:tr>
        <w:trPr>
          <w:trHeight w:val="46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</w:tr>
      <w:tr>
        <w:trPr>
          <w:trHeight w:val="53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45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магистрального водовода от водозабора до пос. Соколово-Кундрюченский, Юбилейный, предусмотренная скорректированным проектом ликвидации ОАО «Ростовуголь» (шахта «Степановская») (строительство площадки водопроводных сооружен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31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530мм на Д=160мм ПНД протяженностью 200м по ул. Городской и пер. Магнитному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участка водопровода Д=500мм на ПНД Д=225мм протяженностью 1200м от НС 142 до ул. Богораз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76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питальный ремонт объектов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39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55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</w:t>
            </w:r>
          </w:p>
        </w:tc>
      </w:tr>
      <w:tr>
        <w:trPr>
          <w:trHeight w:val="38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5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275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9,1</w:t>
            </w:r>
          </w:p>
        </w:tc>
      </w:tr>
      <w:tr>
        <w:trPr>
          <w:trHeight w:val="60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408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962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1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5419,1</w:t>
            </w:r>
          </w:p>
        </w:tc>
      </w:tr>
      <w:tr>
        <w:trPr>
          <w:trHeight w:val="21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 до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8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8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4,4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  № 29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Городской,62 до            ул. Харьковской,8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</w:tc>
      </w:tr>
      <w:tr>
        <w:trPr>
          <w:trHeight w:val="4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Нерушимой до ул. Социалистической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а 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до ул. Красный Проспект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м от пер. Аксайского     до ул. Тельмана 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Коненков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</w:tc>
      </w:tr>
      <w:tr>
        <w:trPr>
          <w:trHeight w:val="4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</w:tc>
      </w:tr>
      <w:tr>
        <w:trPr>
          <w:trHeight w:val="5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5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Тельман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>
          <w:trHeight w:val="41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Ильич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9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7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982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000м от пер.Мостового до ул. Мясницкой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000м от бывшего «Динамитного склада» до       ул. Красногвардейской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ул. Севастопольской до ул. Шляховой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магистральной водопроводной сети Д=3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Жукова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участка водопровода от пер. Инженерного -         ул. Энгельса, 2 до ул. Привокзальной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509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5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56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Жданова №87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11138,6</w:t>
            </w:r>
          </w:p>
        </w:tc>
      </w:tr>
      <w:tr>
        <w:trPr>
          <w:trHeight w:val="2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2012,0</w:t>
            </w:r>
          </w:p>
        </w:tc>
      </w:tr>
      <w:tr>
        <w:trPr>
          <w:trHeight w:val="2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6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          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Радио (район магазина «Магнит») через поселок Михайло-Леонтьевский до ул. Достоевского 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6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3.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 от    ул. Ярошенко,1 до ул. Мясникова,18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Устройство ограждения насосной станции №2 «Западная», расположенной по адресу: ул. Грессовская, 10-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небюджетные       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934,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101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Украинской, Неглинной, Шмидта в г.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0,4</w:t>
            </w:r>
          </w:p>
        </w:tc>
      </w:tr>
      <w:tr>
        <w:trPr>
          <w:trHeight w:val="7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,2</w:t>
            </w:r>
          </w:p>
        </w:tc>
      </w:tr>
      <w:tr>
        <w:trPr>
          <w:trHeight w:val="6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Великая Русь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1</w:t>
            </w:r>
          </w:p>
        </w:tc>
      </w:tr>
      <w:tr>
        <w:trPr>
          <w:trHeight w:val="43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6</w:t>
            </w:r>
          </w:p>
        </w:tc>
      </w:tr>
      <w:tr>
        <w:trPr>
          <w:trHeight w:val="9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4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монт участка   водопроводной линии по ул. Стахановской от ул. Харьковской до ул. Шоссейной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</w:tr>
      <w:tr>
        <w:trPr>
          <w:trHeight w:val="78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того по направлению                               водоснабж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77171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344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89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95,7</w:t>
            </w:r>
          </w:p>
        </w:tc>
      </w:tr>
      <w:tr>
        <w:trPr>
          <w:trHeight w:val="35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405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8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2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97,3</w:t>
            </w:r>
          </w:p>
        </w:tc>
      </w:tr>
      <w:tr>
        <w:trPr>
          <w:trHeight w:val="39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1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7040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731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54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74493,0</w:t>
            </w:r>
          </w:p>
        </w:tc>
      </w:tr>
      <w:tr>
        <w:trPr>
          <w:trHeight w:val="15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Водоотведени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40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40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УЖКХ     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13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5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2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города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46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38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2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4111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канализационного самотечного коллектора по ул.Линейной, ул.Расковой, ул.Коперник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62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3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, реконструкция     и капитальный ремонт объектов       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45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4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00,8</w:t>
            </w:r>
          </w:p>
        </w:tc>
      </w:tr>
      <w:tr>
        <w:trPr>
          <w:trHeight w:val="1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2,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7,1</w:t>
            </w:r>
          </w:p>
        </w:tc>
      </w:tr>
      <w:tr>
        <w:trPr>
          <w:trHeight w:val="98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18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36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17,9</w:t>
            </w:r>
          </w:p>
        </w:tc>
      </w:tr>
      <w:tr>
        <w:trPr>
          <w:trHeight w:val="15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объектов                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7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4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8,8</w:t>
            </w:r>
          </w:p>
        </w:tc>
      </w:tr>
      <w:tr>
        <w:trPr>
          <w:trHeight w:val="33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2,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3,4</w:t>
            </w:r>
          </w:p>
        </w:tc>
      </w:tr>
      <w:tr>
        <w:trPr>
          <w:trHeight w:val="1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8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36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2,2</w:t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,5</w:t>
            </w:r>
          </w:p>
        </w:tc>
      </w:tr>
      <w:tr>
        <w:trPr>
          <w:trHeight w:val="43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</w:tr>
      <w:tr>
        <w:trPr>
          <w:trHeight w:val="6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елке Бугултай в г.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</w:tr>
      <w:tr>
        <w:trPr>
          <w:trHeight w:val="6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</w:tr>
      <w:tr>
        <w:trPr>
          <w:trHeight w:val="53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                водоот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2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2,0</w:t>
            </w:r>
          </w:p>
        </w:tc>
      </w:tr>
      <w:tr>
        <w:trPr>
          <w:trHeight w:val="33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3,7</w:t>
            </w:r>
          </w:p>
        </w:tc>
      </w:tr>
      <w:tr>
        <w:trPr>
          <w:trHeight w:val="3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0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1,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5,7</w:t>
            </w:r>
          </w:p>
        </w:tc>
      </w:tr>
      <w:tr>
        <w:trPr>
          <w:trHeight w:val="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объектов канализационных сетей поселков Соколово-Кундрюченского, Юбилейного, предусмотренная проектом ликвидации ОАО «Ростовуголь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4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посёлке Новая Соколовка, предусмотренная проектом ликвидации ОАО «Ростовуго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 поселке Западный, предусмотренная проектом ликвидации ОАО «Ростовуго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канализационного самотечного коллектора по ул.Линейной, ул.Расковой, ул.Коперника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</w:tr>
      <w:tr>
        <w:trPr>
          <w:trHeight w:val="69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</w:tr>
      <w:tr>
        <w:trPr>
          <w:trHeight w:val="41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</w:tr>
      <w:tr>
        <w:trPr>
          <w:trHeight w:val="60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rFonts w:cs="Arial" w:ascii="Arial" w:hAnsi="Arial"/>
              </w:rPr>
              <w:t>Капитальный ремонт объектов             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Рабоче-Крестьянской,39, 39-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Депутатской от №3 по №21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8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800 м от ФНС ш.Самбековская до АЗС «Великорусь» в городе Новошахтинске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по направлению                     водоотвед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9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0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25,5</w:t>
            </w:r>
          </w:p>
        </w:tc>
      </w:tr>
      <w:tr>
        <w:trPr>
          <w:trHeight w:val="2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6,4</w:t>
            </w:r>
          </w:p>
        </w:tc>
      </w:tr>
      <w:tr>
        <w:trPr>
          <w:trHeight w:val="377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1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6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81,9</w:t>
            </w:r>
          </w:p>
        </w:tc>
      </w:tr>
      <w:tr>
        <w:trPr>
          <w:trHeight w:val="22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731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оительство объектов газоснаб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70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70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редства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города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66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668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3699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36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троительство распределительного газопровода для газификации улиц поселка ш. Юбилейной г. Новошахтинска Ростовской области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</w:rPr>
              <w:t>Строительство распределительного газопровода для газификации улиц поселка Соколово-Кундрюченский,  г. Ново-шахтинска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ЖКХ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зработка гидравлической схемы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20 пожарных гидр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2278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36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14,8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09,8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1,2</w:t>
            </w:r>
          </w:p>
        </w:tc>
      </w:tr>
      <w:tr>
        <w:trPr>
          <w:trHeight w:val="516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17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1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98,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53,7</w:t>
            </w:r>
          </w:p>
        </w:tc>
      </w:tr>
      <w:tr>
        <w:trPr>
          <w:trHeight w:val="570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6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41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395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59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00,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  <w:r>
              <w:rPr>
                <w:rFonts w:cs="Arial" w:ascii="Arial" w:hAnsi="Arial"/>
                <w:lang w:val="en-US"/>
              </w:rPr>
              <w:t>87</w:t>
            </w: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Управляющий делами Администрации города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21">
    <w:name w:val=" Знак2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19:00Z</dcterms:created>
  <dc:creator>Машбюро_1</dc:creator>
  <dc:description/>
  <cp:keywords/>
  <dc:language>en-US</dc:language>
  <cp:lastModifiedBy>1</cp:lastModifiedBy>
  <cp:lastPrinted>2012-04-11T09:23:00Z</cp:lastPrinted>
  <dcterms:modified xsi:type="dcterms:W3CDTF">2012-04-16T07:20:00Z</dcterms:modified>
  <cp:revision>3</cp:revision>
  <dc:subject/>
  <dc:title> </dc:title>
</cp:coreProperties>
</file>