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3.03.2012.</w:t>
        <w:tab/>
        <w:tab/>
        <w:tab/>
        <w:tab/>
        <w:t xml:space="preserve">№ 242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остановление Администраци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от 06.08.2009. №116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целях эффективности решения задач, возложенных на Совет по малому и среднему предпринимательству при Администрации города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Внести изменения в постановление Администрации города от 06.08.2009. №1163 «О создании Совета по малому и среднему предпринимательству Администрации города»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1. Приложение №1 изложить в новой редакции согласно приложению №1 к настоящему постановл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.2. В пункте 1.2.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приложения №2 слова: «заместитель Главы Администрации города по экономическому развитию» заменить словами: «Мэр города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Считать утратившими силу постановления Администрации город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1. от 03.09.2010. №1282 «О внесении изменений в постановление Администрации города от 06.08.2009. №1163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2.2 от 17.12.2010. №1675 «О внесении изменений в постановление Администрации города от 06.08.2009. №1163 «О создании Совета по малому и среднему предпринимательству Администрации города (в редакции от 03.09.2010. №1282)».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 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. Контроль за исполнением постановления возложить на заместителя Главы Администрации города по вопросам экономики М.В. Ермаченко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br/>
        <w:t xml:space="preserve">Мэр города </w:t>
        <w:tab/>
        <w:tab/>
        <w:t xml:space="preserve">                                                                         </w:t>
        <w:tab/>
        <w:tab/>
        <w:t xml:space="preserve">       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ор экономики и малого предпринимательст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Приложение 1</w:t>
        <w:br/>
        <w:t xml:space="preserve"> </w:t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Администрации  города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от 23.03.2012. № 242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«Приложение №1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от 06.08.2009. №1163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  <w:br/>
        <w:t>Совета по малому и среднему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принимательству при Администрации города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орокин Игорь Николаевич               </w:t>
        <w:tab/>
        <w:t>Мэр города,  председатель  Совет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Кульбаков Андрей Валентинович     </w:t>
        <w:tab/>
        <w:t>директор ООО «Автоасс», заместитель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</w:t>
        <w:tab/>
        <w:t>председателя Совет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влова Ирина Витальевна            </w:t>
        <w:tab/>
        <w:t xml:space="preserve">специалист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категории сектора экономики и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малого предпринимательства Администрации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>города,  секретарь Совет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Сове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ронов Денис Вячеславович            </w:t>
        <w:tab/>
        <w:t>директор ООО «Системные решения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Багнюк Виктор Александрович         </w:t>
        <w:tab/>
        <w:t>директор ООО «Ригма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Багутин Евгений Александрович      </w:t>
        <w:tab/>
        <w:t>индивидуальный предпринимател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Ермаченко Марина Владимировна  </w:t>
        <w:tab/>
        <w:t>заместитель Главы Администрации город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>по вопросам экономик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Марков Владимир Сергеевич          </w:t>
        <w:tab/>
        <w:t>индивидуальный предпринимател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Матухно Наталья Александровна   </w:t>
        <w:tab/>
        <w:t xml:space="preserve">специалист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категории Некоммерческого парт-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нерства «Новошахтинский Зональный Бизнес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инкубатор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Налесный Александр Иванович      </w:t>
        <w:tab/>
        <w:t>директор Некоммерческой организации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«Муниципальный фонд поддержки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        </w:t>
        <w:tab/>
        <w:t>малого  предпринимательства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Пиляев Павел Владимирович          </w:t>
        <w:tab/>
        <w:t xml:space="preserve">начальник сектора экономики и мал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>предпринимательства  Администрации город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Руденко Ольга Николаевна              </w:t>
        <w:tab/>
        <w:t>индивидуальный предпринимател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Шандра Игорь Викторович               </w:t>
        <w:tab/>
        <w:t>директор ООО «Иган».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              </w:t>
        <w:tab/>
        <w:tab/>
        <w:tab/>
        <w:t>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29:00Z</dcterms:created>
  <dc:creator>Машбюро_1</dc:creator>
  <dc:description/>
  <cp:keywords/>
  <dc:language>en-US</dc:language>
  <cp:lastModifiedBy>1</cp:lastModifiedBy>
  <cp:lastPrinted>2012-03-23T12:28:00Z</cp:lastPrinted>
  <dcterms:modified xsi:type="dcterms:W3CDTF">2012-03-26T08:29:00Z</dcterms:modified>
  <cp:revision>3</cp:revision>
  <dc:subject/>
  <dc:title> </dc:title>
</cp:coreProperties>
</file>