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26.10.2012.</w:t>
        <w:tab/>
        <w:tab/>
        <w:tab/>
        <w:tab/>
        <w:tab/>
        <w:t xml:space="preserve">     № 1237                       </w:t>
        <w:tab/>
        <w:tab/>
        <w:t xml:space="preserve">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right="55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</w:t>
      </w:r>
    </w:p>
    <w:p>
      <w:pPr>
        <w:pStyle w:val="Normal"/>
        <w:ind w:right="55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остановление </w:t>
      </w:r>
    </w:p>
    <w:p>
      <w:pPr>
        <w:pStyle w:val="Normal"/>
        <w:ind w:right="55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от</w:t>
      </w:r>
    </w:p>
    <w:p>
      <w:pPr>
        <w:pStyle w:val="Normal"/>
        <w:ind w:right="55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.09.2009. №1474</w:t>
      </w:r>
    </w:p>
    <w:p>
      <w:pPr>
        <w:pStyle w:val="Normal"/>
        <w:ind w:right="55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"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остановлением Правительства Ростовской области от 14.05.2012. № 365 «Об утверждении Порядка образования в органах местного самоуправления, аппаратах избирательных комиссий муниципальных образований комиссий по соблюдению требований к служебному поведению муниципальных служащих и урегулированию конфликтов интересов»</w:t>
      </w:r>
    </w:p>
    <w:p>
      <w:pPr>
        <w:pStyle w:val="Normal"/>
        <w:ind w:right="-5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Внести изменения в постановление Администрации города от 29.09.2009. №1474 «О комиссии по соблюдению общих требований к служебному поведению муниципальных служащих города Новошахтинска и урегулированию конфликта интересов», изложив приложение №3 в новой редакции согласно приложению №1 к настоящему постановлению. </w:t>
      </w:r>
    </w:p>
    <w:p>
      <w:pPr>
        <w:pStyle w:val="Normal"/>
        <w:ind w:right="-1" w:firstLine="708"/>
        <w:jc w:val="both"/>
        <w:rPr/>
      </w:pPr>
      <w:r>
        <w:rPr>
          <w:rFonts w:cs="Arial" w:ascii="Arial" w:hAnsi="Arial"/>
          <w:sz w:val="24"/>
          <w:szCs w:val="24"/>
        </w:rPr>
        <w:t>2.Настоящее постановление подлежит официальному опубликованию и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Контроль за исполнением постановления возложить на управляющего делами Администрации города Ю.А. Лубенцов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эр города </w:t>
        <w:tab/>
        <w:tab/>
        <w:tab/>
        <w:tab/>
        <w:tab/>
        <w:tab/>
        <w:tab/>
        <w:tab/>
        <w:tab/>
        <w:t xml:space="preserve">                      И.Н. 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тор муниципальной службы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кадровой работы общего отдел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sub_201"/>
      <w:bookmarkStart w:id="1" w:name="sub_201"/>
      <w:bookmarkEnd w:id="1"/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</w:rPr>
        <w:t xml:space="preserve">от 26.10.2012.№ 1237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3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09.2009. №1474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2" w:name="sub_201"/>
      <w:bookmarkStart w:id="3" w:name="sub_201"/>
      <w:bookmarkEnd w:id="3"/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комиссии по соблюдению общих требований к служебному поведени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 служащих города Новошахтинска и урегулированию конфликта интерес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315"/>
        <w:gridCol w:w="5953"/>
      </w:tblGrid>
      <w:tr>
        <w:trPr/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33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убенц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й Александро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правляющий делами Администрации города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сси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рицай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лина Василье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 начальник общего отдела Администрации города, заместитель председателя комисси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331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Жигайлов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талья Александровна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главный специалист сектора муниципальной службы и кадровой работы общего отдела Администрации города, секретарь комиссии. </w:t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331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стюк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алерий Федорович               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депутат Новошахтинской городской Думы по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-му избирательному округу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31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гее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ина Николае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начальник юридического отдел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31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рко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рина Николаевна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еподаватель кафедры «Социальная работа и гуманитарные дисциплины» филиала федерального государственного автономного образовательного учреждения высшего профессионального образования «Южный федеральный университет» в г. Новошахтинске Ростовской области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3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ратор отраслевого (функционального) органа (структурного подразделения) Администрации города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участвует в работе комиссии при  рассмотрении вопросов в отношении муниципальных служащих   курируемых служб; 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3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отраслевого (функционального) органа (структурного подразделения) Администрации город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 участвует в работе комиссии при  рассмотрении вопросов в отношении подчиненных муниципальных служащих.»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Ю.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993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9:55:00Z</dcterms:created>
  <dc:creator>1</dc:creator>
  <dc:description/>
  <cp:keywords/>
  <dc:language>en-US</dc:language>
  <cp:lastModifiedBy>Anna</cp:lastModifiedBy>
  <cp:lastPrinted>2012-10-26T12:55:00Z</cp:lastPrinted>
  <dcterms:modified xsi:type="dcterms:W3CDTF">2012-11-02T08:55:00Z</dcterms:modified>
  <cp:revision>4</cp:revision>
  <dc:subject/>
  <dc:title> </dc:title>
</cp:coreProperties>
</file>