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09.11.2011.</w:t>
        <w:tab/>
        <w:tab/>
        <w:tab/>
        <w:tab/>
        <w:tab/>
        <w:tab/>
        <w:t xml:space="preserve">№911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 распоряжение Мэра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6.2007.  №38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 протест прокуратуры г. Новошахтинска от 28.10.2011. №7-21-2011 «На регламент работы администрации г. Новошахтинска, утвержденный распоряжением и.о. мэра г. Новошахтинска от 29.06.2007  №381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изменения в распоряжение Мэра города от 29.06.2007. №381 «Об утверждении Регламента работы Администрации города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разделе 14 приложения №1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1. В  пункте 14.1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в четвертом абзаце слова: «, как правило,» исключить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абзац шестой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«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 абзац десятый 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«Письменное обращение, содержащее вопросы, решение которых не входит в компетенцию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 за исключением случая, когда  текст письменного обращения не поддаётся прочтению, в этом случае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ём сообщается гражданину, направившему обращение, если его фамилия и почтовый адрес поддаётся прочтению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2. В пункте 14.2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абзац первый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«Письменное обращение, поступающее в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абзац второй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«В исключительных случаях, а также в случае направления запроса о предоставлении информации,  срок рассмотрения обращения  может быть продлен Мэром города, его заместителями, управляющим делами, не более чем на 30 дней, уведомив о продлении срока его рассмотрения гражданина, направившего обращение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 третий абзац исключит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Руководителям отраслевых (функциональных) органов Администрации города и начальникам структурных подразделений Администрации города довести внесенные изменения в Регламент работы Администрации до сведения работникам, ответственным за работу с обращениями граждан, в срок до 15.11.2011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Контроль за исполнением распоряжения возложить на управляющего делами Администрации города Ю.А. Лубенцова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      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тде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sectPr>
      <w:type w:val="nextPage"/>
      <w:pgSz w:w="11906" w:h="16838"/>
      <w:pgMar w:left="1134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50:00Z</dcterms:created>
  <dc:creator>1</dc:creator>
  <dc:description/>
  <cp:keywords/>
  <dc:language>en-US</dc:language>
  <cp:lastModifiedBy>Машбюро_1</cp:lastModifiedBy>
  <cp:lastPrinted>2011-11-09T14:50:00Z</cp:lastPrinted>
  <dcterms:modified xsi:type="dcterms:W3CDTF">2012-01-17T12:52:00Z</dcterms:modified>
  <cp:revision>4</cp:revision>
  <dc:subject/>
  <dc:title> </dc:title>
</cp:coreProperties>
</file>