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03.11.2011.</w:t>
        <w:tab/>
        <w:tab/>
        <w:tab/>
        <w:tab/>
        <w:t xml:space="preserve">№ 98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рганизации работы по предоставл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й для формирования и ведения торгов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а на территории города Новошахтинс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от 28.12.2009. № 381-ФЗ « Об основах государственного регулирования торговой деятельности в Российской Федерации», постановлением Правительства Российской Федерации от 11.11.2010. №887 «О порядке создания и обеспечения функционирования системы государственного информационного обеспечения в области торговой деятельности в Российской Федерации», Областным законом от 16.04.2010. № 389-ЗС «О полномочиях органов государственной власти Ростовской области в сфере государственного регулирования торговой деятельности в Ростовской области», постановлением Администрации Ростовской области от 03.06.2011. №336 «О некоторых мероприятиях, содействующих развитию торговой деятельности  Ростовской области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Отделу потребительского рынка Администрации города (Н.М. Музыкантова):</w:t>
      </w:r>
    </w:p>
    <w:p>
      <w:pPr>
        <w:pStyle w:val="Heading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1 провести информирование хозяйствующих субъектов, осуществляющих торговую деятельность, и хозяйствующих субъектов, осуществляющих поставки товаров (за исключением производителей товаров), на территории города Новошахтинска о формировании торгового реестра через средства массовой информации и официальный сайт муниципального образования «Город Новошахтинск» в сети «Интернет»;</w:t>
      </w:r>
    </w:p>
    <w:p>
      <w:pPr>
        <w:pStyle w:val="Heading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2 организовать сбор информации и обеспечивать обобщение и обновление сведений о хозяйствующих субъектах, осуществляющих торговую деятельность  на территории города Новошахтин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3 возложить на ведущего специалиста отдела потребительского рынка Администрации города Н.А. Сурникову обязанности по  предоставлению сведений о формировании и ведении торгового реестра на территории города Новошахтин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4 рекомендовать хозяйствующим субъектам, осуществляющим торговую деятельность на территории города Новошахтинска, представлять сведения для формирования торгового реестра в соответствии с методическими рекомендациями, по составу информации рекомендуемой для предоставления в Минпромторг РФ, утвержденными приказом министерства промышленности, торговли Российской Федерации  от 09.11.2010. № 100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3. Контроль за исполнением постановления возложить на заместителя Главы Администрации города по вопросам экономики М.В. Ермаченко.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</w:t>
        <w:tab/>
        <w:tab/>
        <w:tab/>
        <w:tab/>
        <w:tab/>
        <w:t xml:space="preserve">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дел потребительского рынка Администрации города</w:t>
      </w:r>
    </w:p>
    <w:sectPr>
      <w:type w:val="nextPage"/>
      <w:pgSz w:w="11906" w:h="16838"/>
      <w:pgMar w:left="1276" w:right="70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03:00Z</dcterms:created>
  <dc:creator>Машбюро_1</dc:creator>
  <dc:description/>
  <cp:keywords/>
  <dc:language>en-US</dc:language>
  <cp:lastModifiedBy>Машбюро_1</cp:lastModifiedBy>
  <cp:lastPrinted>2011-11-03T15:03:00Z</cp:lastPrinted>
  <dcterms:modified xsi:type="dcterms:W3CDTF">2011-11-07T09:16:00Z</dcterms:modified>
  <cp:revision>3</cp:revision>
  <dc:subject/>
  <dc:title> </dc:title>
</cp:coreProperties>
</file>