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2.12.2011.</w:t>
        <w:tab/>
        <w:tab/>
        <w:tab/>
        <w:tab/>
        <w:t xml:space="preserve">№ 1184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 изменений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становление Администрац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а   от 29.07.2010.  № 115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утверждении Городской долгосрочно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целевой программы «Развитие сет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втомобильных    дорог    общего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пользования в городе Новошахтинске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2011 – 2014 годы»  ( в редакц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3.09.2011. № 865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 связи с уточнением объемов финансирования Городской долгосрочной целевой программы «Развитие сети автомобильных дорог общего пользования в городе Новошахтинске на 2011 – 2014 годы», в соответствии с постановлением Администрации города от 04.09.2009. № 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1. Внести    изменения в постановление    Администрации города от 29.07.2010.  № 1153 «Об утверждении  Городской  долгосрочной    целевой  программы «Развитие сети автомобильных    дорог    общего  пользования   в   городе   Новошахтинске  на 2011 – 2014  годы»  (в     редакции   от 23.09.2011.   № 865)   согласно      приложению № 1  к настоящему постановл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2. Считать утратившим силу постановление Администрации города от 28.10.2011.  №  965 «О  внесении  изменений  в  постановление   Администрации   города   от 29.07.2010. № 1153 «Об утверждении Городской долгосрочной целевой программы «Развитие сети  автомобильных  дорог общего  пользования в городе Новошахтинске  на 2011 – 2014 годы»  ( в редакции от 23.09.2011. № 865)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>3. Настоящее постановление вступает в силу со дня его официального опубликования и подлежит размещению на официальном сайте муниципального образования «Город Новошахтинск» в сети «Интернет». Действие постановления распространяется на отношения, возникшие с 01.01.2011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4. Контроль  за  исполнением  данного  постановления  возложить  на заместителя Главы Администрации города по вопросам ЖКХ и транспорта М.В. Солоницина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>Мэр города</w:t>
        <w:tab/>
        <w:tab/>
        <w:tab/>
        <w:tab/>
        <w:tab/>
        <w:tab/>
        <w:tab/>
        <w:tab/>
        <w:t xml:space="preserve">                              И.Н. Сорокин</w:t>
        <w:tab/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жилищно-коммунального хозяйства  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 22.12.2011. № 118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я,</w:t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осимые в постановление Администрации города  от 29.07.2010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153 «Об утверждении Городской долгосрочной целевой программы «Развитие сети автомобильных  дорог  общего  пользования в  городе  Новошахтинске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на 2011 – 2014 годы» (в  редакции  от 23.09.2011. № 865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    В приложении № 1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1.1. В Паспорте Городской долгосрочной целевой программы «Развитие сети автомобильных дорог общего пользования  в городе Новошахтинске на 2011-2014 годы»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1.1.1. Пункт «Объемы  и источники финансирования Программы» изложить 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едующей редакции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«Объемы и источники  </w:t>
        <w:tab/>
        <w:t xml:space="preserve">   - общий объем  финансирования Программ составляет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финансирования                 в 2011 – 2014 годах  559 144,032 тыс.рублей, в том  числе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Программы                          средства областного бюджета – 473 799,52 тыс.рублей;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</w:rPr>
        <w:t>средства местного бюджета     -   85 344,512 тыс.рубле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</w:rPr>
        <w:t>Объем финансирования по годам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</w:rPr>
        <w:t>Областной бюдже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</w:rPr>
        <w:t>2011 год – 43 512,9 тыс.рублей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</w:rPr>
        <w:t>2012 год – 148 581,75 тыс.рублей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</w:rPr>
        <w:t>2013 год – 167 506,74 тыс.рублей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</w:rPr>
        <w:t>2014  год – 114 198,13 тыс.рубле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</w:rPr>
        <w:t>Местный бюдже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</w:rPr>
        <w:t>2011 год –  7 618,592 тыс.рублей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</w:rPr>
        <w:t>2012 год – 26 839,44 тыс.рублей;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</w:rPr>
        <w:t>2013 год -  30 258,01 тыс.рублей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</w:rPr>
        <w:t>2014 год -  20 628,47 тыс.рублей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</w:rPr>
        <w:t>Объемы финансирования областного и местного бюдже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</w:rPr>
        <w:t>для финансирования Программы носят прогнозный харак-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</w:rPr>
        <w:t xml:space="preserve">тер и подлежат ежегодной корректировке в соответствии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</w:rPr>
        <w:t>с областным законом об областном бюджете и решением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</w:rPr>
        <w:t xml:space="preserve">Новошахтинской   городской  Думы  на  соответствующий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</w:rPr>
        <w:t>год.»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1.2.В таблице приложения  № 2 к Городской долгосрочной целевой программе «Развитие сети автомобильных дорог общего пользования в городе Новошахтинске на 2011 – 2014 годы»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1.2.1. В  строке 1.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а). в графе 3. цифры: «56 563,8» заменить цифрами: «51 131,492»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б).в графе 7. цифры: «404 188,76» заменить цифрами: «398 756,452»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1.2.2. В строке 1.1.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а).в  графе 3.цифры:  «48 135,8» заменить цифрами: «43 512,9»;</w:t>
      </w:r>
    </w:p>
    <w:p>
      <w:pPr>
        <w:pStyle w:val="Normal"/>
        <w:tabs>
          <w:tab w:val="clear" w:pos="708"/>
          <w:tab w:val="left" w:pos="2744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б).в  графе 7 цифры: « 342 574,74» заменить цифрами: «337 951,24 ».</w:t>
      </w:r>
    </w:p>
    <w:p>
      <w:pPr>
        <w:pStyle w:val="Normal"/>
        <w:tabs>
          <w:tab w:val="clear" w:pos="708"/>
          <w:tab w:val="left" w:pos="274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1.2.3. В строке 1.2.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а). в графе 3 цифры: «8 428,0» заменить цифрами: «7 612,592»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б). в  графе 7 цифры: «61 614,62» заменить цифрами: «60 805,212»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1.2.4. В строке 3.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а).в графе 3.цифры: « 56 563,8» заменить цифрами: «51 131,492»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б).в графе 7 цифры: « 564 576,34» заменить цифрами: «559 144,032»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1.2.5. В строке 3.1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а). в графе 3 цифры: « 48 135,8» заменить цифрами: «43 512,9»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б). в графе 7 цифры: « 478 422,42» заменить цифрами: «473 799,52»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1.2.6. В строке 3.2.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а).в графе 3 цифры: «8 428,0» заменить цифрами: «7 612,592»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б). в графе 7 цифры: «86 153,92» заменить цифрами: «85 344,512»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1.3. В таблице приложения № 3 к  Городской долгосрочной целевой  программе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«Развитие сети автомобильных дорог общего пользования  в городе Новошахтинск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11-2014 годы»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 xml:space="preserve">1.3.1. Строку 1.1. изложить в следующей редакции:            </w:t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</w:t>
      </w:r>
    </w:p>
    <w:tbl>
      <w:tblPr>
        <w:tblW w:w="1137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260"/>
        <w:gridCol w:w="1980"/>
        <w:gridCol w:w="1080"/>
        <w:gridCol w:w="720"/>
        <w:gridCol w:w="900"/>
        <w:gridCol w:w="884"/>
        <w:gridCol w:w="900"/>
        <w:gridCol w:w="73"/>
        <w:gridCol w:w="973"/>
        <w:gridCol w:w="34"/>
        <w:gridCol w:w="916"/>
        <w:gridCol w:w="1043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ь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ind w:right="-11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ветствен-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ый исполнител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ок  испол-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Источник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ind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и-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вания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 финансирования по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ам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ыс. рублей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ыс.руб.)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14        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11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1.Мероприятия по капитальному ремонту автомобильных дорог общего пользования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муниципального значения и искусственных сооружений на них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ind w:left="-59" w:right="-184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«1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-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ный ремонт автомобиль-ных дорог  общего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ьзования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го значения и искусственных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оружений на них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хранение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тяженности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ответствующих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рмативным требова-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ниям автомобильных  дорог  общего пользования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го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чения за счет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ого ремонта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ных дор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-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е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-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ммунального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зяйства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-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ции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а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шах-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инска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-2014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-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й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12,9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8,592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663,8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96,4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06,74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58,0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67,8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32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951,24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ind w:right="-5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05,212»</w:t>
            </w:r>
          </w:p>
        </w:tc>
      </w:tr>
    </w:tbl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</w:t>
      </w:r>
      <w:r>
        <w:rPr/>
        <w:t>1.3.2. Строку 1.1.1. изложить в следующей редакции:</w:t>
      </w:r>
    </w:p>
    <w:tbl>
      <w:tblPr>
        <w:tblW w:w="1129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260"/>
        <w:gridCol w:w="1859"/>
        <w:gridCol w:w="1080"/>
        <w:gridCol w:w="720"/>
        <w:gridCol w:w="900"/>
        <w:gridCol w:w="884"/>
        <w:gridCol w:w="900"/>
        <w:gridCol w:w="73"/>
        <w:gridCol w:w="973"/>
        <w:gridCol w:w="34"/>
        <w:gridCol w:w="916"/>
        <w:gridCol w:w="1080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мероприятия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ь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ind w:right="-11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ветствен-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ый исполнител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ок  испол-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Источник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ind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и-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вания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 финансирования по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ам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ыс. рубле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ыс.руб.)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14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112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1.Мероприятия по капитальному ремонту автомобильных дорог общего пользования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муниципального значения и искусственных сооружений на них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ind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«1.1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 авто-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ги по ул.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расный проспект  от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Мичурина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 городского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дбища пос.Петровски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-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й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69,894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3,048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69,894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23,048»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</w:r>
      <w:r>
        <w:rPr/>
        <w:t>1.3.3. Строку1.1.2. изложить в следующей редакции:</w:t>
      </w:r>
    </w:p>
    <w:tbl>
      <w:tblPr>
        <w:tblW w:w="1129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260"/>
        <w:gridCol w:w="1859"/>
        <w:gridCol w:w="1080"/>
        <w:gridCol w:w="720"/>
        <w:gridCol w:w="900"/>
        <w:gridCol w:w="884"/>
        <w:gridCol w:w="900"/>
        <w:gridCol w:w="73"/>
        <w:gridCol w:w="973"/>
        <w:gridCol w:w="34"/>
        <w:gridCol w:w="916"/>
        <w:gridCol w:w="1080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мероприятия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ь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ind w:right="-11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ветствен-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ый исполнител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ок  испол-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Источник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ind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и-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вания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 финансирования по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ам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ыс. рубле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ыс.руб.)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14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112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1.Мероприятия по капитальному ремонту автомобильных дорог общего пользования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муниципального значения и искусственных сооружений на них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ind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«1.1.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 авто-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ги по ул.Просвещения ( от ул.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свещения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0 до МОУ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«СОШ № 27»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Новошах-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инске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Област-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й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58,207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3,423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58,207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463,423»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hanging="5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spacing w:lineRule="auto" w:line="360"/>
        <w:ind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</w:r>
      <w:r>
        <w:rPr/>
        <w:t>1.3.4. Строку 1.1.3. изложить в следующей редакции:</w:t>
      </w:r>
    </w:p>
    <w:tbl>
      <w:tblPr>
        <w:tblW w:w="1133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353"/>
        <w:gridCol w:w="1908"/>
        <w:gridCol w:w="1080"/>
        <w:gridCol w:w="720"/>
        <w:gridCol w:w="900"/>
        <w:gridCol w:w="1059"/>
        <w:gridCol w:w="884"/>
        <w:gridCol w:w="89"/>
        <w:gridCol w:w="866"/>
        <w:gridCol w:w="757"/>
        <w:gridCol w:w="18"/>
        <w:gridCol w:w="1062"/>
        <w:gridCol w:w="1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мероприятия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ь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ind w:right="-11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ветствен-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ый исполнител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ок  испол-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Источник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ind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и-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вания</w:t>
            </w:r>
          </w:p>
        </w:tc>
        <w:tc>
          <w:tcPr>
            <w:tcW w:w="3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 финансирования по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ам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ыс. рубле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ыс.руб.)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14        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11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1.Мероприятия по капитальному ремонту автомобильных дорог общего пользования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муниципального значения и искусственных сооружений на них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ind w:left="-59" w:right="-18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«1.1.3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 авто-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роги  по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Комсомо-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льской ( от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рассы 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« Ново-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ахтинск-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йский» до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Советской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ституции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в городе Новошахтинске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Област-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й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84,799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2,121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84,799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4532,121»</w:t>
            </w:r>
          </w:p>
          <w:p>
            <w:pPr>
              <w:pStyle w:val="Normal"/>
              <w:tabs>
                <w:tab w:val="clear" w:pos="708"/>
                <w:tab w:val="left" w:pos="27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.3.5. Строку 1.1.4. исключить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.3.6.В строке 3:</w:t>
      </w:r>
    </w:p>
    <w:p>
      <w:pPr>
        <w:pStyle w:val="Normal"/>
        <w:tabs>
          <w:tab w:val="clear" w:pos="708"/>
          <w:tab w:val="left" w:pos="2744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а). в графе  3 цифры: « 56 563,8» заменить цифрами: «43 512,9»;</w:t>
      </w:r>
    </w:p>
    <w:p>
      <w:pPr>
        <w:pStyle w:val="Normal"/>
        <w:tabs>
          <w:tab w:val="clear" w:pos="708"/>
          <w:tab w:val="left" w:pos="274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б). в графе  7 цифры: « 564 576,34» заменить цифрами: «559 144,032».</w:t>
      </w:r>
    </w:p>
    <w:p>
      <w:pPr>
        <w:pStyle w:val="Normal"/>
        <w:tabs>
          <w:tab w:val="clear" w:pos="708"/>
          <w:tab w:val="left" w:pos="-1843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1.3.7. В строке 3.1.:</w:t>
      </w:r>
    </w:p>
    <w:p>
      <w:pPr>
        <w:pStyle w:val="Normal"/>
        <w:tabs>
          <w:tab w:val="clear" w:pos="708"/>
          <w:tab w:val="left" w:pos="274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а). в графе  3 цифры: « 48 135,8» заменить цифрами: «43 512,9»;</w:t>
      </w:r>
    </w:p>
    <w:p>
      <w:pPr>
        <w:pStyle w:val="Normal"/>
        <w:tabs>
          <w:tab w:val="clear" w:pos="708"/>
          <w:tab w:val="left" w:pos="274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б). в графе  7 цифры: « 478 422,42» заменить цифрами: «473 799,52».</w:t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>1.3.8. В строке 3.2.:</w:t>
      </w:r>
    </w:p>
    <w:p>
      <w:pPr>
        <w:pStyle w:val="Normal"/>
        <w:tabs>
          <w:tab w:val="clear" w:pos="708"/>
          <w:tab w:val="left" w:pos="2744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а). в графе 3 цифры: « 8 428,0» заменить цифрами: «7 618,592»</w:t>
      </w:r>
    </w:p>
    <w:p>
      <w:pPr>
        <w:pStyle w:val="Normal"/>
        <w:tabs>
          <w:tab w:val="clear" w:pos="708"/>
          <w:tab w:val="left" w:pos="274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б). в графе  7 цифры: « 86 153,92» заменить цифрами: «85 344,512».</w:t>
      </w:r>
    </w:p>
    <w:p>
      <w:pPr>
        <w:pStyle w:val="Normal"/>
        <w:tabs>
          <w:tab w:val="clear" w:pos="708"/>
          <w:tab w:val="left" w:pos="274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     Ю.А.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8:21:00Z</dcterms:created>
  <dc:creator>Машбюро_1</dc:creator>
  <dc:description/>
  <cp:keywords/>
  <dc:language>en-US</dc:language>
  <cp:lastModifiedBy>Машбюро_1</cp:lastModifiedBy>
  <cp:lastPrinted>2011-12-22T11:21:00Z</cp:lastPrinted>
  <dcterms:modified xsi:type="dcterms:W3CDTF">2011-12-22T14:42:00Z</dcterms:modified>
  <cp:revision>3</cp:revision>
  <dc:subject/>
  <dc:title> </dc:title>
</cp:coreProperties>
</file>