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09.12.2011.</w:t>
        <w:tab/>
        <w:tab/>
        <w:tab/>
        <w:tab/>
        <w:tab/>
        <w:tab/>
        <w:t xml:space="preserve">    №1143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шахтинска предоставления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услуги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«Подготовка и утверждение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градостроительного плана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земельного участка»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В соответствии с</w:t>
      </w:r>
      <w:r>
        <w:rPr>
          <w:rFonts w:cs="Arial" w:ascii="Arial" w:hAnsi="Arial"/>
          <w:sz w:val="24"/>
          <w:szCs w:val="24"/>
        </w:rPr>
        <w:t xml:space="preserve">  Федеральным законом от 27.07.2010. №210-ФЗ «Об организации предоставления государственных и муниципальных услуг», руководствуясь постановлением Администрации Ростовской области от 01.06.2011. №324 «Об утверждении Порядка разработки и утверждения органами исполнительной власти Ростовской области административных регламентов исполнения государственных функций и предоставления государственных услуг»,  согласно  плану противодействия и профилактики коррупции в муниципальном образовании «Город Новошахтинск», в целях повышения эффективности исполнения полномочий муниципальными служащими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Утвердить а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дминистративный регламент</w:t>
      </w:r>
      <w:r>
        <w:rPr>
          <w:rFonts w:cs="Arial" w:ascii="Arial" w:hAnsi="Arial"/>
          <w:sz w:val="24"/>
          <w:szCs w:val="24"/>
        </w:rPr>
        <w:t xml:space="preserve"> Администрации города Новошахтинска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«Подготовка и утверждение градостроительного плана земельного участка» (далее – Регламент) согласно приложению №1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i/>
          <w:color w:val="000000"/>
          <w:spacing w:val="-3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2.Главному архитектору города Е.Б.Кузнецовой организовать работу по внедрению Регламент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постановления оставляю за собой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  И.Н.Сорокин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                                                                                                                                                             к постановлению</w:t>
      </w:r>
    </w:p>
    <w:p>
      <w:pPr>
        <w:pStyle w:val="Normal"/>
        <w:shd w:fill="FFFFFF" w:val="clear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9.12.2011.№ 114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Администрации города Новошахтинска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«Подготовка и утверждение градостроительного плана земельного участка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(далее – Регламент)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Arial" w:hAnsi="Arial" w:cs="Arial"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Cs/>
          <w:color w:val="000000"/>
          <w:spacing w:val="-5"/>
          <w:sz w:val="24"/>
          <w:szCs w:val="24"/>
        </w:rPr>
        <w:t>Общие положения</w:t>
      </w:r>
    </w:p>
    <w:p>
      <w:pPr>
        <w:pStyle w:val="Normal"/>
        <w:shd w:fill="FFFFFF" w:val="clear"/>
        <w:ind w:left="360" w:hanging="0"/>
        <w:rPr>
          <w:rFonts w:ascii="Arial" w:hAnsi="Arial" w:cs="Arial"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Cs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1.1. Предметом регулирования настоящего Регламента является порядок и стандарт предоставления муниципальной услуги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«Подготовка и утверждение градостроительного плана земельного участка»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(далее – муниципальная услуга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6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Административный Регламент определяет также  сроки и последовательность действий (административных процедур) при организации обслуживания  населения города Новошахтинска отделом главного архитектора Администрации города для предоставления заявителям муниципальной услуги по подготовке и утверждению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градостроительного плана земельного участка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на территории муниципального образования «Город Новошахтинск» Ростовской области.  </w:t>
      </w:r>
    </w:p>
    <w:p>
      <w:pPr>
        <w:pStyle w:val="Normal"/>
        <w:rPr/>
      </w:pPr>
      <w:r>
        <w:rPr>
          <w:rFonts w:cs="Arial" w:ascii="Arial" w:hAnsi="Arial"/>
          <w:spacing w:val="-1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2. Описание заявите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Заявителями на предоставление  муниципальной услуги являются физические лица и юридические лица всех форм собственности  или их уполномоченные представители, обратившиеся в отдел главного архитектора Администрации города (далее – отдел) с письменным заявлением о  предоставлении муниципальной услуги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3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рядок информирования о правилах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предоставления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услуги</w:t>
      </w:r>
      <w:r>
        <w:rPr>
          <w:rFonts w:cs="Arial" w:ascii="Arial" w:hAnsi="Arial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нформаци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 порядке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предоставления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услуг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размещается на официальном сайте муниципального образования «Город Новошахтинск» в сети «Интернет» (далее – сайт города) и сайте отдела, а также предоставляется непосредственно специалистами отдела: с использованием средств телефонной связи, по электронной почте, по почте (по письменным обращениям заявителей о необходимой информации)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2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1.3.1. Информация о местонахождении и графике работы отдела: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2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tbl>
      <w:tblPr>
        <w:tblW w:w="15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06"/>
        <w:gridCol w:w="4706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адрес: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346000,  Ростовская область, г.Новошахтинск , ул.Харьковская, 133</w:t>
            </w:r>
          </w:p>
        </w:tc>
        <w:tc>
          <w:tcPr>
            <w:tcW w:w="4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График (режим) приема заявлений, 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редоставления консультаций и информации специалистами отдела: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Режим работы отдела</w:t>
            </w:r>
          </w:p>
        </w:tc>
        <w:tc>
          <w:tcPr>
            <w:tcW w:w="4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понедельник, четверг с 9.00 ч до 13.00 ч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понедельник–четверг с 9.00 ч до18.00 ч </w:t>
            </w:r>
          </w:p>
        </w:tc>
        <w:tc>
          <w:tcPr>
            <w:tcW w:w="4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среда                    с 15.00 ч до 17.00 ч                            пятница                        с 9.00 ч до 17.45 ч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      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ерерыв на обед:      с 13.00 ч до 13.45 ч</w:t>
            </w:r>
          </w:p>
        </w:tc>
        <w:tc>
          <w:tcPr>
            <w:tcW w:w="4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выход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ные  дни:      суббота, воскресенье</w:t>
            </w:r>
          </w:p>
        </w:tc>
        <w:tc>
          <w:tcPr>
            <w:tcW w:w="4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  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1.3.2. Справочные телефоны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и факс отдела для справок и консультаций:</w:t>
      </w:r>
    </w:p>
    <w:p>
      <w:pPr>
        <w:pStyle w:val="Normal"/>
        <w:tabs>
          <w:tab w:val="clear" w:pos="708"/>
          <w:tab w:val="left" w:pos="1231" w:leader="none"/>
        </w:tabs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(8-863 69)  2- 39-20                                   Факс: (8-863 69)  2- 39-20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(8-863 69)  2-23-38                                              (8-863 69)  2-40-74</w:t>
      </w:r>
    </w:p>
    <w:p>
      <w:pPr>
        <w:pStyle w:val="Normal"/>
        <w:tabs>
          <w:tab w:val="clear" w:pos="708"/>
          <w:tab w:val="left" w:pos="1231" w:leader="none"/>
        </w:tabs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(8-863 69)  2-40-74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7"/>
      </w:tblGrid>
      <w:tr>
        <w:trPr>
          <w:trHeight w:val="241" w:hRule="atLeast"/>
        </w:trPr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.3.3. Сайт города: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Электронный адрес отдела: 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24"/>
                  <w:szCs w:val="24"/>
                  <w:lang w:val="en-US"/>
                </w:rPr>
                <w:t>www.nowoschachtinsk.org</w:t>
              </w:r>
            </w:hyperlink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u w:val="single"/>
                <w:lang w:val="en-US"/>
              </w:rPr>
              <w:t>www.arhitektura@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u w:val="single"/>
                <w:lang w:val="en-US"/>
              </w:rPr>
              <w:t>nowoschachtinsk.org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en-US"/>
        </w:rPr>
        <w:t xml:space="preserve">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1.3.4. Порядок получения информации заявителями по вопросам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нсультации (информирование) предоставляются по следующим вопро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время приема, порядок и сроки выдачи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ментарий по составу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плектность (достаточность) предоставлен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авильность оформления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источник предоставления документов, необходимых для предоставления муниципальной услуги (орган или организация, ее местонахождени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иным вопросам, относящимся  к настоящей муниципальной услу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Информирование заявителей проводится в трех формах: устной, письменной и консультации по электронной почте</w:t>
      </w:r>
      <w:r>
        <w:rPr>
          <w:rFonts w:cs="Arial" w:ascii="Arial" w:hAnsi="Arial"/>
          <w:color w:val="000000"/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ри ответах на телефонные звонки и обращения заявителей лично в приемные часы специалист отдела</w:t>
      </w:r>
      <w:r>
        <w:rPr>
          <w:rFonts w:eastAsia="Calibri" w:cs="Arial" w:ascii="Arial" w:hAnsi="Arial"/>
          <w:i/>
          <w:sz w:val="24"/>
          <w:szCs w:val="24"/>
          <w:lang w:eastAsia="ar-SA"/>
        </w:rPr>
        <w:t>,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участвующий в предоставлении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Специалист предлагает собеседнику представиться; выслушивает и уточняет, при необходимости, суть вопроса; вежливо, корректно, лаконично даёт ответ, при этом сообщает необходимые сведения со ссылками на соответствующие нормативные правовые акт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ри невозможности специалиста, принявшего звонок, самостоятельно  ответить на поставленные вопросы, телефонный звонок должен быть  переадресован (переведен) на другое должностное лицо (производится не более  одной переадресации звонка к специалисту отдела, который может ответить  на вопрос гражданина) или же обратившемуся гражданину должен быть сообщен  телефонный номер, по которому можно получить необходимую информац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Устное информирование обратившегося лица осуществляется не более     10 минут. В случае если для подготовки ответа требуется более 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eastAsia="Calibri" w:cs="Arial" w:ascii="Arial" w:hAnsi="Arial"/>
          <w:sz w:val="24"/>
          <w:szCs w:val="24"/>
          <w:lang w:eastAsia="ar-SA"/>
        </w:rPr>
        <w:t>услуги либо назначает другое удобное для заявителя время для устного информир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Письменное информирование осуществляется при получении обращения заявителя о предоставлении письменной информации по вопросам предоставления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eastAsia="Calibri" w:cs="Arial" w:ascii="Arial" w:hAnsi="Arial"/>
          <w:sz w:val="24"/>
          <w:szCs w:val="24"/>
          <w:lang w:eastAsia="ar-SA"/>
        </w:rPr>
        <w:t>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Специалист отдела, участвующий в предоставлении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eastAsia="Calibri" w:cs="Arial" w:ascii="Arial" w:hAnsi="Arial"/>
          <w:sz w:val="24"/>
          <w:szCs w:val="24"/>
          <w:lang w:eastAsia="ar-SA"/>
        </w:rPr>
        <w:t>услуг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исьменный ответ на обращение подписывается главным архитектором города, уполномоченным лицом (Мэром города),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орядок и сроки предоставления письменной информации определены в соответствии с Федеральным законом от 02.05.2006. N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Порядок получения интернет-консультации по вопросу предоставления муниципальной услуги </w:t>
      </w:r>
      <w:r>
        <w:rPr>
          <w:rFonts w:cs="Arial" w:ascii="Arial" w:hAnsi="Arial"/>
          <w:color w:val="000000"/>
          <w:spacing w:val="-1"/>
          <w:sz w:val="24"/>
          <w:szCs w:val="24"/>
        </w:rPr>
        <w:t>дан в приложении №1 к настоящему Регламент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Информация о муниципальной услуге размещена на </w:t>
      </w:r>
      <w:r>
        <w:rPr>
          <w:rFonts w:cs="Arial" w:ascii="Arial" w:hAnsi="Arial"/>
          <w:color w:val="000000"/>
          <w:spacing w:val="4"/>
          <w:sz w:val="24"/>
          <w:szCs w:val="24"/>
        </w:rPr>
        <w:t>Портале государственных и муниципальных услуг Ростовской области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1.3.5.Порядок, форма и место размещения информации о порядке предоставления муниципальной услуги, в том числе на   стендах в месте предоставления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eastAsia="Calibri" w:cs="Arial" w:ascii="Arial" w:hAnsi="Arial"/>
          <w:sz w:val="24"/>
          <w:szCs w:val="24"/>
          <w:lang w:eastAsia="ar-SA"/>
        </w:rPr>
        <w:t>услуги и на сайте гор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На информационном стенде в помещении отдела, предназначенном  для приема документов для предоставления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eastAsia="Calibri" w:cs="Arial" w:ascii="Arial" w:hAnsi="Arial"/>
          <w:sz w:val="24"/>
          <w:szCs w:val="24"/>
          <w:lang w:eastAsia="ar-SA"/>
        </w:rPr>
        <w:t>услуги, на сайте города размеща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извлечения из законодательных и иных нормативных правовых актов,  содержащих нормы, регулирующие деятельность по предоставлению 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текст Регламента с приложениями (полная версия на  сайте города, извлечения на информационных стендах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блок-схема предоставления муниципальной услуги (приложение №3 к настоящему Регламенту)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и краткое описание порядка предоставления  муниципальной услуги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еречни документов, необходимых для предоставления муниципальной услуги, и  требования, предъявляемые к этим документа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образцы оформления документов, необходимых для предоставления  муниципальной услуги, и требования к ни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i/>
          <w:i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местонахождение, номера телефонов для консультаций (справок), номер факса и график (режим) приема запросов, предоставления консультаций и информации отд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eastAsia="Calibri" w:cs="Arial" w:ascii="Arial" w:hAnsi="Arial"/>
          <w:sz w:val="24"/>
          <w:szCs w:val="24"/>
          <w:lang w:eastAsia="ar-SA"/>
        </w:rPr>
        <w:t>порядок обжалования решений действий или бездействий должностного лица, ответственного за предоставления муниципальной услуг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eastAsia="Arial" w:cs="Arial" w:ascii="Arial" w:hAnsi="Arial"/>
          <w:color w:val="000000"/>
          <w:spacing w:val="-16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</w:rPr>
        <w:t xml:space="preserve">Наименование муниципальной услуги: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«Подготовка и утверждение градостроительного плана земельного участка» (далее – градостроительный план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pacing w:val="-16"/>
          <w:sz w:val="24"/>
          <w:szCs w:val="24"/>
        </w:rPr>
        <w:t xml:space="preserve">               </w:t>
      </w:r>
      <w:r>
        <w:rPr>
          <w:rFonts w:cs="Arial" w:ascii="Arial" w:hAnsi="Arial"/>
          <w:spacing w:val="2"/>
          <w:sz w:val="24"/>
          <w:szCs w:val="24"/>
        </w:rPr>
        <w:t xml:space="preserve">2.2. Муниципальная услуга предоставляется  </w:t>
      </w:r>
      <w:r>
        <w:rPr>
          <w:rFonts w:cs="Arial" w:ascii="Arial" w:hAnsi="Arial"/>
          <w:sz w:val="24"/>
          <w:szCs w:val="24"/>
        </w:rPr>
        <w:t xml:space="preserve"> отделом главного архитектора Администрации города Новошахтинск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2.3. Результатом  предоставления муниципальной услуги является одно из следующих действий: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выдача градостроительного плана и постановления об утверждении настоящего  градостроительного плана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ыдач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отивированного отказа в подготовке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градостроительного плана </w:t>
      </w:r>
      <w:r>
        <w:rPr>
          <w:rFonts w:cs="Arial" w:ascii="Arial" w:hAnsi="Arial"/>
          <w:color w:val="000000"/>
          <w:spacing w:val="-3"/>
          <w:sz w:val="24"/>
          <w:szCs w:val="24"/>
        </w:rPr>
        <w:t>в виде письма  за подписью главного архитектора города на бланке главного архитектора с угловым штамп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4. Срок предоставления муниципальной услуги при обращении заявителя с надлежаще оформленным заявлением и полным пакетом необходимых документов в соответствии с градостроительным законодательством составляет не более 30 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 выдачи документа, являющегося результатом муниципальной услуги, составляет 20 минут.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5. Правовые основания   предоставления муниципальной услуги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Федеральный закон от 06.10.2003. № 131-ФЗ «Об общих принципах организации местного самоуправления в Российской Федерации» («Российская газета» от 08.10.2003. №202)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Градостроительный кодекс Российской Федерации от 29.12.2004. №190-ФЗ («Российская газета» от 30.12.2004. №290)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Федеральный закон от 29.12.2004. № 191-ФЗ «О введении в действ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радостроительного кодекса Российской Федерации» </w:t>
      </w:r>
      <w:r>
        <w:rPr>
          <w:rFonts w:cs="Arial" w:ascii="Arial" w:hAnsi="Arial"/>
          <w:color w:val="000000"/>
          <w:spacing w:val="-3"/>
          <w:sz w:val="24"/>
          <w:szCs w:val="24"/>
        </w:rPr>
        <w:t>(«Российская газета» от 30.12.2004. №290);</w:t>
      </w:r>
    </w:p>
    <w:p>
      <w:pPr>
        <w:pStyle w:val="Normal"/>
        <w:ind w:firstLine="70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Федеральный закон  </w:t>
      </w:r>
      <w:r>
        <w:rPr>
          <w:rFonts w:cs="Arial" w:ascii="Arial" w:hAnsi="Arial"/>
          <w:sz w:val="24"/>
          <w:szCs w:val="24"/>
        </w:rPr>
        <w:t xml:space="preserve">от  02.05.2006. № 59-ФЗ «О порядке рассмотрения обращений граждан Российской Федерации» </w:t>
      </w:r>
      <w:r>
        <w:rPr>
          <w:rFonts w:cs="Arial" w:ascii="Arial" w:hAnsi="Arial"/>
          <w:color w:val="000000"/>
          <w:spacing w:val="-3"/>
          <w:sz w:val="24"/>
          <w:szCs w:val="24"/>
        </w:rPr>
        <w:t>(«Российская газета» от 05.05.2006. №95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риказ Министерства регионального развития Российской Федерации от 10.05.2011. №207 «Об утверждении Инструкции о порядке заполнения формы градостроительного плана земельного участка» (</w:t>
      </w:r>
      <w:r>
        <w:rPr>
          <w:rFonts w:cs="Arial" w:ascii="Arial" w:hAnsi="Arial"/>
          <w:color w:val="000000"/>
          <w:spacing w:val="-3"/>
          <w:sz w:val="24"/>
          <w:szCs w:val="24"/>
        </w:rPr>
        <w:t>«Российская газета» от 08.06.2011. №122);</w:t>
      </w:r>
    </w:p>
    <w:p>
      <w:pPr>
        <w:pStyle w:val="Normal"/>
        <w:rPr/>
      </w:pPr>
      <w:r>
        <w:rPr>
          <w:color w:val="000000"/>
          <w:spacing w:val="-3"/>
        </w:rPr>
        <w:tab/>
      </w:r>
      <w:r>
        <w:rPr>
          <w:rFonts w:cs="Arial" w:ascii="Arial" w:hAnsi="Arial"/>
          <w:sz w:val="24"/>
          <w:szCs w:val="24"/>
        </w:rPr>
        <w:t>Областной закон Ростовской области от 14.01.2008. N 853-ЗС «О градостроительной деятельности в Ростовской области» («Наше время» от 24.01.2008. № 20-24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Город Новошахтинск», утвержденные решением Новошахтинской городской Думы от 29.11.2010. №218 (бюллетень «Новошахтинский вестник» от 10.03.2011. №3);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 работы Администрации города, утвержденный распоряжением Мэра города от 29.06.2007. №381 «Об утверждении Регламента работы Администрации города» (не опубликовывалось)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постановление Администрации города Новошахтинска  от 14.10.2009. № 1567 «О делегировании полномочий отделу главного архитектора Администрации города» (не опубликовывалось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6. Перечень документов, необходимых для предоставления муниципальной услуг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6.1. Для подготовки градостроительного плана заявитель самостоятельно предоставляет в отдел следующие документы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1) заявление на подготовку и утверждение  градостроительного плана земельного участка на имя Мэра города (приложение №2 к настоящему Регламенту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2) чертеж градостроительного плана, выполненный на топографической основе в  трех экземплярах (оригиналы); 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копию правоустанавливающих документов на земельный участок (оригинал – для обозрения); </w:t>
      </w:r>
    </w:p>
    <w:p>
      <w:pPr>
        <w:pStyle w:val="Style20"/>
        <w:ind w:left="-284" w:firstLine="9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пию кадастровой выписки о земельном участке (выписка из государственного кадастра недвижимости) (оригинал – для обозрения)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5) при наличии копию правоустанавливающего документа на объект капитального строительства в случае реконструкции объекта (оригинал – для обозрения);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6) в случае реконструкции объекта капитального строительства копию технического паспорта органа технической инвентар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7) в случае включения объекта капитального строительства в единый государственный реестр культурного наследия, копию выписки из реестра (оригинал – для обозр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.6.2. Документы, предусмотренные абзацами 2)-7) подпункта 2.6.1. пункта 2.6. раздела 2. настоящего Регламента могут быть направлены в электронной форме.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.6.3. </w:t>
      </w:r>
      <w:r>
        <w:rPr>
          <w:rFonts w:cs="Arial" w:ascii="Arial" w:hAnsi="Arial"/>
          <w:sz w:val="24"/>
          <w:szCs w:val="24"/>
        </w:rPr>
        <w:t>Истребование документов, не предусмотренных настоящим Регламентом, не допускаетс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4. Представленные документы должны соответствовать следующим требованиям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амилия, имя, отчество (наименование заявителя), его место жительства (место нахождения), телефон написаны полностью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кументах отсутствуют неоговоренные исправл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не исполнены карандаш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 Unicode MS" w:cs="Arial" w:ascii="Arial" w:hAnsi="Arial"/>
          <w:sz w:val="24"/>
          <w:szCs w:val="24"/>
        </w:rPr>
        <w:t>обращение  с заявлением ненадлежащего лиц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 Unicode MS"/>
          <w:sz w:val="24"/>
          <w:szCs w:val="24"/>
        </w:rPr>
        <w:t xml:space="preserve">несоответствие документов требованиям подпункта 2.6.4. пункта 2.6. раздела 2. настоящего Регламент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8.</w:t>
      </w:r>
      <w:r>
        <w:rPr>
          <w:rFonts w:cs="Arial" w:ascii="Arial" w:hAnsi="Arial"/>
          <w:sz w:val="24"/>
          <w:szCs w:val="24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тказ в предоставлении муниципальной услуги производится в следующих случаях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rFonts w:cs="Arial" w:ascii="Arial" w:hAnsi="Arial"/>
          <w:sz w:val="24"/>
          <w:szCs w:val="24"/>
        </w:rPr>
        <w:t xml:space="preserve">отсутствие документов, указанных в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дпункте</w:t>
        </w:r>
      </w:hyperlink>
      <w:r>
        <w:rPr>
          <w:rFonts w:cs="Arial" w:ascii="Arial" w:hAnsi="Arial"/>
          <w:sz w:val="24"/>
          <w:szCs w:val="24"/>
        </w:rPr>
        <w:t xml:space="preserve"> 2.6.1. </w:t>
      </w:r>
      <w:r>
        <w:rPr>
          <w:rFonts w:eastAsia="Arial Unicode MS" w:cs="Arial" w:ascii="Arial" w:hAnsi="Arial"/>
          <w:sz w:val="24"/>
          <w:szCs w:val="24"/>
        </w:rPr>
        <w:t xml:space="preserve">пункта 2.6. раздела 2. </w:t>
      </w:r>
      <w:r>
        <w:rPr>
          <w:rFonts w:cs="Arial" w:ascii="Arial" w:hAnsi="Arial"/>
          <w:sz w:val="24"/>
          <w:szCs w:val="24"/>
        </w:rPr>
        <w:t xml:space="preserve">настоящего Регламента;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 Unicode MS"/>
          <w:sz w:val="24"/>
          <w:szCs w:val="24"/>
        </w:rPr>
        <w:t>наличие недостоверной информации (несовпадение адресов, объектов правообладания, субъектов права и т.д.).</w:t>
      </w:r>
    </w:p>
    <w:p>
      <w:pPr>
        <w:pStyle w:val="ConsPlusNormal"/>
        <w:widowControl/>
        <w:ind w:firstLine="540"/>
        <w:rPr>
          <w:rFonts w:eastAsia="Arial Unicode MS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 Unicode MS"/>
          <w:sz w:val="24"/>
          <w:szCs w:val="24"/>
        </w:rPr>
        <w:t>2.9. Основания для приостановления предоставления муниципальной услуги отсутствую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 Unicode MS" w:cs="Arial" w:ascii="Arial" w:hAnsi="Arial"/>
          <w:sz w:val="24"/>
          <w:szCs w:val="24"/>
        </w:rPr>
        <w:t>2.10. Перечень услуг, необходимых и обязательн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подготовки и выдачи градостроительного плана необходимо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ыдача технического паспорта органа технической инвентаризации (в случае реконструкции объекта)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ыдача выписки из единого государственного реестра культурного наследия (в случае, если объект попадает в настоящий реестр).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11.Порядок, размер и основания взимания платы за предоставление муниципальной услуги.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12.Порядок, размер и основания взимания платы за предоставление 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муниципальных </w:t>
      </w:r>
      <w:r>
        <w:rPr>
          <w:rFonts w:cs="Arial" w:ascii="Arial" w:hAnsi="Arial"/>
          <w:sz w:val="24"/>
          <w:szCs w:val="24"/>
        </w:rPr>
        <w:t>услуг, необходимых и обязательн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Методика расчета размера платы за оказание  необходимых и обязательных услуг отсутствует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3. Максимальный срок ожидания в очереди при подаче запроса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ое время ожидания в очереди при подаче документов на получение  муниципальной услуги или для получения консультации не должно превышать 30 минут.</w:t>
      </w:r>
    </w:p>
    <w:p>
      <w:pPr>
        <w:pStyle w:val="Normal"/>
        <w:numPr>
          <w:ilvl w:val="0"/>
          <w:numId w:val="0"/>
        </w:numPr>
        <w:ind w:firstLine="351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14.Срок регистрации запроса заявителя о предоставлении муниципальной услуги составляет 20 мин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15. Требования к помещениям и местам предоставления муниципальной услуги. 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.15.1.Отдел размещен с учетом максимальной транспортной доступности               (в 100 метрах от остановки общественного транспорта «Городская»); оборудован осветительными приборами, которые позволяют ознакомиться с представленной информацией. Помещение отдела соответствует санитарно-эпидемиологическим правилам и нормативам, правилам пожарной безопасности для учреждений культуры, нормам охраны труда. В отделе оборудован сектор для информирования (размещения стенда) и имеется схема расположения служебных помещений (кабинетов).</w:t>
      </w:r>
    </w:p>
    <w:p>
      <w:pPr>
        <w:pStyle w:val="Style20"/>
        <w:tabs>
          <w:tab w:val="clear" w:pos="708"/>
          <w:tab w:val="left" w:pos="3969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5.2. Информационный стенд максимально приближен к каждому посетителю, хорошо просматриваем и функционален. Текст материалов, размещаемых на стенде и сайте города, оформлен удобным для чтения шрифтом. </w:t>
      </w:r>
    </w:p>
    <w:p>
      <w:pPr>
        <w:pStyle w:val="Style20"/>
        <w:tabs>
          <w:tab w:val="clear" w:pos="708"/>
          <w:tab w:val="left" w:pos="396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3. Требования к местам для ожидания.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Место ожидания оборудовано стульями в специально приспособленном помещении. 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15.4. При подъезде к зданию имеются парковочные места.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15.5. Требования к входу в  здание, где расположен отдел:</w:t>
      </w:r>
    </w:p>
    <w:p>
      <w:pPr>
        <w:pStyle w:val="Style20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 имеется стандартная вывеска с наименованием отдела и режимом его работы; 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меется удобный и свободный подход для заявителей и подъезд для машин в производственных целях отдела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имеется система освещения входной группы.</w:t>
      </w:r>
    </w:p>
    <w:p>
      <w:pPr>
        <w:pStyle w:val="Style20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5.6.Требования к местам для  информирования заявителей,  получения информации и  заполнения необходимых  документов: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информационном стенде размещена визуальная, текстовая информация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в кабинете специалиста имеется стол и стулья для возможности оформления документов;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еспечен свободный доступ к  информационным стендам, столу.</w:t>
      </w:r>
    </w:p>
    <w:p>
      <w:pPr>
        <w:pStyle w:val="Style20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5.7.Требования к местам приема заявителей и оборудованию мест получения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: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имеется вывеска (табличка) с указанием номера кабинета (фамилии, имени, отчества и должности специалиста, ведущего прием);</w:t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18"/>
          <w:szCs w:val="18"/>
          <w:lang w:eastAsia="ar-SA"/>
        </w:rPr>
        <w:tab/>
      </w:r>
      <w:r>
        <w:rPr>
          <w:rFonts w:cs="Arial" w:ascii="Arial" w:hAnsi="Arial"/>
          <w:sz w:val="24"/>
          <w:szCs w:val="24"/>
        </w:rPr>
        <w:t xml:space="preserve">специалист обеспечен организационно-техническими условиями,    необходимыми     для предоставления муниципальной услуги, – имеется персональный компьютер, множительная техника, телефон; 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пециалист обеспечен стулом и столом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специалист обеспечен канцелярскими принадлежностями и расходными материалами для обеспечения возможности оформления документов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  <w:t>2.16. Показатели доступности и качества муниципальной услуги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С целью оценки доступности и качества муниципальной услуги используются следующие показатели: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исчерпывающее размещение информации на сайте города, 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на </w:t>
      </w:r>
      <w:r>
        <w:rPr>
          <w:rFonts w:cs="Arial" w:ascii="Arial" w:hAnsi="Arial"/>
          <w:color w:val="000000"/>
          <w:spacing w:val="4"/>
          <w:sz w:val="24"/>
          <w:szCs w:val="24"/>
        </w:rPr>
        <w:t>Портале государственных и муниципальных услуг Ростовской области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, </w:t>
      </w:r>
      <w:r>
        <w:rPr>
          <w:rFonts w:cs="Arial" w:ascii="Arial" w:hAnsi="Arial"/>
          <w:sz w:val="24"/>
          <w:szCs w:val="24"/>
        </w:rPr>
        <w:t>размещение форм бланков и заявлений на информационном стенде, получение консультаций по телефону и электронной почте отдела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довлетворенность населения муниципальной услугой;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озможность получить информацию о ходе предоставления муниципальной услуги в телефонном режиме, по электронной почте;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озможность использовать универсальную электронную карту, удостоверяющую право гражданина на получение государственных и муниципальных услуг.       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наличие  приоритетного порядка подачи заявления  для ветеранов Великой Отечественной Войны и инвалид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 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групп.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 Предоставление </w:t>
      </w:r>
      <w:r>
        <w:rPr>
          <w:rFonts w:cs="Arial" w:ascii="Arial" w:hAnsi="Arial"/>
          <w:sz w:val="24"/>
          <w:szCs w:val="24"/>
          <w:lang w:eastAsia="ar-SA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 xml:space="preserve">услуги включает в себя следующие административные процедуры: 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ем заявления, рассмотрение заявления и комплекта документов, передача заявления Мэру города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ассмотрение принятых  документов, подготовк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радостроительного плана, проекта постановления Администрации города (далее  - постановление) по его утверждению, (подготовка письма об отказ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подготовке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адостроительного плана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инятие решения об утверждении градостроительного план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(отказе в подготовке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адостроительного плана</w:t>
      </w:r>
      <w:r>
        <w:rPr>
          <w:rFonts w:cs="Arial" w:ascii="Arial" w:hAnsi="Arial"/>
          <w:color w:val="000000"/>
          <w:spacing w:val="-3"/>
          <w:sz w:val="24"/>
          <w:szCs w:val="24"/>
        </w:rPr>
        <w:t>)</w:t>
      </w:r>
      <w:r>
        <w:rPr>
          <w:rFonts w:cs="Arial" w:ascii="Arial" w:hAnsi="Arial"/>
          <w:color w:val="000000"/>
          <w:spacing w:val="-9"/>
          <w:sz w:val="24"/>
          <w:szCs w:val="24"/>
        </w:rPr>
        <w:t>;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тверждение  градостроительного плана постановлением;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гистрацию и выдачу градостроительного плана, выдачу  постановления (письма об отказе в подготовке градостроительного плана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2.Ответственными за предоставление муниципальной услуги и административных действий являются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эр города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й архитектор города, специалист контрольно-организационного сектора Администрации города 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ециалист </w:t>
      </w:r>
      <w:r>
        <w:rPr>
          <w:rFonts w:cs="Arial" w:ascii="Arial" w:hAnsi="Arial"/>
          <w:color w:val="000000"/>
          <w:spacing w:val="3"/>
          <w:sz w:val="24"/>
          <w:szCs w:val="24"/>
        </w:rPr>
        <w:t>отдела главного архитектора Администрации город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, уполномоченны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ссматривать заявления (с комплектом документов) о подготовке градостроительного плана, передавать заявления на визирование Мэру города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дготавливать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адостроительный план, проект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постановления и выдавать заявителю постановление и 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адостроительный план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или  письмо об отказе в подготовке градостроительного план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(далее – специалист отдела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2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3.3. </w:t>
      </w:r>
      <w:r>
        <w:rPr>
          <w:rFonts w:cs="Arial" w:ascii="Arial" w:hAnsi="Arial"/>
          <w:sz w:val="24"/>
          <w:szCs w:val="24"/>
        </w:rPr>
        <w:t>Прием заявления, рассмотрение заявления  и комплекта документов, передача заявления Мэру города.</w:t>
      </w:r>
    </w:p>
    <w:p>
      <w:pPr>
        <w:pStyle w:val="Style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Максимальный срок административной процедуры составляет 2 дня.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3.2.Юридическим фактом для начала административной процедуры является заявление, поступившее от заявителя. </w:t>
      </w:r>
    </w:p>
    <w:p>
      <w:pPr>
        <w:pStyle w:val="Style20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3.3.Заявитель предоставляет в отдел заявление и комплект документов. Образец заявления приведен в приложении № 2 к настоящему Регламенту.</w:t>
      </w:r>
    </w:p>
    <w:p>
      <w:pPr>
        <w:pStyle w:val="Style20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4. Специалист отдела:</w:t>
      </w:r>
    </w:p>
    <w:p>
      <w:pPr>
        <w:pStyle w:val="Style20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устанавливает предмет обращения, проверяет документ, удостоверяющий личность заявителя, сообщает срок подготовки документа;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оверяет комплектность документов  (с учетом предмета обращения  заявителя)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роверяет соответствие представленных документов требованиям, установленным подпунктом 2.6.4. пункта 2.6. раздела 2. настоящего Регламента (специалист отдела вправе отказать в приеме документов, если в них установлены факты, соответствующие пункту 2.7. раздела 2. настоящего Регламента); </w:t>
        <w:tab/>
        <w:tab/>
        <w:tab/>
        <w:tab/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редает  заявление  в приемную Администрации города для регистрации специалистом контрольно-организационного сектора Администрации города в соответствии с правилами делопроизводства и передачи Мэру города для рассмотрения и визирования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имечание: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 (в соответствии с пунктом 2 статьи 22 Федерального закона от 27.07.2010. №210 ФЗ «Об организации предоставления государственных и муниципальных услуг»). 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3.5. Критерием принятия решения являются: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обращение за предоставлением </w:t>
      </w:r>
      <w:r>
        <w:rPr>
          <w:rFonts w:cs="Arial" w:ascii="Arial" w:hAnsi="Arial"/>
          <w:sz w:val="24"/>
          <w:szCs w:val="24"/>
          <w:lang w:eastAsia="ar-SA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>услуги надлежащего лица;</w:t>
      </w:r>
    </w:p>
    <w:p>
      <w:pPr>
        <w:pStyle w:val="Style20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отсутствие недостоверной информации;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соответствие документов требования подпункта 2.6.4. </w:t>
      </w:r>
      <w:r>
        <w:rPr>
          <w:rFonts w:eastAsia="Arial Unicode MS" w:cs="Arial" w:ascii="Arial" w:hAnsi="Arial"/>
          <w:sz w:val="24"/>
          <w:szCs w:val="24"/>
        </w:rPr>
        <w:t>пункта 2.6. раздела 2.</w:t>
      </w:r>
      <w:r>
        <w:rPr>
          <w:rFonts w:cs="Arial" w:ascii="Arial" w:hAnsi="Arial"/>
          <w:sz w:val="24"/>
          <w:szCs w:val="24"/>
        </w:rPr>
        <w:t xml:space="preserve"> настоящего Регламента. 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3.6. Результатом административной процедуры является регистрация обращения заявителя в день предоставления заявления  и виза Мэра города  на заявлении.</w:t>
      </w:r>
    </w:p>
    <w:p>
      <w:pPr>
        <w:pStyle w:val="Style2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3.3.7. Результат фиксируется в приемной Администрации специалистом контрольно-организационного сектора Администрации города в журнале входящей местной корреспонденции.</w:t>
      </w:r>
    </w:p>
    <w:p>
      <w:pPr>
        <w:pStyle w:val="Style2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3.4. </w:t>
      </w:r>
      <w:r>
        <w:rPr>
          <w:rFonts w:cs="Arial" w:ascii="Arial" w:hAnsi="Arial"/>
          <w:sz w:val="24"/>
          <w:szCs w:val="24"/>
        </w:rPr>
        <w:t xml:space="preserve">Рассмотрение принятых  документов, подготовк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радостроительного плана, проекта постановления Администрации города по его утверждению (подготовка письма об отказ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подготовке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адостроительного план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  <w:t xml:space="preserve">3.4.1. </w:t>
      </w:r>
      <w:r>
        <w:rPr>
          <w:rFonts w:cs="Arial" w:ascii="Arial" w:hAnsi="Arial"/>
          <w:sz w:val="24"/>
          <w:szCs w:val="24"/>
        </w:rPr>
        <w:t>Максимальный срок административной процедуры составляет 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ней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4.2. Юридический факт, являющийся основанием  для начала административной процедуры,  -  регистрация и визирование заявления Мэром города.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4.3. Специалист отдела: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оверяет принятые документы на соответствие с требованиями подпункта 2.6.1. </w:t>
      </w:r>
      <w:r>
        <w:rPr>
          <w:rFonts w:eastAsia="Arial Unicode MS" w:cs="Arial" w:ascii="Arial" w:hAnsi="Arial"/>
          <w:sz w:val="24"/>
          <w:szCs w:val="24"/>
        </w:rPr>
        <w:t>пункта 2.6. раздела 2.</w:t>
      </w:r>
      <w:r>
        <w:rPr>
          <w:rFonts w:cs="Arial" w:ascii="Arial" w:hAnsi="Arial"/>
          <w:sz w:val="24"/>
          <w:szCs w:val="24"/>
        </w:rPr>
        <w:t xml:space="preserve"> настоящего Регламента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заполняет в трех  экземплярах установленную форму градостроительного плана (подготавливает в двух экземплярах текст письма об отказе в подготовке градостроительного плана)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дготавливает проект постановления (</w:t>
      </w:r>
      <w:r>
        <w:rPr>
          <w:rFonts w:cs="Arial" w:ascii="Arial" w:hAnsi="Arial"/>
          <w:color w:val="000000"/>
          <w:spacing w:val="-4"/>
          <w:sz w:val="24"/>
          <w:szCs w:val="24"/>
        </w:rPr>
        <w:t>в соответствии с требованиями, установленными Регламентом работы Администрации города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передает комплект документов главному архитектору города для принятия решения.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4.4. Критерием принятия решения явля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комплектность документов,  соответствующая подпункту 2.6.1. </w:t>
      </w:r>
      <w:r>
        <w:rPr>
          <w:rFonts w:eastAsia="Arial Unicode MS" w:cs="Arial" w:ascii="Arial" w:hAnsi="Arial"/>
          <w:sz w:val="24"/>
          <w:szCs w:val="24"/>
        </w:rPr>
        <w:t>пункта 2.6. раздела 2.</w:t>
      </w:r>
      <w:r>
        <w:rPr>
          <w:rFonts w:cs="Arial" w:ascii="Arial" w:hAnsi="Arial"/>
          <w:sz w:val="24"/>
          <w:szCs w:val="24"/>
        </w:rPr>
        <w:t xml:space="preserve"> настоящего  Регламента;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аличие (отсутствие) оснований для отказа,</w:t>
      </w:r>
      <w:r>
        <w:rPr>
          <w:rFonts w:cs="Arial" w:ascii="Arial" w:hAnsi="Arial"/>
          <w:sz w:val="24"/>
          <w:szCs w:val="24"/>
        </w:rPr>
        <w:t xml:space="preserve"> соответствующих пункту 2.8. раздела 2. настоящего Регламента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4.5. Результат  выполнения административной процедуры – заполненная форма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адостроительного плана и подготовленный проект постановления (текст письма об отказе) и передача их главному архитектору города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  <w:t>3.4.6. Результат фиксируется в виде комплектования принятых и подготовленных документов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инятие решения об утверждении градостроительного плана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(отказе в подготовке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адостроительного плана</w:t>
      </w:r>
      <w:r>
        <w:rPr>
          <w:rFonts w:cs="Arial" w:ascii="Arial" w:hAnsi="Arial"/>
          <w:color w:val="000000"/>
          <w:spacing w:val="-3"/>
          <w:sz w:val="24"/>
          <w:szCs w:val="24"/>
        </w:rPr>
        <w:t>)</w:t>
      </w:r>
      <w:r>
        <w:rPr>
          <w:rFonts w:cs="Arial" w:ascii="Arial" w:hAnsi="Arial"/>
          <w:color w:val="000000"/>
          <w:spacing w:val="-9"/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 3.5.1.</w:t>
      </w:r>
      <w:r>
        <w:rPr>
          <w:rFonts w:cs="Arial" w:ascii="Arial" w:hAnsi="Arial"/>
          <w:sz w:val="24"/>
          <w:szCs w:val="24"/>
        </w:rPr>
        <w:t>Максимальный срок административной процедуры составляет 1 ден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3.5.2. Юридический факт, являющийся основанием  для начала административной процедуры, -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лучение главным архитектором от специалиста отдела комплекта предварительно проверенных и подготовленных документов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4"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3.5.3. Главный архитектор города: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рассматривает комплект документов;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инимает  решение об утверждении градостроительного план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случае </w:t>
      </w:r>
      <w:r>
        <w:rPr>
          <w:rFonts w:cs="Arial" w:ascii="Arial" w:hAnsi="Arial"/>
          <w:sz w:val="24"/>
          <w:szCs w:val="24"/>
        </w:rPr>
        <w:t xml:space="preserve">установления фактов,  являющихся основанием для отказа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дготовке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инимает  решение о выдаче письма об отказе в подготовке градостроительного плана;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в случае положительного решения подписывает и заверяет печатью форму градостроительного плана,  подписывает проект постановления (в соответствии с требованиями, установленными Регламентом работы Администрации города)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передает комплект документов  специалисту отдела для предоставления в Администрацию город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случае установления фактов, являющихся основанием для отказа в подготовке градостроительного плана, подписывает письмо об отказе.  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3.5.4. Критерием принятия решения (с учетом установленного предмета обращения заявителя)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омплектность документов, соответствующая подпункту 2.6.1. </w:t>
      </w:r>
      <w:r>
        <w:rPr>
          <w:rFonts w:eastAsia="Arial Unicode MS" w:cs="Arial" w:ascii="Arial" w:hAnsi="Arial"/>
          <w:sz w:val="24"/>
          <w:szCs w:val="24"/>
        </w:rPr>
        <w:t>пункта 2.6. раздела 2.</w:t>
      </w:r>
      <w:r>
        <w:rPr>
          <w:rFonts w:cs="Arial" w:ascii="Arial" w:hAnsi="Arial"/>
          <w:sz w:val="24"/>
          <w:szCs w:val="24"/>
        </w:rPr>
        <w:t xml:space="preserve"> настоящего  Регламента;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личие (отсутствие) оснований для отказа в предоставлении услуги,</w:t>
      </w:r>
      <w:r>
        <w:rPr>
          <w:rFonts w:cs="Arial" w:ascii="Arial" w:hAnsi="Arial"/>
          <w:sz w:val="24"/>
          <w:szCs w:val="24"/>
        </w:rPr>
        <w:t xml:space="preserve"> соответствующих пункту 2.8. раздела 2. настоящего Регламента;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соблюдение сроков  подготовки документов;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дготовка градостроительного плана в соответствии с установленной формой.</w:t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тредактированность текста постановл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5.5.Результатом выполнения административной процедуры является подписанный главным архитектором города градостроительный план и проект постановления  (подписанное письмо об отказе в подготовке градостроительного плана).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3.6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тверждение  градостроительного плана постановлением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3.6.1. Максимальный срок административной процедуры составляет  20 д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3.6.2. Специалист отдела передает комплект документов в Администрацию города.</w:t>
      </w:r>
    </w:p>
    <w:p>
      <w:pPr>
        <w:pStyle w:val="Style20"/>
        <w:rPr/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ab/>
        <w:t xml:space="preserve">3.6.3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бота по подготовке, регистрации,  выдаче постановления производится  в соответствии с требованиями, установленными Регламентом работы Администрации города. </w:t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sz w:val="24"/>
          <w:szCs w:val="24"/>
        </w:rPr>
        <w:t xml:space="preserve">3.6.4. </w:t>
      </w:r>
      <w:r>
        <w:rPr>
          <w:rFonts w:cs="Arial" w:ascii="Arial" w:hAnsi="Arial"/>
          <w:color w:val="000000"/>
          <w:spacing w:val="-4"/>
          <w:sz w:val="24"/>
          <w:szCs w:val="24"/>
        </w:rPr>
        <w:t>Критерием принятия решения  являются: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соблюдение сроков  подготовки документов;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тредактированность текста;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бязательность приложения к проекту постановления необходимых документ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3.6.5.</w:t>
      </w:r>
      <w:r>
        <w:rPr>
          <w:rFonts w:cs="Arial" w:ascii="Arial" w:hAnsi="Arial"/>
          <w:sz w:val="24"/>
          <w:szCs w:val="24"/>
        </w:rPr>
        <w:t>Результатом  выполнения административной процедуры является подписанное Мэром города постановл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6.6. Результат фиксируется путем регистрации постановления в журнале регистрации постановлений  Администрации город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гистрация и выдача градостроительного плана, выдача  постановления (письма об отказе в подготовке градостроительного плана)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7.1. Максимальный срок административной процедуры составляет 20 минут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7.2. Юридический факт, являющийся основанием для начала административной процедуры, – получение специалистом отдела постановления  (письма об отказе в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дготовке градостроительного плана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7.3. Специалист отдела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ab/>
        <w:t xml:space="preserve">получает постановление в Администрации города (письмо об отказе в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дготовке градостроительного плана от главного  архитектора города</w:t>
      </w:r>
      <w:r>
        <w:rPr>
          <w:rFonts w:cs="Arial" w:ascii="Arial" w:hAnsi="Arial"/>
          <w:sz w:val="24"/>
          <w:szCs w:val="24"/>
        </w:rPr>
        <w:t xml:space="preserve">);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кладывает архивный  экземпляр постановления  в папку отдела;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ab/>
        <w:t>вписывает реквизиты постановления  в соответствующую графу градостроительного план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ирует утвержденный градостроительный план (вносит регистрационный номер в соответствующую графу)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мплектует градостроительный план с постановлением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вручает лично заявителю под роспись два экземпляра градостроительного плана и   один экземпляр постановления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 случае отказа вручает заявителю под роспись письмо об отказе в </w:t>
      </w:r>
      <w:r>
        <w:rPr>
          <w:rFonts w:cs="Arial" w:ascii="Arial" w:hAnsi="Arial"/>
          <w:spacing w:val="-3"/>
          <w:sz w:val="24"/>
          <w:szCs w:val="24"/>
        </w:rPr>
        <w:t>подготовке градостроительного план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9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7.4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ритерием принятия решения является </w:t>
      </w:r>
      <w:r>
        <w:rPr>
          <w:rFonts w:cs="Arial" w:ascii="Arial" w:hAnsi="Arial"/>
          <w:sz w:val="24"/>
          <w:szCs w:val="24"/>
        </w:rPr>
        <w:t>соблюдение правил ведения делопроизводства при регистрации и выдаче документов.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7.5.Результатом выполнения административной процедуры является выдача  заявителю утвержденного градостроительного плана и постановления или отказа в предоставлении муниципальной услуги.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>В случае если заявитель не обратился в отдел за получением градостроительного плана (письма об отказе в подготовке градостроительного плана), сп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циалист отдела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пра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яет заказным письмом с уведомлением о вручении информацию по подготовке градостроительного плана (письмо об отказе в </w:t>
      </w:r>
      <w:r>
        <w:rPr>
          <w:rFonts w:cs="Arial" w:ascii="Arial" w:hAnsi="Arial"/>
          <w:sz w:val="24"/>
          <w:szCs w:val="24"/>
        </w:rPr>
        <w:t>предоставлении муниципальной услуги</w:t>
      </w:r>
      <w:r>
        <w:rPr>
          <w:rFonts w:cs="Arial" w:ascii="Arial" w:hAnsi="Arial"/>
          <w:color w:val="000000"/>
          <w:spacing w:val="-3"/>
          <w:sz w:val="24"/>
          <w:szCs w:val="24"/>
        </w:rPr>
        <w:t>) по адресу, указанному в заявлени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>Письмо  об отказе направляется заявителю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в срок, не превышающий десяти дней со дня регистрации заявления </w:t>
      </w:r>
      <w:r>
        <w:rPr>
          <w:rFonts w:cs="Arial" w:ascii="Arial" w:hAnsi="Arial"/>
          <w:color w:val="000000"/>
          <w:spacing w:val="-5"/>
          <w:sz w:val="24"/>
          <w:szCs w:val="24"/>
        </w:rPr>
        <w:t>о подготовке градостроительного плана.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eastAsia="ru-RU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7.6. Результат выполнения административной процедуры фиксируется в журнале выдачи градостроительных планов, электронной базе данных. В случае отказа  в предоставлении </w:t>
      </w:r>
      <w:r>
        <w:rPr>
          <w:rFonts w:cs="Arial" w:ascii="Arial" w:hAnsi="Arial"/>
          <w:sz w:val="24"/>
          <w:szCs w:val="24"/>
          <w:lang w:eastAsia="ar-SA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>услуги -  в журнале исходящей документации отдела.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дин экземпляр градостроительного плана с приложенным комплектом документов или письма об отказе в его подготовке остается в архиве отдела.</w:t>
      </w:r>
    </w:p>
    <w:p>
      <w:pPr>
        <w:pStyle w:val="Style20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4. Формы контроля </w:t>
      </w:r>
      <w:r>
        <w:rPr>
          <w:rFonts w:cs="Arial" w:ascii="Arial" w:hAnsi="Arial"/>
          <w:color w:val="000000"/>
          <w:spacing w:val="-3"/>
          <w:sz w:val="24"/>
          <w:szCs w:val="24"/>
        </w:rPr>
        <w:t>за исполнением Регламент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1.</w:t>
      </w:r>
      <w:r>
        <w:rPr>
          <w:rFonts w:cs="Arial" w:ascii="Arial" w:hAnsi="Arial"/>
          <w:color w:val="000000"/>
          <w:spacing w:val="2"/>
          <w:sz w:val="24"/>
          <w:szCs w:val="24"/>
        </w:rPr>
        <w:t>Текущий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контроль за соблюдением  и исполнением специалистом отдела  положений </w:t>
      </w:r>
      <w:r>
        <w:rPr>
          <w:rFonts w:cs="Arial" w:ascii="Arial" w:hAnsi="Arial"/>
          <w:color w:val="000000"/>
          <w:sz w:val="24"/>
          <w:szCs w:val="24"/>
        </w:rPr>
        <w:t>Регламента: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 последовательности действий, определенных административными процедурами настоящего Регламента, в соответствии с положением об отделе и должностной инструкцией специалиста отдела - осуществляется путем проведения проверок соблюдения и исполнения специалистом отдела  положений настоящего Регламента, организуется главным архитектором города.</w:t>
      </w:r>
    </w:p>
    <w:p>
      <w:pPr>
        <w:pStyle w:val="Style20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1.1. Текущий контроль полноты и качества предоставления муниципальной услуги включает в себя  выявление и устранение нарушений прав заявителей, рассмотрение, принятие корректирующих и предупреждающих действий, подготовку ответов на обращения, содержащие жалобы на решения, действия (бездействие) главного архитектора города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2.Текущий контроль за принятием решений главным архитектором в ходе предоставления муниципальной услуги осуществляется Мэром города.</w:t>
      </w:r>
    </w:p>
    <w:p>
      <w:pPr>
        <w:pStyle w:val="Style20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0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1. Периодичность осуществления текущего контроля проверки полноты и качества предоставления специалистом отдела муниципальной услуги устанавливается главным архитектором город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не реже  одного раза в год.</w:t>
      </w:r>
    </w:p>
    <w:p>
      <w:pPr>
        <w:pStyle w:val="Style20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2.Периодичность осуществления текущего контроля за </w:t>
      </w:r>
      <w:r>
        <w:rPr>
          <w:rFonts w:cs="Arial" w:ascii="Arial" w:hAnsi="Arial"/>
          <w:color w:val="000000"/>
          <w:sz w:val="24"/>
          <w:szCs w:val="24"/>
        </w:rPr>
        <w:t>принятием решений главным архитектором города</w:t>
      </w:r>
      <w:r>
        <w:rPr>
          <w:rFonts w:cs="Arial" w:ascii="Arial" w:hAnsi="Arial"/>
          <w:sz w:val="24"/>
          <w:szCs w:val="24"/>
        </w:rPr>
        <w:t xml:space="preserve"> организуется Мэром города не реже  одного раза в год.</w:t>
      </w:r>
    </w:p>
    <w:p>
      <w:pPr>
        <w:pStyle w:val="Style20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3. Проверки могут быть плановыми на основании годовых планов работы отдел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Style20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неплановые проверки осуществляются в случае выявления  нарушений прав заявителей по их  жалобам.</w:t>
      </w:r>
    </w:p>
    <w:p>
      <w:pPr>
        <w:pStyle w:val="Style20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3.Заявители вправе направить письменное обращение в адрес вышестоящих должностных лиц Администрации города, главного архитектора города 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просьбой о проведении проверки соблюдения и исполнения положений настоящего Регламента и иных нормативных правовых актов, устанавливающих требования к предоставлению муниципальной услуги, полноты и качества предоставления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 в случае нарушения прав и законных интересов заявителей при предоставлении муниципальной услуги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3.1.Решение о проведении внеплановой проверки предоставления муниципальной услуги специалистом отдела принимает главный архитектор города. 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2.Решение о проведении внеплановой проверки предоставления муниципальной услуги главным архитектором города принимается Мэром города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3.3.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ным архитектором города (Мэром города).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4.Для проведения плановых проверок предоставления муниципальной услуги формируется комиссия, в состав которой включаются должностные лица Администрации города и специалисты отдел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3.5.При проверке могут рассматриваться все вопросы, связанные с предоставлением муниципальной услуги - комплексные проверки или отдельные  тематические проверки. 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3.6.Результаты проверок оформляются в виде акта, в котором отмечаются выявленные недостатки и указываются предложения по их устранению. Акт подписывается всеми членами комиссии, один из экземпляров акта вручается главному архитектору города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4.4.Ответственность специалиста отдела и иных должностных  лиц за решения и действия (бездействие), принимаемые  (осуществляемые) в ходе исполнения предоставления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4.1.По результатам проведения проверок полноты и качества предоставления</w:t>
      </w:r>
      <w:r>
        <w:rPr>
          <w:rFonts w:cs="Arial" w:ascii="Arial" w:hAnsi="Arial"/>
          <w:sz w:val="24"/>
          <w:szCs w:val="24"/>
          <w:lang w:eastAsia="ar-SA"/>
        </w:rPr>
        <w:t xml:space="preserve"> муниципальной</w:t>
      </w:r>
      <w:r>
        <w:rPr>
          <w:rFonts w:cs="Arial" w:ascii="Arial" w:hAnsi="Arial"/>
          <w:sz w:val="24"/>
          <w:szCs w:val="24"/>
        </w:rPr>
        <w:t xml:space="preserve">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4.2.Главный архитектор города  или специалист отдел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нарушающие порядок  предоставления муниципальной услуги, в том числе: 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еобоснованно препятствующие подаче заявлений граждан; 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неправомерно отказывающие гражданам в принятии, регистрации или  рассмотрении их заявлений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арушающие сроки рассмотрения  заявлений; 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иновные в разглашении конфиденциальной информации, ставшей  известной им при рассмотрении заявлений граждан;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нарушающие право граждан на подачу жалоб, претензий; 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допускающие возложение на граждан не предусмотренных законом  обязанностей или ограничение возможности реализации их прав при  приеме и рассмотрении заявлений граждан; 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неправомерно отказывающие в удовлетворении законных требований  граждан, несут дисциплинарную, административную, уголовную и иную  ответственность в соответствии с  действующим законодательством Российской Федерации.</w:t>
        <w:tab/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4.3.Персональная ответственность главного архитектора города и  специалиста отдела определяется в их должностных инструкциях в  соответствии с требованиями законодательства Российской Федерации. 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4.4.Перечень должностных лиц, осуществляющих контроль, устанавливается распоряжениями Администрации город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Досудебный (внесудебный) порядок обжалования решений  и действий (бездействия) должностного лица (главного архитектора города), а также муниципального служащего (специалиста отдела)  при предоставлении муниципальной услуги</w:t>
      </w:r>
    </w:p>
    <w:p>
      <w:pPr>
        <w:pStyle w:val="Style20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1. Заявители имеют право на обжалование действий (бездействия) и решений, осуществляемых (принятых) в ходе предоставления муниципальной услуги на основании настоящего Регламента муниципальными служащими, в досудебном и судебном порядке.</w:t>
      </w:r>
    </w:p>
    <w:p>
      <w:pPr>
        <w:pStyle w:val="Style20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2. Основаниями  досудебного (внесудебного) обжалования могут быть: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нарушение сроков предоставления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;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требования по предоставлению документов, не предусмотренных настоящим Регламентом; 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некорректное поведение муниципальных служащих по отношению к заявителю;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некомпетентная консультация специалиста отдела.</w:t>
      </w:r>
    </w:p>
    <w:p>
      <w:pPr>
        <w:pStyle w:val="Style20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метом досудебного обжалования могут являться действия (бездействие) специалиста  отдела и (или) главного архитектора города, а также принимаемые главным архитектором города решения при предоставлении муниципальной услуги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2.1.  В письменном (электронном) обращении (жалобе) указываются: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именование Администрации города, отдела куда направляется обращение, либо фамилия, имя, отчество соответствующего  должностного лица Администрации города (главного архитектора города), либо его должность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амилия, имя, отчество заявителя (последнее - при наличии) или фамилия, имя, отчество уполномоченного представителя в случае письменного обращения представителя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лное наименование юридического лица в случае обращения от имени юридического лица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чтовый адрес, по которому должны быть написаны ответ или уведомление о переадресации обращения, контактный телефон для связи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уть письменного обращения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ичная подпись заявителя или его уполномоченного представителя и дата.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заявитель считает необходимым сообщить для рассмотрения жалобы.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К жалобе могут быть приложены документы или копии документов, подтверждающих изложенные в жалобе обстоятельства и доводы.</w:t>
      </w:r>
    </w:p>
    <w:p>
      <w:pPr>
        <w:pStyle w:val="Style20"/>
        <w:jc w:val="both"/>
        <w:rPr/>
      </w:pPr>
      <w:r>
        <w:rPr>
          <w:rFonts w:cs="Arial" w:ascii="Arial" w:hAnsi="Arial"/>
          <w:sz w:val="24"/>
          <w:szCs w:val="24"/>
        </w:rPr>
        <w:tab/>
        <w:t>5.3. Ответ на обращение не дается по следующим основаниям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ab/>
        <w:t>отсутствие в жалобе почтового адреса заявителя, по которому должен быть направлен ответ;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color w:val="000000"/>
          <w:spacing w:val="-4"/>
          <w:sz w:val="24"/>
          <w:szCs w:val="24"/>
          <w:lang w:eastAsia="ru-RU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одержание в жалобе нецензурных либо оскорбительных выражений, угрозы жизни, здоровью, имуществу должностного лица и специалиста отдела, а также членов их семей (при этом заявителю, направившему обращение, может быть сообщено о недопустимости злоупотребления правом); 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е поддающиеся прочтению текст жалобы, фамилия или почтовый адрес заявител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3.1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3.2. 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 и при этом в обращении не приводятся новые доводы или обстоятельства, главный архитектор город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5.4. Основанием для начала процедуры досудебного (внесудебного)  обжалования является регистрация обращения заявителя с жалобой на действия (бездействие), осуществляемые (принятые) специалистом отдела, и решения, принятые главным архитектором города в ходе предоставления  муниципальной услуги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4.1. Главный архитектор города или Мэр города: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бязаны предоставить заявителю по его просьбе ознакомление с документами и материалами, необходимыми ему для обоснования и рассмотрения жалобы, т.е. обеспечить его информацией, непосредственно затрагивающей его права, если иное не предусмотрено законом;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язаны обеспечить объективное, всестороннее и своевременное рассмотрение жалобы, в случае необходимости - с участием заявителя, направившего жалобу, или его законного представителя;</w:t>
      </w:r>
    </w:p>
    <w:p>
      <w:pPr>
        <w:pStyle w:val="Style20"/>
        <w:tabs>
          <w:tab w:val="clear" w:pos="708"/>
          <w:tab w:val="left" w:pos="851" w:leader="none"/>
          <w:tab w:val="left" w:pos="396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запрашивают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обязаны по результатам рассмотрения жалобы принимать меры, направленные на восстановление или защиту нарушенных прав, свобод и законных интересов заявителя, давать письменный ответ по существу поставленных в жалобе вопросов в установленный срок.</w:t>
      </w:r>
    </w:p>
    <w:p>
      <w:pPr>
        <w:pStyle w:val="Style20"/>
        <w:tabs>
          <w:tab w:val="clear" w:pos="708"/>
          <w:tab w:val="left" w:pos="3969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2. Ответ на жалобу подписывается главным архитектором города (вышестоящим должностным лицом Администрации города).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/>
          <w:lang w:eastAsia="ru-RU"/>
        </w:rPr>
        <w:tab/>
      </w:r>
      <w:r>
        <w:rPr>
          <w:rFonts w:cs="Arial" w:ascii="Arial" w:hAnsi="Arial"/>
          <w:sz w:val="24"/>
          <w:szCs w:val="24"/>
        </w:rPr>
        <w:t>5.5. Органы муниципальной власти  и должностные лица, которым может быть адресована жалоба (претензия) заявителя в досудебном (внесудебном) порядке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5.1. Заявитель вправе обратиться: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а) к главному архитектору города с письменной жалобой, по электронной почте или на личном приеме. </w:t>
      </w:r>
    </w:p>
    <w:p>
      <w:pPr>
        <w:pStyle w:val="Style20"/>
        <w:tabs>
          <w:tab w:val="clear" w:pos="708"/>
          <w:tab w:val="left" w:pos="3969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Главный архитектор гор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 личный прием заявителей с жалобами на действия (бездействие) и решения, осуществляемые (принятые) в ходе предоставления</w:t>
      </w:r>
      <w:r>
        <w:rPr>
          <w:rFonts w:cs="Arial" w:ascii="Arial" w:hAnsi="Arial"/>
          <w:sz w:val="24"/>
          <w:szCs w:val="24"/>
          <w:lang w:eastAsia="ar-SA"/>
        </w:rPr>
        <w:t xml:space="preserve"> муниципальной</w:t>
      </w:r>
      <w:r>
        <w:rPr>
          <w:rFonts w:cs="Arial" w:ascii="Arial" w:hAnsi="Arial"/>
          <w:sz w:val="24"/>
          <w:szCs w:val="24"/>
        </w:rPr>
        <w:t xml:space="preserve"> услуги,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основании настоящего Регламента.</w:t>
      </w:r>
    </w:p>
    <w:p>
      <w:pPr>
        <w:pStyle w:val="Style20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нформация о месте приема, а также об установленных для приема днях и часах доводится до сведения граждан;</w:t>
      </w:r>
    </w:p>
    <w:p>
      <w:pPr>
        <w:pStyle w:val="Style20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в Администрацию города к первому заместителю Главы Администрации города: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исьменно по адресу: 346900, г.Новошахтинск, ул.Харьковская, 58;</w:t>
      </w:r>
    </w:p>
    <w:p>
      <w:pPr>
        <w:pStyle w:val="Normal"/>
        <w:tabs>
          <w:tab w:val="clear" w:pos="708"/>
          <w:tab w:val="left" w:pos="123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по электронной почте: </w:t>
      </w:r>
      <w:hyperlink r:id="rId4"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nowoschachtinsk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org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231" w:leader="none"/>
        </w:tabs>
        <w:jc w:val="both"/>
        <w:rPr>
          <w:rFonts w:ascii="Arial" w:hAnsi="Arial" w:cs="Arial"/>
          <w:spacing w:val="-3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личном приеме по предварительной записи по телефону (8 863 69) 2-41-91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в Администрацию города к  Мэру города:</w:t>
      </w:r>
    </w:p>
    <w:p>
      <w:pPr>
        <w:pStyle w:val="Style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 по адресу: 346900, г.Новошахтинск, ул.Харьковская, 58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по электронной почте: </w:t>
      </w:r>
      <w:hyperlink r:id="rId5"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nowoschachtinsk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org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личном приеме по предварительной записи по телефону (8 863 69) 2-28-53. 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6. Сроки рассмотрения жалобы (претензии)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6.1. Жалоба, поступившая в отдел, Администрацию города, подлежит обязательной регистрации в течение трех  дней с момента поступления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6.2. Письменная жалоба рассматривается в течение 30 дней со дня регистрации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6.3. В исключительных случаях ответственные лица вправе продлить срок рассмотрения жалобы не более чем на 30 дней, уведомив о продлении срока ее рассмотрения заявителя, направившего жалобу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7. Результат досудебного обжалования.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7.1. Если в результате рассмотрения жалоба признана обоснованной, то принимается решение об осуществлении действий по предоставлению сведений заявителю и применению мер ответственности к должностному лицу, специалисту отдела,  допустившему нарушения в ходе предоставления муниципальной услуги на основании настоящего Регламента, которые повлекли за собой жалобу заявителя. Заявителю направляется сообщение о принятом решении и действиях, осуществленных в соответствии с принятым решением.</w:t>
      </w:r>
    </w:p>
    <w:p>
      <w:pPr>
        <w:pStyle w:val="Style20"/>
        <w:tabs>
          <w:tab w:val="clear" w:pos="708"/>
          <w:tab w:val="left" w:pos="3969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7.2. Обращения заявителей считаются разрешенными, если рассмотрены все поставленные в них вопросы, приняты необходимые меры и даны письменные ответы     (в пределах компетенции) по существу всех поставленных в обращениях вопросов.</w:t>
      </w:r>
    </w:p>
    <w:p>
      <w:pPr>
        <w:pStyle w:val="Style20"/>
        <w:tabs>
          <w:tab w:val="clear" w:pos="708"/>
          <w:tab w:val="left" w:pos="3969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7.3. Письменный ответ, содержащий результаты рассмотрения обращения, направляется заявителю по почте по адресу, указанному в обра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Управляющий  дел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Администрации города                                                                                            Ю.А.Лубенц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 Новошахтинск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«Подготовка и утверждение градостроительного               </w:t>
        <w:tab/>
        <w:tab/>
        <w:tab/>
        <w:tab/>
        <w:tab/>
        <w:tab/>
        <w:tab/>
        <w:tab/>
        <w:t>плана земельного участка»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/>
          <w:bCs/>
          <w:color w:val="000000"/>
          <w:spacing w:val="-3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Порядок интернет-консультац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вопросу предоставления муниципальной услуги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: Отдел главного архитектора Администрации города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455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                </w:t>
              <w:br/>
              <w:t xml:space="preserve">(название организации)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по месту размещения,</w:t>
              <w:br/>
              <w:t xml:space="preserve">жительства), контактный телефон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для ответа  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шите объект капитального строительства (реконструкции),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ид права, наличие выписки из государственного кадастра недвижимости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улируйте Ваш вопрос, укажите      </w:t>
              <w:br/>
              <w:t xml:space="preserve">необходимые для ответа консультанта    </w:t>
              <w:br/>
              <w:t xml:space="preserve">особенности, если они имеются  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Для получения консультации (ответа)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лнив все поля формы, задайте интересующий Вас вопрос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заполненную форму сохраните как документ Word с именем «консультация.doc»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откройте установленную в Вашем компьютере почтовую программу:</w:t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>скопируйте электронный адрес (</w:t>
      </w:r>
      <w:r>
        <w:rPr>
          <w:color w:val="000000"/>
          <w:spacing w:val="-3"/>
          <w:sz w:val="24"/>
          <w:szCs w:val="24"/>
        </w:rPr>
        <w:t>Сайт города: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color w:val="000000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color w:val="000000"/>
            <w:spacing w:val="-3"/>
            <w:sz w:val="24"/>
            <w:szCs w:val="24"/>
            <w:lang w:val="en-US"/>
          </w:rPr>
          <w:t>nowoschachtinsk</w:t>
        </w:r>
        <w:r>
          <w:rPr>
            <w:rStyle w:val="InternetLink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color w:val="000000"/>
            <w:spacing w:val="-3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ли   электронный адрес отдела: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color w:val="000000"/>
          <w:spacing w:val="-3"/>
          <w:sz w:val="24"/>
          <w:szCs w:val="24"/>
          <w:u w:val="single"/>
          <w:lang w:val="en-US"/>
        </w:rPr>
        <w:t>www</w:t>
      </w:r>
      <w:r>
        <w:rPr>
          <w:color w:val="000000"/>
          <w:spacing w:val="-3"/>
          <w:sz w:val="24"/>
          <w:szCs w:val="24"/>
          <w:u w:val="single"/>
        </w:rPr>
        <w:t>.</w:t>
      </w:r>
      <w:r>
        <w:rPr>
          <w:color w:val="000000"/>
          <w:spacing w:val="-3"/>
          <w:sz w:val="24"/>
          <w:szCs w:val="24"/>
          <w:u w:val="single"/>
          <w:lang w:val="en-US"/>
        </w:rPr>
        <w:t>arhitektura</w:t>
      </w:r>
      <w:r>
        <w:rPr>
          <w:color w:val="000000"/>
          <w:spacing w:val="-3"/>
          <w:sz w:val="24"/>
          <w:szCs w:val="24"/>
          <w:u w:val="single"/>
        </w:rPr>
        <w:t>@</w:t>
      </w:r>
      <w:r>
        <w:rPr>
          <w:sz w:val="24"/>
          <w:szCs w:val="24"/>
          <w:u w:val="single"/>
        </w:rPr>
        <w:t xml:space="preserve"> </w:t>
      </w:r>
      <w:r>
        <w:rPr>
          <w:color w:val="000000"/>
          <w:spacing w:val="-3"/>
          <w:sz w:val="24"/>
          <w:szCs w:val="24"/>
          <w:u w:val="single"/>
          <w:lang w:val="en-US"/>
        </w:rPr>
        <w:t>nowoschachtinsk</w:t>
      </w:r>
      <w:r>
        <w:rPr>
          <w:color w:val="000000"/>
          <w:spacing w:val="-3"/>
          <w:sz w:val="24"/>
          <w:szCs w:val="24"/>
          <w:u w:val="single"/>
        </w:rPr>
        <w:t>.</w:t>
      </w:r>
      <w:r>
        <w:rPr>
          <w:color w:val="000000"/>
          <w:spacing w:val="-3"/>
          <w:sz w:val="24"/>
          <w:szCs w:val="24"/>
          <w:u w:val="single"/>
          <w:lang w:val="en-US"/>
        </w:rPr>
        <w:t>org</w:t>
      </w:r>
      <w:r>
        <w:rPr>
          <w:color w:val="000000"/>
          <w:spacing w:val="-3"/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и вставьте его в поле «Кому:»; 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 поле «Тема:» напишите «Консультация»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ложите в электронное письмо файл «Консультация.doc» и отправьте электронное письмо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 Проверьте наличие в своей электронной почте уведомления от адресата о получении Вашего электронного письма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Специалист в течение 14 рабочих  дней после получения запроса ответит на указанный Вами электронный адрес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Ю.А.Лубенцов</w:t>
      </w:r>
    </w:p>
    <w:p>
      <w:pPr>
        <w:pStyle w:val="ConsPlusNormal"/>
        <w:widowControl/>
        <w:ind w:left="70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ConsPlusNormal"/>
        <w:widowControl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0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0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0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 Новошахтинск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«Подготовка и утверждение градостроительного               </w:t>
        <w:tab/>
        <w:tab/>
        <w:tab/>
        <w:tab/>
        <w:tab/>
        <w:tab/>
        <w:tab/>
        <w:tab/>
        <w:t>плана земельного участка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 заяв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одготовку и утверждение градостроительного плана земельного участка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Мэру города __________________________________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(инициалы и фамилия)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от_______________________________________________ 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</w:t>
      </w:r>
      <w:r>
        <w:rPr>
          <w:rFonts w:cs="Arial" w:ascii="Arial" w:hAnsi="Arial"/>
        </w:rPr>
        <w:t>(фамилия, имя, отчество полностью)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</w:t>
        <w:tab/>
        <w:tab/>
        <w:tab/>
        <w:t xml:space="preserve">                                        </w:t>
      </w:r>
      <w:r>
        <w:rPr>
          <w:rFonts w:cs="Arial" w:ascii="Arial" w:hAnsi="Arial"/>
        </w:rPr>
        <w:t>(проживающего (ей) по адресу (с индексом)</w:t>
      </w:r>
      <w:r>
        <w:rPr>
          <w:rFonts w:cs="Arial" w:ascii="Arial" w:hAnsi="Arial"/>
          <w:sz w:val="24"/>
          <w:szCs w:val="24"/>
        </w:rPr>
        <w:t xml:space="preserve">                                                </w:t>
        <w:tab/>
        <w:t>контактный телефон _____________________________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адрес электронной почты (при наличии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____________________________________________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ошу подготовить  и утвердить градостроительный план земельного участка_______________________________________________________________                                                                                       </w:t>
        <w:tab/>
        <w:tab/>
      </w:r>
      <w:r>
        <w:rPr>
          <w:rFonts w:cs="Arial" w:ascii="Arial" w:hAnsi="Arial"/>
        </w:rPr>
        <w:t>(строительство, реконструкция объекта капитального строительства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(наименование объект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ого по адресу: _____________________________________________________________________</w:t>
      </w:r>
    </w:p>
    <w:p>
      <w:pPr>
        <w:pStyle w:val="Normal"/>
        <w:ind w:left="283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  объекта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</w:t>
        <w:tab/>
        <w:t xml:space="preserve">                                   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дата)                                                                                                (подпись заявител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мечание:  в случае обращения юридического лица, заявление оформляется на бланке с указанием юридического адреса заявителя и полным именем, отчеством, фамилией руководителя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дата регистрации заявления)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Администрации города                                                                                            Ю.А.Лубенцов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7"/>
          <w:sz w:val="24"/>
          <w:szCs w:val="24"/>
        </w:rPr>
        <w:t xml:space="preserve">                         </w:t>
      </w:r>
    </w:p>
    <w:p>
      <w:pPr>
        <w:pStyle w:val="ConsPlusNormal"/>
        <w:widowControl/>
        <w:ind w:left="70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Новошахтинск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готовка и утверждение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достроительного плана земельного участка»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</w:t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Normal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940</wp:posOffset>
                </wp:positionH>
                <wp:positionV relativeFrom="paragraph">
                  <wp:posOffset>76200</wp:posOffset>
                </wp:positionV>
                <wp:extent cx="5074920" cy="66782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6678360"/>
                          <a:chOff x="0" y="0"/>
                          <a:chExt cx="5074920" cy="6678360"/>
                        </a:xfrm>
                      </wpg:grpSpPr>
                      <wps:wsp>
                        <wps:cNvSpPr txBox="1"/>
                        <wps:spPr>
                          <a:xfrm>
                            <a:off x="1139760" y="440640"/>
                            <a:ext cx="11847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2047320"/>
                            <a:ext cx="188712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ассмотрение принят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93600" y="28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4760" y="28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760" y="4152240"/>
                            <a:ext cx="19018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ередача комплек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окументов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дминистрацию горо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91560" y="28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4360" y="415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5600" y="2847240"/>
                            <a:ext cx="1517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одготовка проекта постано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города по 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жд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2847240"/>
                            <a:ext cx="1391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дготовка письма об отказ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 подготов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адостроительного п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1004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3080" y="0"/>
                            <a:ext cx="9417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6880"/>
                            <a:ext cx="139068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одгот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адостроительного п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9560" y="415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1040" y="491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9600" y="4919400"/>
                            <a:ext cx="164196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градостроительного плана постановлением Администрации горо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16040" y="59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9600" y="5920200"/>
                            <a:ext cx="164196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гистрация и выдача градостроительного плана, постановление Администрации горо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4019040"/>
                            <a:ext cx="164196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гистрация и выдача письма 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дготов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радостроительного пла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04800" y="396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7880" y="440640"/>
                            <a:ext cx="17708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смотрение заявления и комплек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1206000"/>
                            <a:ext cx="14896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дача заявления Мэру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5800" y="120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548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6200" y="120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1560" y="204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pt;margin-top:6pt;width:399.65pt;height:525.9pt" coordorigin="844,120" coordsize="7993,105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39;top:814;width:1865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8;top:3344;width:2971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ассмотрение принят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1;top:4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10;top:4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15;top:6659;width:2994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ередача комплек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окументов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дминистрацию горо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68;top:4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06;top:66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14;top:4604;width:238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одготовка проекта постано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города по е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жд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4;top:4604;width:21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дготовка письма об отказе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 подготов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адостроительн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42;top:8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77;top:120;width:148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;top:4603;width:2189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одготов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адостроительн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2;top:66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60;top:78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82;top:7867;width:2585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ж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градостроительного плана постановлением Администрации горо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89;top:94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82;top:9443;width:2585;height:1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гистрация и выдача градостроительного плана, постановление Администрации горо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0;top:6449;width:2585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гистрация и выдача письма 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дготов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радостроительного пла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66;top:63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21;top:814;width:2788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смотрение заявления и комплек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9;top:2019;width:2345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дача заявления Мэру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26;top:20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45;top:8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71;top:20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68;top:33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oschachtinsk.org/" TargetMode="External"/><Relationship Id="rId3" Type="http://schemas.openxmlformats.org/officeDocument/2006/relationships/hyperlink" Target="consultantplus://offline/main?base=LAW;n=117503;fld=134;dst=100883" TargetMode="External"/><Relationship Id="rId4" Type="http://schemas.openxmlformats.org/officeDocument/2006/relationships/hyperlink" Target="http://www.nowoschachtinsk.org/" TargetMode="External"/><Relationship Id="rId5" Type="http://schemas.openxmlformats.org/officeDocument/2006/relationships/hyperlink" Target="http://www.nowoschachtinsk.org/" TargetMode="External"/><Relationship Id="rId6" Type="http://schemas.openxmlformats.org/officeDocument/2006/relationships/hyperlink" Target="http://www.nowoschachtinsk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3:00Z</dcterms:created>
  <dc:creator>1</dc:creator>
  <dc:description/>
  <cp:keywords/>
  <dc:language>en-US</dc:language>
  <cp:lastModifiedBy>1</cp:lastModifiedBy>
  <cp:lastPrinted>2011-12-20T11:25:00Z</cp:lastPrinted>
  <dcterms:modified xsi:type="dcterms:W3CDTF">2011-12-22T14:34:00Z</dcterms:modified>
  <cp:revision>3</cp:revision>
  <dc:subject/>
  <dc:title> </dc:title>
</cp:coreProperties>
</file>