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8.11.2011.</w:t>
        <w:tab/>
        <w:t xml:space="preserve">  </w:t>
        <w:tab/>
        <w:tab/>
        <w:tab/>
        <w:tab/>
        <w:tab/>
        <w:t xml:space="preserve">№1087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0.2011. №9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уточнения границ, адресов и телефонов избирательных участ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 Администрации города от 14.10.2011. №924 «Об образовании избирательных участков по выборам 04 декабря 2011 года»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муниципального образования  «Город Новошахтинск»  в 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Контроль за исполнением постановления оставляю за собо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</w:t>
        <w:tab/>
        <w:tab/>
        <w:tab/>
        <w:tab/>
        <w:tab/>
        <w:tab/>
        <w:tab/>
        <w:tab/>
        <w:tab/>
        <w:t xml:space="preserve">          И.Н. 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Администрации города </w:t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28.11.2011.№108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от 14.10.2011. № 92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бразовании избирательных  участков по выборам  04 декабря 2011 год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 1: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1.В строке  2  в графе 5  избирательного участка №2352  номер телефона изложить в следующей редакции:  «2-03-95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2.В строке  6  в графе 5  избирательного участка №2356  номер телефона изложить в следующей редакции:  «2-03-64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3.В строке  8  в графе 5  избирательного участка №2358  номер телефона изложить в следующей редакции:  «3-72-96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4. В строке  9  в графе 5  избирательного участка №2359  номер телефона изложить в следующей редакции:  «2-02-46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5. В строке  13  в графе 5  избирательного участка №2363  номер телефона изложить в следующей редакции:  «2-20-90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6. В строке  19  в графе 5  избирательного участка №2369  номер телефона изложить в следующей редакции:  «2-42-37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7. В строке  22  в графе 5  избирательного участка №2372  номер телефона изложить в следующей редакции:  «3-21-48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8. В строке  25  в графе 5  избирательного участка №2375  номер телефона изложить в следующей редакции:  «2-61-70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9. В строке  28  в графе 5  избирательного участка №2378  номер телефона изложить в следующей редакции:  «5-00-66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В строке  30  в графе 5  избирательного участка №2380  номер телефона изложить в следующей редакции:  «5-07-44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1. В строке  31:  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11.1.В графе  3 адрес нахождения  избирательного участка №2381  изложить в следующей редакции:  «улица Назаренко, 1 – б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2.В графе 5  избирательного участка №2381  номер телефона изложить в следующей редакции:  «2-70-23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В строке  35  в графе 5  избирательного участка №2385  номер телефона изложить в следующей редакции:  «5-08-05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В строке  41  в графе 5  избирательного участка №2391  номер телефона изложить в следующей редакции:  «2-02-44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В строке  47  в графе 5  избирательного участка №2397  номер телефона изложить в следующей редакции:  «2-70-24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. В строке  48  в графе 5  избирательного участка №2398  номер телефона изложить в следующей редакции:  «3-99-80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 В строке  51  в графе 5  избирательного участка №2401  номер телефона изложить в следующей редакции:  «3-97-29».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szCs w:val="24"/>
        </w:rPr>
        <w:t>1.17. В строке  53  в графе 7  избирательного участка №2403  добавить в границы участка:  «улица Красина (2-а, 2-б, 2-в, 8-а, 10-а, 12-а, 18, 18-б, 20, 22, 24, 26,28)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8. В строке  54  в графе 5  избирательного участка №2404  номер телефона изложить в следующей редакции:  «2-70-25».</w:t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41:00Z</dcterms:created>
  <dc:creator>Машбюро_1</dc:creator>
  <dc:description/>
  <cp:keywords/>
  <dc:language>en-US</dc:language>
  <cp:lastModifiedBy>1</cp:lastModifiedBy>
  <cp:lastPrinted>2011-11-29T10:37:00Z</cp:lastPrinted>
  <dcterms:modified xsi:type="dcterms:W3CDTF">2011-11-29T07:42:00Z</dcterms:modified>
  <cp:revision>4</cp:revision>
  <dc:subject/>
  <dc:title> </dc:title>
</cp:coreProperties>
</file>