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10.11.2011. </w:t>
        <w:tab/>
        <w:tab/>
        <w:tab/>
        <w:tab/>
        <w:tab/>
        <w:t xml:space="preserve">№1018                  </w:t>
        <w:tab/>
        <w:tab/>
        <w:t xml:space="preserve">      г.Новошахтинск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постановление Мэра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орода от 09.12.2008. №1655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Об утверждении муниципальной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целевой программы развития субъектов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малого и среднего предпринимательства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орода Новошахтинска на 2009-2014 годы»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в редакции от 16.09.2011. №836)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  <w:t xml:space="preserve">В целях повышения эффективности реализации мероприятий по развитию субъектов малого и среднего предпринимательства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1. Внести изменения в постановление Мэра города от 09.12.2008. №1655 «Об утверждении муниципальной целевой программы развития субъектов малого и среднего предпринимательства города Новошахтинска на 2009-2014 годы» (в редакции от 16.09.2011. №836)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1.1. В таблице приложения 1 к муниципальной целевой программе развития субъектов малого и среднего предпринимательства города Новошахтинска на 2009-2014 годы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1.1. В разделе 1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а) в пункте 1.6 в графе 10 цифры: «150» заменить цифрой: «0»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б) в пункте 1.9 в графе 10 цифры: «50» заменить цифрами: «35,83»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в) в пункте 1.11. в графе 10 цифры: «550» заменить цифрами: «711,13»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г) в пункте 1.12 в графе 10 цифры: «100» заменить цифрами: «104,37»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1.2. В пункте 3.1. раздела 3 в графе 10 цифры: «80» заменить цифрами: «78,67»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. Настоящее постановление подлежит официальному опубликованию и размещению на официальном сайте муниципального образования «Город Новошахтинск» в сети «Интернет»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3. Контроль за исполнением постановления возложить на заместителя Главы Администрации города по вопросам экономики М.В. Ермаченко.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Мэр города</w:t>
        <w:tab/>
        <w:tab/>
        <w:tab/>
        <w:tab/>
        <w:tab/>
        <w:tab/>
        <w:tab/>
        <w:tab/>
        <w:tab/>
        <w:tab/>
        <w:t>И.Н. Сорок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носит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тор экономики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малого предпринимательств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и города </w:t>
      </w:r>
    </w:p>
    <w:sectPr>
      <w:footerReference w:type="default" r:id="rId2"/>
      <w:type w:val="nextPage"/>
      <w:pgSz w:w="11906" w:h="16838"/>
      <w:pgMar w:left="1134" w:right="709" w:gutter="0" w:header="0" w:top="851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УД г.Новошахтинск № 1040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8:44:00Z</dcterms:created>
  <dc:creator>1</dc:creator>
  <dc:description/>
  <cp:keywords/>
  <dc:language>en-US</dc:language>
  <cp:lastModifiedBy>1</cp:lastModifiedBy>
  <cp:lastPrinted>2011-11-10T16:25:00Z</cp:lastPrinted>
  <dcterms:modified xsi:type="dcterms:W3CDTF">2011-11-11T08:44:00Z</dcterms:modified>
  <cp:revision>3</cp:revision>
  <dc:subject/>
  <dc:title> </dc:title>
</cp:coreProperties>
</file>