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03.11.2011.</w:t>
        <w:tab/>
        <w:tab/>
        <w:tab/>
        <w:tab/>
        <w:t xml:space="preserve">№ 988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от 27.12.2010. № 1750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 изменением  объемов финансирования,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следующие изменения в постановление Администрации города от 27.12.2010. № 1750 «Об утверждении долгосрочной городской целевой программы «Организация отдыха и оздоровления детей в муниципальном образовании «Город Новошахтинск» на 2011-2014 годы»  согласно приложению № 1 к настоящему постановлению.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. 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. 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3. Считать утратившими силу:</w:t>
      </w:r>
    </w:p>
    <w:p>
      <w:pPr>
        <w:pStyle w:val="Style15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1. Абзац а) подпункта 2.1. пункта 2. приложения № 1 к постановлению Администрации города от 26.08.2011. № 770 «О внесении изменений в постановление Администрации города от 27.12.2010. № 1750».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2. Постановление Администрации города от 16.09.2011. № 838 «О внесении изменений в постановление Администрации города от 27.12.2010. № 1750».</w:t>
      </w:r>
    </w:p>
    <w:p>
      <w:pPr>
        <w:pStyle w:val="Style15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И.Н. Сорокин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социальной защиты населения Администрации города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от  03.11.2011. № 988</w:t>
      </w:r>
    </w:p>
    <w:p>
      <w:pPr>
        <w:pStyle w:val="Style15"/>
        <w:spacing w:lineRule="atLeast" w:line="20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Style15"/>
        <w:spacing w:lineRule="atLeast" w:line="20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осимые в постановление Администрации города от 27.12.2010. № 1750 «Об утверждении долгосрочной городской целевой программы «Организация отдыха и оздоровления детей в муниципальном образовании «Город Новошахтинск» </w:t>
      </w:r>
    </w:p>
    <w:p>
      <w:pPr>
        <w:pStyle w:val="Style15"/>
        <w:spacing w:lineRule="atLeast" w:line="20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1-2014 годы»</w:t>
      </w:r>
    </w:p>
    <w:p>
      <w:pPr>
        <w:pStyle w:val="Style15"/>
        <w:spacing w:lineRule="atLeast" w:line="20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:</w:t>
      </w:r>
    </w:p>
    <w:p>
      <w:pPr>
        <w:pStyle w:val="Style15"/>
        <w:spacing w:lineRule="atLeast" w:line="200" w:before="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 В приложении № 1:  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В Паспорте долгосрочной городской целевой программы «Организация отдыха и оздоровления детей в муниципальном образовании «Город Новошахтинск»  на 2011-2014 годы»  пункт «Объёмы и источники финансирования Программы» изложить в следующей редакции: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 Общий объём  финансирования Программы составляет 59421,4  тыс. рублей, в том числе:</w:t>
      </w:r>
    </w:p>
    <w:p>
      <w:pPr>
        <w:pStyle w:val="Style15"/>
        <w:spacing w:lineRule="atLeast" w:line="20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ab/>
        <w:t>2011 год – 14 221 тыс. рублей;</w:t>
      </w:r>
    </w:p>
    <w:p>
      <w:pPr>
        <w:pStyle w:val="Style15"/>
        <w:spacing w:lineRule="atLeast" w:line="20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ab/>
        <w:t>2012 год — 14 872,5 тыс. рублей;</w:t>
      </w:r>
    </w:p>
    <w:p>
      <w:pPr>
        <w:pStyle w:val="Style15"/>
        <w:spacing w:lineRule="atLeast" w:line="20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ab/>
        <w:t>2013 год —15 095,4 тыс. рублей;</w:t>
      </w:r>
    </w:p>
    <w:p>
      <w:pPr>
        <w:pStyle w:val="Style15"/>
        <w:spacing w:lineRule="atLeast" w:line="20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ab/>
        <w:t>2014год —15 232,5 тыс. рублей.</w:t>
      </w:r>
    </w:p>
    <w:p>
      <w:pPr>
        <w:pStyle w:val="Style15"/>
        <w:spacing w:lineRule="atLeast" w:line="20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ab/>
        <w:t>Средства областного бюджета — 51 293,1 тыс. рублей, в том числе:</w:t>
      </w:r>
    </w:p>
    <w:p>
      <w:pPr>
        <w:pStyle w:val="Style15"/>
        <w:spacing w:lineRule="atLeast" w:line="20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ab/>
        <w:t>2011 год – 12 640,3 тыс. рублей;</w:t>
      </w:r>
    </w:p>
    <w:p>
      <w:pPr>
        <w:pStyle w:val="Style15"/>
        <w:spacing w:lineRule="atLeast" w:line="20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ab/>
        <w:t>2012 год —12 764,9 тыс. рублей;</w:t>
      </w:r>
    </w:p>
    <w:p>
      <w:pPr>
        <w:pStyle w:val="Style15"/>
        <w:spacing w:lineRule="atLeast" w:line="20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ab/>
        <w:t>2013 год —12 885,9 тыс. рублей;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  <w:szCs w:val="24"/>
        </w:rPr>
        <w:tab/>
        <w:t>2014 год —13 002 тыс. рублей.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  <w:szCs w:val="24"/>
        </w:rPr>
        <w:tab/>
        <w:t>Средства местного бюджета —7 728,3 тыс. рублей, в том числе: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  <w:szCs w:val="24"/>
        </w:rPr>
        <w:tab/>
        <w:t>2011 год – 1 480,7 тыс. рублей;</w:t>
      </w:r>
    </w:p>
    <w:p>
      <w:pPr>
        <w:pStyle w:val="Style15"/>
        <w:spacing w:lineRule="atLeast" w:line="20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ab/>
        <w:t>2012 год —2 007,6 тыс. рублей;</w:t>
      </w:r>
    </w:p>
    <w:p>
      <w:pPr>
        <w:pStyle w:val="Style15"/>
        <w:spacing w:lineRule="atLeast" w:line="20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ab/>
        <w:t>2013 год —2 109,5 тыс. рублей;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  <w:szCs w:val="24"/>
        </w:rPr>
        <w:tab/>
        <w:t>2014 год —2 130,5 тыс. рублей.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небюджетные средства – 400,0 тыс. рублей, в том числе: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 год – 100,0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– 100,0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– 100,0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4 год – 100,0 тыс. рублей.»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shd w:fill="FFFFFF" w:val="clear"/>
        </w:rPr>
        <w:t xml:space="preserve"> 1.</w:t>
      </w:r>
      <w:r>
        <w:rPr>
          <w:rFonts w:cs="Arial" w:ascii="Arial" w:hAnsi="Arial"/>
          <w:sz w:val="24"/>
          <w:szCs w:val="24"/>
        </w:rPr>
        <w:t>2.  В приложении № 2 к долгосрочной городской целевой программе  «Организация отдыха и оздоровления детей в муниципальном образовании «Город Новошахтинск» на 2011-2014 годы» в таблице Раздела 3. Организация отдыха детей, находящихся в трудной жизненной ситуации, а также специализированных видов отдыха: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1. в строке 3.1.:</w:t>
      </w:r>
    </w:p>
    <w:p>
      <w:pPr>
        <w:pStyle w:val="Style15"/>
        <w:spacing w:lineRule="atLeast" w:line="20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ab/>
        <w:t>а) в графе 6 цифры: «8 973,1» заменить цифрами: «9 035,1»; цифры: «1 571,2» заменить цифрами: «1 620,6»;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 в графе 7 цифры: «88,1» заменить цифрами: «212,4»;</w:t>
      </w:r>
    </w:p>
    <w:p>
      <w:pPr>
        <w:pStyle w:val="Style15"/>
        <w:spacing w:lineRule="atLeast" w:line="20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ab/>
        <w:t>в) в графе 8 цифры: «2 210,7» заменить цифрами: «2 200,4»; цифры: «387,1» заменить цифрами: «397,5»;</w:t>
      </w:r>
    </w:p>
    <w:p>
      <w:pPr>
        <w:pStyle w:val="Style15"/>
        <w:spacing w:lineRule="atLeast" w:line="20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ab/>
        <w:t>г) в графе 9 цифры: «2 343,3» заменить цифрами: «2 321,4»; цифры: «410,3» заменить цифрами: «419,3»;</w:t>
      </w:r>
    </w:p>
    <w:p>
      <w:pPr>
        <w:pStyle w:val="Style15"/>
        <w:spacing w:lineRule="atLeast" w:line="20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ab/>
        <w:t>д) в графе 10 цифры: «2 343,3» заменить цифрами: «2 437,5»;</w:t>
        <w:tab/>
        <w:t>цифры:«410,3» заменить цифрами: «440,3».</w:t>
      </w:r>
    </w:p>
    <w:p>
      <w:pPr>
        <w:pStyle w:val="Style15"/>
        <w:spacing w:lineRule="atLeast" w:line="20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ab/>
        <w:t>1.2.2. в строке «Итого по разделу»:</w:t>
      </w:r>
    </w:p>
    <w:p>
      <w:pPr>
        <w:pStyle w:val="Style15"/>
        <w:spacing w:lineRule="atLeast" w:line="200" w:before="0" w:after="0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графе 6 цифры: «55 141,5» заменить цифрами: «55 252,9»;</w:t>
      </w:r>
    </w:p>
    <w:p>
      <w:pPr>
        <w:pStyle w:val="Style15"/>
        <w:spacing w:lineRule="atLeast" w:line="200" w:before="0" w:after="0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 графе 7 цифры: «13 149,9» заменить цифрами: «13 274,2»;</w:t>
      </w:r>
    </w:p>
    <w:p>
      <w:pPr>
        <w:pStyle w:val="Style15"/>
        <w:spacing w:lineRule="atLeast" w:line="20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ab/>
        <w:t>в) в графе 8 цифры: «13 851,9» заменить цифрами: «13 852»;</w:t>
      </w:r>
    </w:p>
    <w:p>
      <w:pPr>
        <w:pStyle w:val="Style15"/>
        <w:spacing w:lineRule="atLeast" w:line="20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ab/>
        <w:t>г) в графе 9 цифры: «14 007,7» заменить цифрами: «13 994,8»;</w:t>
      </w:r>
    </w:p>
    <w:p>
      <w:pPr>
        <w:pStyle w:val="Style15"/>
        <w:spacing w:lineRule="atLeast" w:line="20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ab/>
        <w:t>д) в графе 10 цифры: «14 007,7» заменить цифрами: «14 131,9».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3. в строке «Итого»:</w:t>
      </w:r>
    </w:p>
    <w:p>
      <w:pPr>
        <w:pStyle w:val="Style15"/>
        <w:spacing w:lineRule="atLeast" w:line="200" w:before="0" w:after="0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графе 6 цифры: «59 310» заменить цифрами: «59 421,4»;</w:t>
      </w:r>
    </w:p>
    <w:p>
      <w:pPr>
        <w:pStyle w:val="Style15"/>
        <w:spacing w:lineRule="atLeast" w:line="200" w:before="0" w:after="0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 графе 7: «14 096,7» заменить цифрами: «14 221»;</w:t>
      </w:r>
    </w:p>
    <w:p>
      <w:pPr>
        <w:pStyle w:val="Style15"/>
        <w:spacing w:lineRule="atLeast" w:line="20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ab/>
        <w:t>в) в графе 8 цифры: «14 872,4» заменить цифрами: «14 872,5»;</w:t>
      </w:r>
    </w:p>
    <w:p>
      <w:pPr>
        <w:pStyle w:val="Style15"/>
        <w:spacing w:lineRule="atLeast" w:line="20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ab/>
        <w:t>г) в графе 9 цифры: «15 108,3» заменить цифрами: «15 095,4»;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) в графе 10 цифры: «15 108,3» заменить цифрами: «15 232,5».</w:t>
      </w:r>
    </w:p>
    <w:p>
      <w:pPr>
        <w:pStyle w:val="Style15"/>
        <w:spacing w:lineRule="atLeast" w:line="200" w:before="0" w:after="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Style15"/>
        <w:spacing w:lineRule="atLeast" w:line="200" w:before="0" w:after="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shd w:fill="FFFFFF" w:val="clear"/>
        <w:spacing w:lineRule="atLeast" w:line="0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 xml:space="preserve">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44:00Z</dcterms:created>
  <dc:creator>Машбюро_1</dc:creator>
  <dc:description/>
  <cp:keywords/>
  <dc:language>en-US</dc:language>
  <cp:lastModifiedBy>Машбюро_1</cp:lastModifiedBy>
  <cp:lastPrinted>2011-11-03T14:43:00Z</cp:lastPrinted>
  <dcterms:modified xsi:type="dcterms:W3CDTF">2011-11-07T09:17:00Z</dcterms:modified>
  <cp:revision>3</cp:revision>
  <dc:subject/>
  <dc:title> </dc:title>
</cp:coreProperties>
</file>