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3.11.2011.</w:t>
        <w:tab/>
        <w:tab/>
        <w:tab/>
        <w:tab/>
        <w:t xml:space="preserve">№ 98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Web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</w:t>
      </w:r>
    </w:p>
    <w:p>
      <w:pPr>
        <w:pStyle w:val="NormalWeb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 Молодёжном правительстве </w:t>
      </w:r>
    </w:p>
    <w:p>
      <w:pPr>
        <w:pStyle w:val="NormalWeb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  <w:t>при Администрации города</w:t>
      </w:r>
    </w:p>
    <w:p>
      <w:pPr>
        <w:pStyle w:val="NormalWeb"/>
        <w:spacing w:lineRule="atLeast" w:line="200" w:before="0" w:after="0"/>
        <w:rPr/>
      </w:pPr>
      <w:r>
        <w:rPr>
          <w:rFonts w:cs="Arial" w:ascii="Arial" w:hAnsi="Arial"/>
        </w:rPr>
        <w:t xml:space="preserve">Новошахтинска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spacing w:lineRule="atLeast" w:line="2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lineRule="atLeast" w:line="2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lineRule="atLeast" w:line="20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С целью определения статуса и порядка деятельности Молодёжного  правитель-</w:t>
      </w:r>
    </w:p>
    <w:p>
      <w:pPr>
        <w:pStyle w:val="NormalWeb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ва  при Администрации города Новошахтинска</w:t>
      </w:r>
    </w:p>
    <w:p>
      <w:pPr>
        <w:pStyle w:val="NormalWeb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твердить Положение о Молодежном правительстве при Администрации горо-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а Новошахтинска  (приложение N 1)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Настоящее постановление подлежит официальному опубликованию и разме-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 Контроль  за исполнением постановления возложить на заместителя Главы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Администрации города по социальным вопросам Е.И. Туркатову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Web"/>
        <w:spacing w:before="28" w:after="0"/>
        <w:jc w:val="both"/>
        <w:rPr/>
      </w:pPr>
      <w:r>
        <w:rPr>
          <w:rFonts w:cs="Arial" w:ascii="Arial" w:hAnsi="Arial"/>
        </w:rPr>
        <w:t xml:space="preserve">Мэр города                                                                                                </w:t>
        <w:tab/>
        <w:t xml:space="preserve">         И.Н. Сорокин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носит: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тор по работе с молодежью Администрации города</w:t>
      </w:r>
    </w:p>
    <w:p>
      <w:pPr>
        <w:pStyle w:val="NormalWeb"/>
        <w:spacing w:lineRule="atLeast" w:line="200" w:before="28" w:after="0"/>
        <w:ind w:first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Web"/>
        <w:spacing w:lineRule="atLeast" w:line="20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Web"/>
        <w:spacing w:lineRule="atLeast" w:line="20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Web"/>
        <w:spacing w:lineRule="atLeast" w:line="20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от  03.11.2011.  № 987</w:t>
      </w:r>
    </w:p>
    <w:p>
      <w:pPr>
        <w:pStyle w:val="NormalWeb"/>
        <w:spacing w:lineRule="atLeast" w:line="20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Web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Web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Молодежном правительстве</w:t>
      </w:r>
    </w:p>
    <w:p>
      <w:pPr>
        <w:pStyle w:val="NormalWeb"/>
        <w:spacing w:lineRule="atLeast" w:line="200" w:before="0" w:after="0"/>
        <w:jc w:val="center"/>
        <w:rPr/>
      </w:pPr>
      <w:r>
        <w:rPr>
          <w:rFonts w:cs="Arial" w:ascii="Arial" w:hAnsi="Arial"/>
        </w:rPr>
        <w:t>при Администрации  города  Новошахтинска</w:t>
      </w:r>
    </w:p>
    <w:p>
      <w:pPr>
        <w:pStyle w:val="NormalWeb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алее - Положение)</w:t>
      </w:r>
    </w:p>
    <w:p>
      <w:pPr>
        <w:pStyle w:val="NormalWeb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 Настоящее Положение определяет статус и порядок деятельности Молодежного правительства при Администрации города Новошахтинска (далее — Молодежное правительство)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Молодежное правительство обеспечивает взаимодействие молодых граждан с Мэром города, его заместителями, руководителями  структурных подразделений Администрации города Новошахтинска в целях учета потребностей и интересов молодежи при формировании и реализации государственной молодёжной  политики на территории города, развитие практических навыков управленческой деятельности и непосредственного участия молодежных лидеров в управлении городом. Функционирует Молодёжное правительство на общественных началах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3. Молодежное правительство создается при Администрации города Новошахтинска и  осуществляет свою деятельность в соответствии с Конституцией Российской Федерации, федеральными законами, областными законами, уставом города Новошахтинска, настоящим Положением, а также регламентом работы Молодёжного правительства.  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center"/>
        <w:rPr/>
      </w:pPr>
      <w:r>
        <w:rPr>
          <w:rFonts w:cs="Arial" w:ascii="Arial" w:hAnsi="Arial"/>
          <w:bCs/>
        </w:rPr>
        <w:t>2. Цели и задачи Молодежного правительства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1. Целями Молодежного правительства являются: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1.1. вовлечение молодежи в процесс социально-экономического развития города Новошахтинска, создание целостной системы отбора, подготовки и приобщения социально-активных молодых людей к управленческой деятельности, повышение их правовой и политической культуры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1.2. привлечение научного и творческого потенциала молодежи города Новошахтинска к решению задач, стоящих перед Администрацией города Новошахтинск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1.3. содействие в формировании резерва кадров муниципальной службы города Новошахтинска. 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 Для достижения указанных целей Молодежное правительство решает следующие задачи: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1. создание возможностей и механизмов  участия молодежи города Новошахтинска в деятельности органов местного самоуправления 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2. внесение предложений на стадии разработки проектов целевых программ и нормативных правовых актов Администрации города Новошахтинска , касающихся прав и законных интересов молодёжи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3. содействие реализации основных направлений государственной молодежной политики на территории города Новошахтинск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4. разработка методических, информационных материалов, способствующих повышению социальной активности молодых жителей город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5. создание целостной системы отбора, подготовки и реализации социальных проектов молодых людей по направлениям реализации государственной молодёжной политики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6. получение знаний и практических навыков в области муниципального управления, изучение проблем муниципального управления в различных сферах общественных отношений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Права и обязанности Молодежного правительства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3.1. Молодежное правительство для осуществления возложенных на него задач имеет право: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1.1. участвовать в разработке и предварительном обсуждении проектов нормативных правовых актов  органов местного самоуправления,  касающихся прав и интересов молодёжи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1.2. организовывать совещания, «круглые столы», форумы, дебаты и другие мероприятия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1.3.привлекать лидеров общественных объединений, молодёжного парламента при Новошахтинской городской Думе для участия в рассмотрении вопросов реализации государственной молодёжной политики на территории города Новошахтинск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1.4. вносить предложения Молодёжному правительству Ростовской области по вопросам совершенствования своей деятельности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1.5. для осуществления деятельности самостоятельно определять свою структуру, формировать рабочие группы по направлениям работы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1.6. для осуществления своей деятельности формировать творческие коллективы и рабочие группы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1.7. взаимодействовать с Молодежными правительствами муниципальных образований Ростовской области и общественными объединениями с целью обмена опытом и совершенствования технологий работы, получения экспертной оценки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2. Молодежное правительство обязано: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2.1. соблюдать законодательство Российской Федерации, законодательство Ростовской области, нормативные правовые акты Администрации города Новошахтинска, а также настоящее Положение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2.2. ежеквартально информировать Мэра города Новошахтинска о деятельности Молодежного правительства за данный период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2.3. ежегодно представлять Мэру города Новошахтинска доклад по итогам своей деятельности;</w:t>
      </w:r>
    </w:p>
    <w:p>
      <w:pPr>
        <w:pStyle w:val="NoSpacing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2.4. представлять по запросам органов местного самоуправления, организаций  информацию о своей деятельности.</w:t>
      </w:r>
    </w:p>
    <w:p>
      <w:pPr>
        <w:pStyle w:val="NormalWeb"/>
        <w:tabs>
          <w:tab w:val="clear" w:pos="708"/>
          <w:tab w:val="left" w:pos="-1985" w:leader="none"/>
          <w:tab w:val="left" w:pos="-1560" w:leader="none"/>
        </w:tabs>
        <w:spacing w:lineRule="atLeast" w:line="200" w:before="28" w:after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>4. Формирование состава Молодежного правительства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1.Формирование Молодежного правительства проводится один раз в год, осуществляется по результатам  конкурса социальных проектов, реализованных на территории города Новошахтинска (далее – конкурс)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остав оргкомитета по проведению конкурса определяется Мэром города или уполномоченным им должностным лицом с учётом предложений Молодёжного правительства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2. Состав Молодежного правительства утверждается постановлением  Администрации города Новошахтинска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став Молодежного правительства входят: Глава Молодёжного правительства, заместители Главы Молодёжного правительства, секретарь Молодёжного правительства, члены Молодежного правительства 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3. Численный состав Молодежного правительства не должен превышать 30 человек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4. Срок полномочий членов Молодежного правительства составляет не более одного года; начинается со дня утверждения состава Молодежного правительства и прекращается в день утверждения нового состава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5. За 60 дней до окончания срока полномочий членов Молодежного правительства инициируется процедура формирования нового состава Молодежного правительства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Структура Молодёжного правительства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1. Структура Молодёжного правительства определяется Молодёжным правительством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2. Координацию деятельности Молодёжного правительства осуществляет Глава Молодёжного правительства, который избирается из числа членов Молодёжного правительства путём тайного голосования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3. Полномочия Главы Молодёжного правительства: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ab/>
        <w:t>5.3.1. осуществляет организацию деятельности Молодежного правительств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5.3.2. координирует работу членов Молодежного правительства, творческих коллективов  и рабочих групп, создаваемых Молодежным правительством, в том числе дает поручения членам Молодежного правительства, а также создаваемым творческим коллективам и рабочим группам в соответствии с их задачами и направлениями деятельности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5.3.3. утверждает перспективный план работы Молодежного правительств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5.3.4. созывает и проводит заседания Молодежного правительств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3.5. председательствует на заседаниях Молодежного правительств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5.3.6. формирует на основе предложений членов Молодежного правительства повестку дня его очередного заседания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3.7. дает поручения членам Молодежного правительства и секретарю Молодежного правительств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3.8. подписывает решения Молодежного правительств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3.9. представляет Молодежное правительство в Администрации города Новошахтинска, учреждениях и организациях города;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5.3.10. утверждает регламент работы Молодежного правительства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4. Секретарь Молодежного правительства осуществляет организационное обеспечение деятельности Молодежного правительства, ведет протокол его заседаний.</w:t>
      </w:r>
    </w:p>
    <w:p>
      <w:pPr>
        <w:pStyle w:val="NormalWeb"/>
        <w:spacing w:lineRule="atLeast" w:line="20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ab/>
        <w:t>5.5. Количество заместителей Главы молодёжного правительства, область их ответственности и полномочия определяются регламентов работы Молодёжного правительства.</w:t>
      </w:r>
    </w:p>
    <w:p>
      <w:pPr>
        <w:pStyle w:val="NormalWeb"/>
        <w:spacing w:lineRule="atLeast" w:line="20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ab/>
        <w:t>5.6. Заместители Главы Молодёжного правительства назначаются и отстраняются от должности решением Молодёжного правительства.</w:t>
      </w:r>
    </w:p>
    <w:p>
      <w:pPr>
        <w:pStyle w:val="NormalWeb"/>
        <w:spacing w:lineRule="atLeast" w:line="20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ab/>
        <w:t>5.7. В случае отсутствия Главы Молодёжного правительства его обязанности исполняет один из заместителей, в соответствии с поручением Главы Молодёжного правительства.</w:t>
      </w:r>
    </w:p>
    <w:p>
      <w:pPr>
        <w:pStyle w:val="NormalWeb"/>
        <w:spacing w:lineRule="atLeast" w:line="20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pacing w:lineRule="atLeast" w:line="20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Организация деятельности молодёжного правительства.</w:t>
      </w:r>
    </w:p>
    <w:p>
      <w:pPr>
        <w:pStyle w:val="NormalWeb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ab/>
        <w:t xml:space="preserve">6.1. </w:t>
      </w:r>
      <w:r>
        <w:rPr>
          <w:rFonts w:cs="Arial" w:ascii="Arial" w:hAnsi="Arial"/>
        </w:rPr>
        <w:t>Работа Молодежного правительства осуществляется в соответствии с планом его работы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6.2. Заседания Молодежного правительства оформляются протоколами, которые подписывается Главой Молодежного правительства и секретарем Молодежного правительства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6.3. По вопросам своей компетенции Молодёжное правительство принимает решения в соответствии с утверждённым регламентом работы. Решение Молодёжного правительства считается принятым, если за него проголосовало более половины состава Молодёжного правительства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6.4. Курирует деятельность Молодежного правительства  сектор по работе с молодежью Администрации города.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6.5. Молодёжное правительство в необходимых случаях направляет принятые решения на рассмотрение Молодёжного правительства Ростовской области, органов местного самоуправления, общественных объединений и организаций.</w:t>
      </w:r>
    </w:p>
    <w:p>
      <w:pPr>
        <w:pStyle w:val="NormalWeb"/>
        <w:spacing w:lineRule="atLeast" w:line="200" w:before="2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6.6. Члены Молодёжного правительства лично участвуют в его  заседаниях и не вправе делегировать свои полномочия другим лицам. </w:t>
      </w:r>
    </w:p>
    <w:p>
      <w:pPr>
        <w:pStyle w:val="NormalWeb"/>
        <w:spacing w:lineRule="atLeast" w:line="20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00" w:before="2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7. Заключительные положения</w:t>
      </w:r>
    </w:p>
    <w:p>
      <w:pPr>
        <w:pStyle w:val="NormalWeb"/>
        <w:spacing w:lineRule="atLeast" w:line="20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7.1. Изменения и дополнения в настоящее Положение вносятся решением Молодежного правительства в соответствии с настоящим Положением и оформляются постановлением Администрации города.</w:t>
      </w:r>
    </w:p>
    <w:p>
      <w:pPr>
        <w:pStyle w:val="NormalWeb"/>
        <w:spacing w:lineRule="atLeast" w:line="20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7.2. Вопросы деятельности Молодежного правительства, не урегулированные настоящим Положением, определяются регламентом работы Молодежного правительства.</w:t>
      </w:r>
    </w:p>
    <w:p>
      <w:pPr>
        <w:pStyle w:val="NormalWeb"/>
        <w:spacing w:lineRule="atLeast" w:line="20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lineRule="atLeast" w:line="20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spacing w:lineRule="atLeast" w:line="200" w:before="28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PlusNormal"/>
        <w:spacing w:lineRule="atLeast" w:line="200" w:before="28" w:after="0"/>
        <w:ind w:hanging="0"/>
        <w:rPr/>
      </w:pPr>
      <w:r>
        <w:rPr>
          <w:sz w:val="24"/>
          <w:szCs w:val="24"/>
        </w:rPr>
        <w:t>Администрации города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9"/>
    </w:pPr>
    <w:rPr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38:00Z</dcterms:created>
  <dc:creator>Машбюро_1</dc:creator>
  <dc:description/>
  <cp:keywords/>
  <dc:language>en-US</dc:language>
  <cp:lastModifiedBy>Машбюро_1</cp:lastModifiedBy>
  <cp:lastPrinted>2011-11-03T12:38:00Z</cp:lastPrinted>
  <dcterms:modified xsi:type="dcterms:W3CDTF">2011-11-07T06:06:00Z</dcterms:modified>
  <cp:revision>3</cp:revision>
  <dc:subject/>
  <dc:title> </dc:title>
</cp:coreProperties>
</file>