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8.10.2011.</w:t>
        <w:tab/>
        <w:tab/>
        <w:tab/>
        <w:tab/>
        <w:t xml:space="preserve">№ 984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медицинском обслуживании дете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муниципальных дошкольных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бразовательных учреждения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приведения осуществления медицинского обслуживания воспитанников муниципальных дошкольных образовательных учреждений в соответствие с действующим законодательством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озложить медицинское обслуживание детей в муниципальных дошкольных образовательных учреждениях города Новошахтинска на муниципальное лечебно-профилактическое учреждение  «Детская городская больница» (далее - МЛПУ «ДГБ»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Заведующей отделом образования Администрации города Новошахтинска Т.П. Бахтиновой  и руководителям муниципальных дошкольных образовательных учреждений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Исключить из штатов муниципальных дошкольных образовательных учреждений ставки медицинских работников с 01.01.2012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редупредить с 01.11.2011. медицинских работников муниципальных дошкольных образовательных учреждений о предстоящем сокращении согласно Трудовому кодексу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Передать в безвозмездное пользование МЛПУ «ДГБ» помещения и имеющееся медицинское оборудование в муниципальных дошкольных образовательных учреждениях для работы медицинских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 Обеспечить оказание необходимого содейств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1. в подготовке к лицензированию медицинских кабинетов в муниципальных дошкольных образовательных учреждения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2. в организации работы медицинского персонала и осуществлении контроля их работы в целях охраны и укрепления здоровья воспитанников  муниципальных дошкольных образовательных учреж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Главному врачу МЛПУ «ДГБ» Л.Г. Сорокиной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Ввести в штат МЛПУ «ДГБ» медицинских сестер муниципальных дошкольных образовательных учреждений с 01.01.2012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Организовать медицинское обслуживание детей во всех муниципальных дошкольных образовательных учреждениях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Провести лицензирование медицинских кабинетов в муниципальных дошкольных образовательных учреждениях гор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Главному врачу Муниципального учреждения здравоохранения «Центральная городская больница» В.В. Савину внести дополнение в долгосрочную целевую программу «Развитие здравоохранения г.Новошахтинска на период 2010-2013 годы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Финансовому отделу Администрации города Новошахтинска (Т.В. Коденцова) предусмотреть в бюджете города на 2012-2014 годы расходы на проведение лицензирования медицинских кабинет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Настоящее постановление подлежит размещению на официальном сайте муниципального образования «Город Новошахтинск» в сети «Интернет» 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Контроль за исполнением 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 xml:space="preserve">                        </w:t>
        <w:tab/>
        <w:tab/>
        <w:tab/>
        <w:tab/>
        <w:tab/>
        <w:tab/>
        <w:t>И.Н.Сорокин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образования Администрации город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3:00Z</dcterms:created>
  <dc:creator>Машбюро_1</dc:creator>
  <dc:description/>
  <cp:keywords/>
  <dc:language>en-US</dc:language>
  <cp:lastModifiedBy>Машбюро_1</cp:lastModifiedBy>
  <cp:lastPrinted>2011-10-31T08:53:00Z</cp:lastPrinted>
  <dcterms:modified xsi:type="dcterms:W3CDTF">2011-10-31T07:03:00Z</dcterms:modified>
  <cp:revision>3</cp:revision>
  <dc:subject/>
  <dc:title> </dc:title>
</cp:coreProperties>
</file>