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8.10.2011. </w:t>
        <w:tab/>
        <w:tab/>
        <w:tab/>
        <w:tab/>
        <w:tab/>
        <w:t xml:space="preserve">№972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бъемов финансир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имитов потребления топливно-энергетическ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сурсов, уличного освещения, на услуги по  водоснабжению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отведению, вывозу жидких бытовых отх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чреждений, находящихся в ведении  глав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дителей средств местного бюджета, на 2012-2014 год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й коллегии Администрации Ростовской области от 11.07.2011. № 64 «Об утверждении объемов финансирования и лимитов потребления топливно-энергетических ресурсов и  уличного освещения, для  муниципальных образований области, бюджетных, казенных и автономных учреждений, находящихся в ведении главных распорядителей  средств  областного бюджета, на 2012-2014 годы», от 25.07.2011 №70 «Об утверждении объемов финансирования и лимитов потребления на услуги по водоснабжению, водоотведению и вывозу жидких бытовых отходов для муниципальных образований области, бюджетных, казенных и автономных учреждений, находящихся в ведении главных распорядителей  средств  областного бюджета, на 2012-2014 годы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Лимиты потребления электрической и тепловой энергии, природного газа и котельно-печного топлива, водоснабжения, водоотведения и вывозу жидких бытовых отходов на 2012-2014 годы для учреждений, финансируемых из бюджета города Новошахтинска (приложения №1-3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Лимиты потребления электроэнергии на 2012-2014 годы (приложения №4-6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Лимиты потребления тепловой энергии на 2012-2014 годы (приложения №7-9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Лимиты потребления тепловой энергии (химводоочистки) в 2012-2014 годах (приложения №10-12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Лимиты потребления природного газа на 2012-2014 годы (приложения №13-15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Лимиты потребления котельно-печного топлива (уголь) на 2012-2014 годы (приложения №16-18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bCs/>
          <w:sz w:val="24"/>
          <w:szCs w:val="24"/>
        </w:rPr>
        <w:t xml:space="preserve">Объемы финансирования и лимиты потребления  на услуги по водоснабжению на 2012-2014 годы </w:t>
      </w:r>
      <w:r>
        <w:rPr>
          <w:rFonts w:cs="Arial" w:ascii="Arial" w:hAnsi="Arial"/>
          <w:sz w:val="24"/>
          <w:szCs w:val="24"/>
        </w:rPr>
        <w:t>(приложения №19-21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8.</w:t>
      </w:r>
      <w:r>
        <w:rPr>
          <w:rFonts w:cs="Arial" w:ascii="Arial" w:hAnsi="Arial"/>
          <w:bCs/>
          <w:sz w:val="24"/>
          <w:szCs w:val="24"/>
        </w:rPr>
        <w:t xml:space="preserve">Объемы финансирования и лимиты потребления  на услуги по  водоотведению на 2012-2014  годы </w:t>
      </w:r>
      <w:r>
        <w:rPr>
          <w:rFonts w:cs="Arial" w:ascii="Arial" w:hAnsi="Arial"/>
          <w:sz w:val="24"/>
          <w:szCs w:val="24"/>
        </w:rPr>
        <w:t>(приложения №22-2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9.</w:t>
      </w:r>
      <w:r>
        <w:rPr>
          <w:rFonts w:cs="Arial" w:ascii="Arial" w:hAnsi="Arial"/>
          <w:bCs/>
          <w:sz w:val="24"/>
          <w:szCs w:val="24"/>
        </w:rPr>
        <w:t xml:space="preserve">Объемы финансирования и лимиты потребления  на услуги по вывозу жидких бытовых отходов на 2012-2014 годы </w:t>
      </w:r>
      <w:r>
        <w:rPr>
          <w:rFonts w:cs="Arial" w:ascii="Arial" w:hAnsi="Arial"/>
          <w:sz w:val="24"/>
          <w:szCs w:val="24"/>
        </w:rPr>
        <w:t>(приложения №25-27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чреждениям, финансируемым из бюджета города Новошахтинска, в срок до 30.12.2011. привести в соответствие с утвержденными лимитами договоры на поставку коммунальных услуг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Финансовому отделу Администрации города (Т.В. Коденцова) учесть объемы финансирования указанных лимитов при формировании  бюджета города на 2012-2014 годы.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4.Контроль за исполнением настоящего постановления возложить на первого заместителя Главы Администрации города  С.А. Бондаренко, заместителя Главы Администрации города по вопросам ЖКХ и транспорта М.В. Солоницина, заместителя Главы Администрации города по социальным вопросам Е.И. Туркатову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8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7:00Z</dcterms:created>
  <dc:creator>1</dc:creator>
  <dc:description/>
  <cp:keywords/>
  <dc:language>en-US</dc:language>
  <cp:lastModifiedBy>1</cp:lastModifiedBy>
  <cp:lastPrinted>2011-10-28T12:31:00Z</cp:lastPrinted>
  <dcterms:modified xsi:type="dcterms:W3CDTF">2011-10-31T12:37:00Z</dcterms:modified>
  <cp:revision>3</cp:revision>
  <dc:subject/>
  <dc:title> </dc:title>
</cp:coreProperties>
</file>