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8.10.2011.</w:t>
        <w:tab/>
        <w:tab/>
        <w:tab/>
        <w:tab/>
        <w:tab/>
        <w:t xml:space="preserve">№971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организации и </w:t>
        <w:br/>
        <w:t xml:space="preserve">финансирования из местного </w:t>
        <w:br/>
        <w:t xml:space="preserve">бюджета работ по строительству, </w:t>
        <w:br/>
        <w:t xml:space="preserve">реконструкции, капитальному ремонту </w:t>
        <w:br/>
        <w:t xml:space="preserve">объектов, а также ремонту автомобильных дорог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Ростовской области от 14.06.2007. № 246 «О порядке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», с целью установления единого порядка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оложение о порядке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 согласно приложению №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Главным распорядителям средств бюджета города </w:t>
      </w:r>
      <w:r>
        <w:rPr>
          <w:rFonts w:cs="Arial" w:ascii="Arial" w:hAnsi="Arial"/>
          <w:bCs/>
          <w:spacing w:val="-4"/>
          <w:sz w:val="24"/>
          <w:szCs w:val="24"/>
        </w:rPr>
        <w:t>субсидий, предоставляемых</w:t>
      </w:r>
      <w:r>
        <w:rPr>
          <w:rFonts w:cs="Arial" w:ascii="Arial" w:hAnsi="Arial"/>
          <w:bCs/>
          <w:sz w:val="24"/>
          <w:szCs w:val="24"/>
        </w:rPr>
        <w:t xml:space="preserve"> из областного бюджета на осуществление бюджетных инвестиций,</w:t>
      </w:r>
      <w:r>
        <w:rPr>
          <w:rFonts w:cs="Arial" w:ascii="Arial" w:hAnsi="Arial"/>
          <w:sz w:val="24"/>
          <w:szCs w:val="24"/>
        </w:rPr>
        <w:t xml:space="preserve"> (далее – средства бюджета города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При формировании перечней объектов и мероприятий капитального ремонта 60 процентов средств, предусмотренных на эти цели в бюджете города на очередной финансовый год и плановый период, направлять на объекты комплексного капитального ремонта (кроме дорожного строительства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 Предусматривать на очередной финансовый год и плановый период средства  на разработку проектно-сметной документации для объектов комплексного капитального ремонта, производство которого планируется в ближайшие 2-3 года (кроме дорожного строительства).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2.3. Обеспечивать целевое использование средств, выделяемых из бюджета города на вышеуказанные цели, в порядке, утверждённом настоящим постановл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4. При формировании перечней объектов и мероприятий ремонта объектов дорожного хозяйства муниципального значения на соответствующий финансовый период исходить из нормативов затрат на  ремонт автомобильных дорог муниципального значения в соответствии с постановлением Администрации города Новошахтинска от 29.10.2010. № 1493  «Об утверждении нормативов финансовых затрат на ремонт и  содержание автомобильных дорог местного значения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</w:t>
      </w:r>
      <w:r>
        <w:rPr>
          <w:rFonts w:cs="Arial" w:ascii="Arial" w:hAnsi="Arial"/>
          <w:bCs/>
          <w:sz w:val="24"/>
          <w:szCs w:val="24"/>
        </w:rPr>
        <w:t>Главным распорядителям средств бюджета города</w:t>
      </w:r>
      <w:r>
        <w:rPr>
          <w:rFonts w:cs="Arial" w:ascii="Arial" w:hAnsi="Arial"/>
          <w:sz w:val="24"/>
          <w:szCs w:val="24"/>
        </w:rPr>
        <w:t xml:space="preserve"> по объектам муниципальной собственности рассматрива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 Целесообразность выданной исходно-разрешительной документ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 Полноту и целесообразность проектных решений, применяемых материалов, конструкций, технологий, способов организации и производства работ на предмет соответствия целям инвестиционного проекта.</w:t>
      </w:r>
    </w:p>
    <w:p>
      <w:pPr>
        <w:pStyle w:val="Normal"/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Целесообразность корректировки проектно-сметной документации, а также выполнения дополнитель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</w:t>
      </w:r>
      <w:r>
        <w:rPr>
          <w:rFonts w:cs="Arial" w:ascii="Arial" w:hAnsi="Arial"/>
          <w:sz w:val="24"/>
          <w:szCs w:val="24"/>
          <w:shd w:fill="FFFFFF" w:val="clear"/>
        </w:rPr>
        <w:t>Считать утратившими силу постановление Мэра города от 16.12.2008. №1680 «О порядке организации и финансирования работ по строительству, реконструкции и капитальному ремонту объектов из местного бюджет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</w:t>
      </w:r>
      <w:r>
        <w:rPr>
          <w:rFonts w:cs="Arial" w:ascii="Arial" w:hAnsi="Arial"/>
          <w:sz w:val="24"/>
          <w:szCs w:val="24"/>
          <w:shd w:fill="FFFFFF" w:val="clear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 xml:space="preserve">6. </w:t>
      </w: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первого заместителя Главы Администрации города С.А. Бондаренко, з</w:t>
      </w:r>
      <w:r>
        <w:rPr>
          <w:rFonts w:cs="Arial" w:ascii="Arial" w:hAnsi="Arial"/>
          <w:sz w:val="24"/>
          <w:szCs w:val="24"/>
          <w:shd w:fill="FFFFFF" w:val="clear"/>
        </w:rPr>
        <w:t>аместителя Главы Администрации города  по вопросам экономики М.В. Ермаченко, заместителя Главы Администрации города по вопросам ЖКХ и транспорта М.В. Солоницина, заместителя Главы Администрации города по социальным вопросам 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</w:t>
        <w:tab/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капиталь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Администрации города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Приложение №1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Администрации города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8.10.2011. №97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орядке организации и финансирования из местного бюджета работ п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ительству, реконструкции, капитальному ремонту объектов, а также ремонт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дорог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1. Положение о порядке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 (далее - Положение) устанавливает единый порядок организации работ, определения стоимости и взаиморасчетов за выполненные работы, предоставленные услуги по строительству, реконструкции и капитальному ремонту объектов, финансируемых из средств бюджета города, включая средства резервного фонда Администрации города Новошахтинска на финансирование непредвиденных расходов бюджета города (далее - средства бюджета города)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2. В настоящем Положении используются следующие понят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й заказчик - орган местного самоуправления, казённые учреждения и иные получатели средств бюджета города при размещении заказов на поставки товаров, выполнение работ, оказание услуг за счет бюджетных средств и внебюджетных источников финансирования, иными заказчиками выступают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 (далее - муниципальный заказчик)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 (застройщик) - физическое или юридическое лицо, обеспечивающее на принадлежащем ему земельном участке строительство, реконструкцию, капитальный ремонт объектов, а также ремонт автомобильных дорог, выполнение инженерных изысканий, подготовку проектной документации для их строительства, реконструкции, капитального ремонта, осуществляющее проведение строительного контроля и другие функции, связанные с организацией строительства, реконструкции, капитального ремонта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оговор (соглашение) на реализацию инвестиционного проекта - договор, заключаемый муниципальным заказчиком с инвесторами, собственниками и пользователями объекта на весь период строительства, реконструкции, капитального ремонта, устанавливающий объемы, направления и сроки осуществления инвестиций, взаимные права, обязанности и ответственность сторон по реализации инвестиционного проекта в форме капитальных вложений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нструкция - комплекс строительных работ и организационно-технических мероприятий, связанных с изменением основных технико-экономических показателей объекта (количества и площади квартир, строительного объема и общей площади здания, вместимости или пропускной способности или его назначения,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)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питальный ремонт - замена и восстановление отдельных частей или целых конструкций и инженерно-технического оборудования объектов в связи с их физическим износом и разрушением, при выполнении которых затрагиваются конструктивные и иные характеристики надежности и безопасности объекта.</w:t>
        <w:br/>
        <w:t>К капитальному ремонту относятся ремонтно-реставрационные работы, выполняемые на объектах культурного наследия (памятниках истории и культуры)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ый капитальный ремонт зданий и сооружений - ремонт, охватывающий всё здание в целом или отдельные его секции, при котором устраняется физический и моральный износ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очный капитальный ремонт зданий и сооружений - ремонт, охватывающий отдельные конструктивные элементы здания и инженерные сети, при котором устраняется физический износ. К выборочному капитальному ремонту относятся работы по аварийному ремонту, выполняемому при ликвидации последствий внезапных аварий, повреждений конструкций, вызванных стихийными бедствиями, и охранно-поддерживающему ремонту, проводимому в зданиях, находящихся в ветхом или аварийном состоянии, которые в ближайшее время не могут быть снесены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–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элементы обустройства автомобильных дорог –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ерв средств на непредвиденные работы и затраты - средства, предназначенные для возмещения стоимости работ и затрат, потребность в которых возникает в процессе разработки рабочей документации или в ходе строительства, реконструкции и капитального ремонта в результате уточнения проектных решений или условий строительства по объектам (видам работ), предусмотренным в утвержденном проекте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ельные работы - работы, выявленные в ходе строительства, реконструкции или капитального ремонта, связанные с изменением технологических, конструктивных решений утвержденного проекта и увеличением сметной стоим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Главные распорядители в пределах средств, предусмотренных бюджетом города на текущий финансовый год и плановый период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1. Формируют и представляют в установленном порядке на утверждение Мэру города Новошахтинска программу строительства, реконструкции, капитальному ремонту объектов, а также ремонту автомобильных дорог за счет средств бюджета города (далее — программа)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3.2. При формировании программы, перечня объектов включают в них в первоочередном порядке переходящие объекты и объекты, не завершенные строительством, финансирование которых осуществлялось ранее за счет средств бюджета города, предусмотренных на реализацию областных и городских целевых программ, а также объекты аварийного состояния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ключение объектов в программу строительства, реконструкции, капитальному ремонту объектов, а также ремонту автомобильных дорог на стадии ее формирования производится муниципальными заказчикам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3.В течение финансового года вносят Мэру города предложения о перераспределении объемов капитальных вложений по отраслям и объектам, а также объемов проектно-изыскательских работ в пределах общего лимита бюджетных обязательств, установленных решением Новошахтинской городской Думы об утверждении бюджета города Новошахтинска на очередной финансовый год.</w:t>
      </w:r>
    </w:p>
    <w:p>
      <w:pPr>
        <w:pStyle w:val="ConsPlusNormal"/>
        <w:widowControl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4.Периодичность проведения капитального ремонта определяется в соответствии с действующими нормативными правовыми актами. Межремонтные сроки и объемы ремонтов устанавливаются исходя из технического состояния и конструктивных особенностей объектов, сроков износа и амортизации. Решение о необходимости проведения капитального ремонта принимается муниципальным заказчиком на основании паспорта на объект и заключения проектной организации о техническом состоянии конструктивных элементов.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1.5 Размещение заказа на закупку услуг по проведению строительного контроля и выполнению иных функций заказчика по организации строительства, реконструкции, капитального ремонта объектов, а также ремонта автомобильных дорог и искусственных сооружений на них муниципальной собственности осуществляется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6. В условиях заключаемых муниципальных контрактов и иных гражданско-правовых договоров (далее - контракты) на выполнение строительно-монтажных и ремонтных работ необходимо предусматривать обязательство подрядчика обеспечивать на объекте выполнение работ в две сме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Порядок разработки и утверждения проектной документации на объекты строительства, реконструкции, капитального ремонта объектов, а также сметной документации на  ремонт автомобильных дорог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1.Разработка проектной (сметной — для ремонта, при котором не затрагиваются конструктивные и иные характеристики надежности и безопасности объекта капитального строительства) документации осуществляется на строительство, реконструкцию, капитальный ремонт и ремонт объектов муниципальной собственности за счет средств, предусмотренных на эти цели в бюджете гор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Проектная документация должна соответствовать требованиям законодательства в области градостроительной деятельности, нормативным актам в области проектирования и строительства, а также заданию на проектирование, утвержденному муниципальным заказчико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Состав разделов проектной документации  и требования к содержанию этих разделов устанавливаются в зависимости от видов объектов в соответствии с постановлением Правительства Российской Федерации от 16.02.2008. №87 «О составе разделов проектной документации и требованиях к их содержанию»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Сметная документация на выборочный капитальный ремонт объектов сметной стоимостью объектов до 500 тыс. рублей (в текущем уровне цен), ремонтные работы на которых не затрагивают их конструктивных и других характеристик надежности и безопасности, согласно заключению проектной организации, а также сметная документация на ремонт автомобильных дорог утверждаются без прохождения государственной (негосударственной) экспертизы на объекты муниципальной собственности муниципальным заказчико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Проектная документация и результаты инженерных изысканий подлежат государственной (негосударственной) экспертизе в соответствии с действующим законодательством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6.После получения указанных заключений проектная документация утверждается: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со сметной стоимостью работ до 50 млн. рублей включительно (в текущем уровне цен) по объектам муниципальной собственности –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Мэром города Новошахтинск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 сметной стоимостью работ более 50 млн. рублей (в текущем</w:t>
        <w:br/>
        <w:t>уровне цен) – заместителем Губернатора Ростовской области, курирующим объект по отраслевому признаку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7. Определение сметной стоимости строительства, реконструкции, капитального ремонта, а также формирование цен на строительную продукцию и расчеты за выполненные работы на объектах, финансируемых полностью или частично из средств бюджета города, осуществляются в соответствии с Методикой определения стоимости строительной продукции на территории Российской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. №15/1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8.Проектно-сметная документация подлежит проверке на достоверность определения сметной стоимости в случаях, предусмотренных действующим законодательством. По объектам, финансируемых полностью или частично из средств бюджета города, проверка проводится ГАУ РО «Государственная экспертиза проектов документов территориального планирования и проектной документации» в порядке, предусмотренном постановлением Правительства Российской Федерации от 05.03.2007. № 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, положительное заключение, выданное ГАУ РО «Государственная экспертиза проектов документов территориального планирования и проектной документации», должно содержать положительную оценку сметной стоимости работ, а именно – выводы о соответствии сметы сметным нормативам в области сметного нормирования и ценообразования, а также техническим, технологическим и иным решениям, методам организации строительства, включенным в проектную документацию. Получение дополнительного заключения о достоверности сметной стоимости не требуется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формирования начальной (максимальной) цен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тракта на строительство, реконструкцию, капитальный ремонт объектов и ремонт автомобильных дорог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1.Утверждение конкурсной документации (документации об аукционе) на строительно-монтажные и ремонтно-строительные работы осуществляется муниципальным заказчиком только при наличии утвержденной в установленном порядке проектно-сметной документации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2.Начальная (максимальная) цена контракта определяется и (или) согласовывается муниципальным заказчиком на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проектно-изыскательских работ;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строительно-монтажных (ремонтных) работ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вку оборудования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ыполнение пусконаладочных работ, археологических изысканий и иных работ (услуг), в том числе услуг по выполнению технического, авторского надзора и иных функций заказчика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2.1.В расчет начальной (максимальной) цены контракта на выполнение строительно-монтажных, ремонтно-строительных и прочих работ (предусмотренных муниципальным заказчиком для выполнения их подрядчиком), пусконаладочных и археологических работ принимаются: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метная стоимость строительства (ремонта) в базисном уровне цен в соответствии со сметной документацией, получившей положительное заключение государственной (негосударственной) экспертизы и (или) утвержденной в установленном порядк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предвиденные затраты в размер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 более 2 процентов от стоимости по главам 1 – 12 сводного сметного расчета для объектов социальной сферы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е более 3 процентов от стоимости по главам 1 – 12 сводного сметного расчета для объектов производственного назнач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ля объектов, строительство, реконструкция и капитальный ремонт которых осуществляются с привлечением средств федерального бюджета, – индексы, публикуемые Министерством регионального развития Российской Федерации;</w:t>
      </w:r>
    </w:p>
    <w:p>
      <w:pPr>
        <w:pStyle w:val="Normal"/>
        <w:ind w:hanging="30"/>
        <w:jc w:val="both"/>
        <w:rPr/>
      </w:pPr>
      <w:r>
        <w:rPr>
          <w:rFonts w:cs="Arial" w:ascii="Arial" w:hAnsi="Arial"/>
          <w:sz w:val="28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для иных объектов, расположенных на территории Ростовской области, – индексы, согласованные письмом министерства территориального развития, архитектуры и градостроительства Рост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4"/>
        </w:rPr>
        <w:tab/>
      </w:r>
      <w:r>
        <w:rPr>
          <w:rFonts w:cs="Arial" w:ascii="Arial" w:hAnsi="Arial"/>
          <w:sz w:val="24"/>
          <w:szCs w:val="24"/>
        </w:rPr>
        <w:t>прогнозные показатели инфляции, рекомендованные Министерством экономического развития Российской Федерации (далее – Минэкономразвития России) на период строительства (ремонта), в том числе квартальные.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 начальной (максимальной) цены контракта производится по главам сводного сметного расчета проектно-сметной документации, имеющей положительное заключение государственной экспертизы, с учетом стоимости работ (в текущих ценах на момент публикации извещения о проведении конкурса), разбитых по годам (кварталам) планируемого периода строительства (ремонт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строительстве, реконструкции, капитальном ремонте объектов и ремонте автомобильных дорог за счет средств бюджета города муниципальный заказчик при расчете начальной (максимальной) цены контракта предусматривает возмещение подрядной организации затрат по добровольному страхованию строительных рисков в размере до 1 процента от стоимости выполняем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асчет начальной (максимальной) цены контракта на строительно-монтажные (ремонтные) работы, выполнение которых осуществляется в течение 12 календарных месяцев (согласно проекту организации строительства) осуществляется в текущих ценах на момент размещения извещения о проведении торгов и не индексируется в течение всего срока строительства (ремонта) объекта.</w:t>
      </w:r>
    </w:p>
    <w:p>
      <w:pPr>
        <w:pStyle w:val="Normal"/>
        <w:ind w:firstLine="15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В случае, если сроки строительства (ремонта) объекта составляют более</w:t>
        <w:br/>
        <w:t xml:space="preserve">12 месяцев, расчет начальной (максимальной) цены контракта осуществляется по следующим формулам с учетом распределения объемов по годам (кварталам) планируемого периода строительства (ремонта) и прогнозных показателей инфляции на соответствующий период выполнения рабо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to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Цкн = Ц1 +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i</w:t>
      </w:r>
      <w:r>
        <w:rPr>
          <w:rFonts w:cs="Arial" w:ascii="Arial" w:hAnsi="Arial"/>
          <w:sz w:val="24"/>
          <w:szCs w:val="24"/>
        </w:rPr>
        <w:t xml:space="preserve">,      </w:t>
      </w:r>
      <w:r>
        <w:rPr>
          <w:rFonts w:cs="Arial" w:ascii="Arial" w:hAnsi="Arial"/>
          <w:sz w:val="24"/>
          <w:szCs w:val="24"/>
          <w:lang w:val="en-US"/>
        </w:rPr>
        <w:t>Ci</w:t>
      </w:r>
      <w:r>
        <w:rPr>
          <w:rFonts w:cs="Arial" w:ascii="Arial" w:hAnsi="Arial"/>
          <w:sz w:val="24"/>
          <w:szCs w:val="24"/>
        </w:rPr>
        <w:t xml:space="preserve"> = Ц2 х </w:t>
      </w:r>
      <w:r>
        <w:rPr>
          <w:rFonts w:cs="Arial" w:ascii="Arial" w:hAnsi="Arial"/>
          <w:sz w:val="24"/>
          <w:szCs w:val="24"/>
          <w:lang w:val="en-US"/>
        </w:rPr>
        <w:t>Ki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tн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где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кн - начальная (максимальная) цена контракта, рассчитанная на дату публикации информации о размещении заказ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1 - стоимость подрядных работ, выполняемых в течении первых 12 месяцев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i - остаточная стоимость подрядных работ, выполняемых в последующие периоды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2 - остаточная стоимость подрядных работ (в ценах на дату публикации информации о размещении заказа)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i - прогнозный показатель роста цен на соответствующий период выполнения подрядных работ, рассчитанный на основании прогнозных показателей инфляции, рекомендуемых Минэкономразвития России, на дату публикации информации о размещении заказа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o и tн. - временной период выполнения подрядных работ.</w:t>
      </w:r>
    </w:p>
    <w:p>
      <w:pPr>
        <w:pStyle w:val="ConsPlusNormal"/>
        <w:widowControl/>
        <w:ind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При этом, стоимость работ, выполняемых в течение первых 12 месяцев строительства (ремонта), учитывается в начальной (максимальной) цене контракта в текущих ценах на момент размещения извещения о проведении торгов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  <w:shd w:fill="FFFFFF" w:val="clear"/>
        </w:rPr>
        <w:tab/>
        <w:t xml:space="preserve">3.2.2. </w:t>
      </w:r>
      <w:r>
        <w:rPr>
          <w:sz w:val="24"/>
          <w:szCs w:val="24"/>
        </w:rPr>
        <w:t>Начальная (максимальная) цена контракта на проектно-изыскательские работы определяется по справочникам базовых цен на проектные и изыскательские  работы с учетом индексов цен, рассчитанных Министерством регионального развития Российской Федерации, на дату публикации информации о размещении заказ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оимость разработки проектной документации на строительство, реконструкцию, капитальный ремонт объектов включаются затраты по ее согласованию, проведению государственной (негосударственной) экспертизы, проверке достоверности определения сметной стоимости объектов капитального строительства (при необходимости)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Начальная (максимальная) цена контракта на услуги по проведению строительного контроля и выполнению иных функций заказчика на объектах муниципальной собственности определяется на основании затрат, предусмотренных на эти цели в утвержденной проектной документации, или на основании расчета индивидуального норматива, рассчитанного заказчиком в соответствии с Методическим пособием по расчету затрат на службу заказчика-застройщика, рекомендованным к применению письмом Министерства строительства Российской Федерации от 13.12.1995. № ВБ-29/12-347 «О Методическом пособии по расчету затрат на службу заказчика», и согласованного главным распорядителем средств местного бюджет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Начальная (максимальная) цена контракта до размещения заказа формируется муниципальным заказчиком с учётом требований статьи 19.1 Федерального закона от 21.07.2005. №94-ФЗ «О размещении заказов на поставки товаров, выполнение работ, оказание услуг для государственных и муниципальных нужд» (далее — федеральный закон) и в случае размещения заказов с ценой контракта (лота) свыше 1 млн. рублей подлежит согласованию в Администрации города в соответствии с распоряжением Администрации города от 24.02.2011. №136 «Об утверждении Порядка согласования начальной (максимальной) цены контракта (цены лота)»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формирования твердой договорной цены и осуществл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заиморасчетов за выполненные работы по строительству, реконструкции и капитальному ремонту объектов и ремонту автомобильных доро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Цена на работы по строительству, реконструкции и капитальному ремонту объектов, ремонту автомобильных дорог, определенная контрактом, является твердой договорной цен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Твердая договорная цена остается неизменной на протяжении всего периода строительства, реконструкции и капитального ремонта объектов,</w:t>
        <w:br/>
        <w:t>а также ремонта автомобильных дорог, за исключением случаев, предусмотренных федеральным законом.</w:t>
      </w:r>
    </w:p>
    <w:p>
      <w:pPr>
        <w:pStyle w:val="ConsPlusNormal"/>
        <w:widowControl/>
        <w:ind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 xml:space="preserve">4.2. Стоимость выполненных работ по контрактам на строительство, реконструкцию, капитальный ремонт объектов и ремонт автомобильных дорог определяется в соответствии с условиями размещения заказа на основании утвержденной сметной документации с учетом индексов и прогнозных показателей роста цен, использованных муниципальным заказчиком при расчете начальной (максимальной) цены контракта в соответствии с пунктом 3.2 раздела 3 настоящего Положения и понижающего коэффициента, определенного по соотношению предложенной подрядчиком на торгах цены и начальной (максимальной) цены контракта. 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3. Стоимость выполненных работ по переходящим объектам, контракты на которые заключены по результатам торгов, проведенных до вступления в силу настоящего постановления, определяется в соответствии с условиями ранее заключенного контракта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финансирования работ по строительству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реконструкции объектов из местного бюджет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Финансирование объектов строительства (реконструкции) из местного бюджета осуществляется на основании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1. Решения Новошахтинской городской Думы о бюджете  муниципального образования «Город Новошахтинск» на очередной финансовый год и плановый период, других нормативных правовых актов Администрации города Новошахтинска, Администрации Ростовской области, Правительства Ростовской области, Федерального закона от 25.02.1999. №39-ФЗ «Об инвестиционной деятельности в Российской Федерации, осуществляемой в форме капитальных вложений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2. Долгосрочных городских целевых программ, областных долгосрочных целевых программ, инвестиционной программы города Новошахтинска на соответствующий финансовый период, утвержденных в установленном порядке. 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3. Лимитов бюджетных обязательств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1.4. 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1.5. Заключенных в установленном порядке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говора на реализацию инвестиционного проекта (при необходимости)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онтракта на выполнение строительно-монтажных работ, на поставку оборудования и предоставление иных услуг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акта на изготовление проектной продукции, в том числе предпроектных и проектно-изыскательских работ;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онтракта на осуществление технического надзора и других функций, связанных с организацией строительства, включая организацию авторского надзора за ходом строительства, и иных договор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6. Кассового плана исполнения местного бюджета на предстоящий календарный месяц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7. Платежных документов на оплату выполненных работ (услуг), представленных муниципальным заказчиком в Отдел №22 УФК по Ростовской области.</w:t>
      </w:r>
    </w:p>
    <w:p>
      <w:pPr>
        <w:pStyle w:val="ConsPlusNormal"/>
        <w:widowControl/>
        <w:ind w:hanging="15"/>
        <w:jc w:val="both"/>
        <w:rPr/>
      </w:pPr>
      <w:r>
        <w:rPr>
          <w:sz w:val="24"/>
          <w:szCs w:val="24"/>
          <w:shd w:fill="FFFFFF" w:val="clear"/>
        </w:rPr>
        <w:tab/>
        <w:tab/>
        <w:t>5.2. К</w:t>
      </w:r>
      <w:r>
        <w:rPr>
          <w:sz w:val="24"/>
          <w:szCs w:val="24"/>
        </w:rPr>
        <w:t>онтракты на выполнение строительно-монтажных и проектных работ, поставку оборудования, на осуществление технического надзора и иных функций заказчика по строительству объектов подлежат регистрации в финансовом отделе Администрации  города Новошахтинска в установленном порядке.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Контракты на выполнение подрядных работ заключаются на весь период строительства (реконструкции) в соответствии с условиями размещения заказов. 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строительства (реконструкции), ответственность сторон по обеспечению выполнения обязательств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рамках контракта, заключенного на весь период строительства, ежегодно заключаются дополнительные соглашения на очередной финансовый год с соблюдением требований, предъявляемых к контрактам, в пределах бюджетных обязательств по строительству данного объекта, предусмотренных местным бюджетом на соответствующий финансовый перио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тельным приложением к контракту является график производства работ, в котором указываются укрупненные объемы работ и их стоимость, подлежащие выполнению в текущем финансовом году, а также расчет твердой договорной цены контракт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Контракт на осуществление технического надзора и иных функций, связанных с организацией строительства, заключается в соответствии с требованиями действующего законодательств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5. Оплата затрат по возведению титульных временных зданий и сооружений (специально возводимых или приспособляемых на период производства работ) осуществляется муниципальным заказчиком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фактически построенные временные здания и сооружения на основании проектно-сметной документации, составленной подрядчиком, и актов приема-передачи таких сооружений муниципальному заказчику, но не более затрат, предусмотренных на эти цели в утвержденной проектной документаци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плата непредвиденных работ, выявленных в ходе строительства (реконструкции) объекта, осуществляется муниципальным заказчиком на основании акта (протокола согласования) о необходимости выполнения таких работ и документов, подтверждающих затраты на их выполнение, в том числе сметы, подписанных подрядчиком и проектной организацией – разработчиком проекта и утвержденных муниципальным заказчиком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Муниципальный заказчик контролирует выполнение договорных обязательств заказчиками и подрядчиками по строительству (реконструкции) объектов, финансируемых из местного бюджета, в том числе осуществляет выборочную проверку исполнения договорных обязательств по объектам, финансируемым за счёт средств бюджета города.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5.7. Заказчик несет ответственность за нарушение предусмотренных контрактами, заключенными на выполнение работ по строительству и реконструкции объектов, а также выполнение проектно-изыскательских работ, обязательств или ненадлежащее их исполнение в соответствии с гражданским законодательством Российской Федерации, условиями контрактов и заданием, утвержденным в установленном порядке (по объектам муниципальной собственности).</w:t>
      </w:r>
    </w:p>
    <w:p>
      <w:pPr>
        <w:pStyle w:val="ConsPlusNormal"/>
        <w:widowControl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Оплата услуг по осуществлению авторского надзора за ходом строительства и реконструкции объектов муниципальной собственности, по оформлению технической документации на завершенные строительством объекты и расходов, предусмотренных статьей «прочие затраты» согласно Методике определения стоимости строительной продукции на территории Российской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. № 15/1, осуществляется муниципальным заказчиком на основании контрактов, заключенных в пределах средств, выделенных бюджетных ассигнований, актов выполненных работ и счет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услуг по проведению строительного контроля, иных функций заказчика и авторского надзора на объектах муниципальной собственности, финансируемых из фонда софинансирования расходов, осуществляется за счет средств местного бюджета, предусмотренных на софинансирование объект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9. Муниципальный заказчик направляет заказчикам, осуществляющим строительный контроль и иные функции, связанные с организацией строительства, уведомления об объемах произведенного финансирования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10. Муниципальный заказчик вправе предусмотреть в конкурсной (аукционной) документации авансирование работ (услуг) в размере, не превышающем 20 процентов от планируемого объема работ на квартал. 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вансовый платеж засчитывается при оплате выполненных работ.</w:t>
        <w:br/>
        <w:t>При этом, оплата за выполненные работы осуществляется после полного погашения авансового платежа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11. Муниципальный заказчик производит оплату дополнительных затрат при производстве работ в зимнее время в соответствии с ГСН 81-05-02-2007. «Сборник сметных норм дополнительных затрат при производстве строительно-монтажных работ в зимнее время», рекомендованным к применению письмом Росстроя от 28.03.2007. №СК-1221/02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6. Порядок финансирования работ по капитальному ремонту объектов,</w:t>
      </w:r>
    </w:p>
    <w:p>
      <w:pPr>
        <w:pStyle w:val="ConsPlusNormal"/>
        <w:widowControl/>
        <w:ind w:hanging="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 также ремонту автомобильных дорог из местного бюджета</w:t>
      </w:r>
    </w:p>
    <w:p>
      <w:pPr>
        <w:pStyle w:val="Normal"/>
        <w:ind w:hanging="15"/>
        <w:jc w:val="both"/>
        <w:rPr>
          <w:sz w:val="28"/>
          <w:szCs w:val="24"/>
          <w:shd w:fill="FFFFFF" w:val="clear"/>
        </w:rPr>
      </w:pPr>
      <w:r>
        <w:rPr>
          <w:sz w:val="28"/>
          <w:szCs w:val="24"/>
          <w:shd w:fill="FFFFFF" w:val="clear"/>
        </w:rPr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  <w:szCs w:val="24"/>
        </w:rPr>
        <w:t xml:space="preserve">6.1. Финансирование работ по капитальному ремонту объектов и ремонту автомобильных дорог из местного бюджета осуществляется на основании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1.1. Решения Новошахтинской городской Думы о бюджете  муниципального образования «Город Новошахтинск» на очередной финансовый год и плановый период, других нормативных правовых актов Администрации города Новошахтинска, Администрации Ростовской области, Правительства Ростовской области, Федерального закона от 25.02.1999. №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6.1.2. Долгосрочных городских целевых программ, областных долгосрочных целевых программ, инвестиционной программы города Новошахтинска на соответствующий финансовый период, утвержденных в установленном порядк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3. Лимитов бюджетных обязательст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1.4. 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ind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.1.5. Заключенных в установленном порядке:</w:t>
      </w:r>
    </w:p>
    <w:p>
      <w:pPr>
        <w:pStyle w:val="Normal"/>
        <w:ind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договора на реализацию инвестиционного проекта (при необходимости);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контракта на выполнение работ по капитальному ремонту объектов и ремонту автомобильных дорог, на поставку оборудования и предоставление иных услуг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тракта на изготовление проектной продукции, в том числе проектно-изыскательских работ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онтракта на осуществление технического надзора и других функций, связанных с организацией работ по капитальному ремонту объектов и ремонту автомобильных дорог, включая организацию авторского надзора за ходом работ, и иных догово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.6. Кассового плана исполнения ме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1.7. Платежных документов на оплату выполненных работ (услуг), представленных муниципальным заказчиком в Отдел №22 УФК по Рост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2. Контракты на выполнение работ по капитальному ремонту объектов, а также ремонту автомобильных дорог оформляются в соответствии с действующим законодательством Российской Федерации, Ростовской области и условиями торг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6.3. В рамках контракта, заключенного на весь период ремонтных работ, ежегодно заключаются дополнительные соглашения на очередной финансовый год в пределах бюджетных обязательств по капитальному ремонту объектов и ремонту автомобильных дорог, предусмотренных в местном бюджете.</w:t>
      </w:r>
    </w:p>
    <w:p>
      <w:pPr>
        <w:pStyle w:val="Normal"/>
        <w:ind w:firstLine="15"/>
        <w:jc w:val="both"/>
        <w:rPr/>
      </w:pPr>
      <w:r>
        <w:rPr>
          <w:rFonts w:cs="Arial" w:ascii="Arial" w:hAnsi="Arial"/>
          <w:sz w:val="28"/>
          <w:szCs w:val="24"/>
        </w:rPr>
        <w:tab/>
      </w:r>
      <w:r>
        <w:rPr>
          <w:rFonts w:cs="Arial" w:ascii="Arial" w:hAnsi="Arial"/>
          <w:sz w:val="24"/>
          <w:szCs w:val="24"/>
        </w:rPr>
        <w:t>6.4. Формирование договорной цены и определение остаточной стоимости ремонтных работ по переходящим объектам осуществляются в порядке, установленном разделом 4 настоящего Положения.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  <w:szCs w:val="24"/>
        </w:rPr>
        <w:t>6.5. Муниципальный заказчик обязан обеспечить проведение строительного контроля за ходом выполнения проектных и ремонтно-восстановительных работ на объектах капитального ремонта, финансируемых из местного бюдже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6.6. Объекты проектирования по капитальному ремонту и ремонту автомобильных дорог определяются по результатам обследования сети автомобильных дорог. Перечень объектов проектирования по капитальному ремонту и ремонту в долгосрочную целевую программу не включается и утверждается заместителем Главы Администрации города по вопросам ЖКХ и транспор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7. На объектах капитального ремонта муниципальной собственности (кроме объектов дорожного хозяйства) муниципальное учреждение, на балансе которого находится объект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составляет задание на инструментальное обследование;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принимает участие в обследовании объекта комплексного капитального ремонта (совместно с проектной организацией) и в подготовке заключения о техническом состоянии конструктивных элементов и инженерных коммуникаций;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согласовывает акты технического состояния конструкций и описи работ, подлежащих выполнению при капитальном ремонте, отдельно на каждый объек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заказчик:</w:t>
      </w:r>
    </w:p>
    <w:p>
      <w:pPr>
        <w:pStyle w:val="Normal"/>
        <w:ind w:firstLine="15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утверждает задание на проектно-изыскательские работы по комплексному капитальному ремонту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обеспечивает проверку соответствия выполненных проектно-изыскательских работ заданию на проектирование;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4"/>
        </w:rPr>
        <w:t>принимает участие в работе приемочной комиссии.</w:t>
      </w:r>
    </w:p>
    <w:p>
      <w:pPr>
        <w:pStyle w:val="Normal"/>
        <w:ind w:firstLine="15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6.8. На объектах капитального ремонта и ремонта автомобильных дорог и искусственных сооружений на них муниципального значения Управление жилищно-коммунального хозяйства Администрации города выполняет следующее:</w:t>
      </w:r>
    </w:p>
    <w:p>
      <w:pPr>
        <w:pStyle w:val="Normal"/>
        <w:ind w:hanging="15"/>
        <w:jc w:val="both"/>
        <w:rPr/>
      </w:pPr>
      <w:r>
        <w:rPr>
          <w:rFonts w:cs="Arial" w:ascii="Arial" w:hAnsi="Arial"/>
          <w:sz w:val="24"/>
        </w:rPr>
        <w:tab/>
        <w:tab/>
        <w:t>по результатам ежегодного обследования автомобильных дорог и искусственных сооружений на них выбирает и утверждает перечень объектов проектирования капитального ремонта и перечень участков автомобильных дорог, подлежащих ремонту в следующем за текущим году;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 xml:space="preserve">разрабатывает задание на проектно-изыскательские работы по капитальному ремонту, дефектные ведомости и сметы на ремонт автомобильных дорог и искусственных сооружений на них; 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готовит конкурсную (аукционную) документацию на проведение проектно-изыскательских работ по капитальному ремонту, на техническое обследование и разработку сметной документации на ремонтные работы и организует торги на право выполнения этих работ;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по результатам торгов заключает контракты на выполнение проектно-изыскательских работ, на выполнение работ по составлению дефектных ведомостей и разработке смет на ремонт;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организует работы по контролю качества проектно-изыскательских работ, работ по составлению дефектной ведомости и разработке смет на ремонт, согласованию принимаемых проектных решений, организует промежуточную и окончательную приемку и оплату работ, обеспечивает проверку соответствия выполненных проектно-изыскательских работ заданию на проектирование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организует процедуру утверждения проектно-сметной документаци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обеспечивает проведение строительного контроля за ходом ремонтных работ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при необходимости обеспечивает организацию авторского надзора.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  <w:szCs w:val="24"/>
        </w:rPr>
        <w:t xml:space="preserve">6.9. Затраты заказчика и прочие затраты по капитальному ремонту объекта учитываются муниципальным заказчиком при определении лимитов бюджетных обязательств на текущий финансовый год.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</w:rPr>
        <w:t>6.10. Периодичность проведения капитального ремонта объектов, а также ремонта автомобильных дорог определяется в соответствии с действующими нормативными правовыми актами. Решение о необходимости проведения капитального ремонта принимается главным распорядителем средств местного бюджета на основании паспорта на объект и технического отчета о состоянии несущих конструкций зданий и сооружений или ведомости дефек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6.11. Муниципальный заказчик вправе предусмотреть в документации о торгах авансирование работ (услуг) в размере, не превышающем 20 процентов от планируемого объема работ на квартал.</w:t>
      </w:r>
    </w:p>
    <w:p>
      <w:pPr>
        <w:pStyle w:val="Normal"/>
        <w:ind w:hanging="15"/>
        <w:jc w:val="both"/>
        <w:rPr/>
      </w:pPr>
      <w:r>
        <w:rPr>
          <w:sz w:val="28"/>
        </w:rPr>
        <w:tab/>
        <w:tab/>
      </w:r>
      <w:r>
        <w:rPr>
          <w:rFonts w:cs="Arial" w:ascii="Arial" w:hAnsi="Arial"/>
          <w:sz w:val="24"/>
        </w:rPr>
        <w:t>Авансовый платеж засчитывается при оплате выполненных работ.</w:t>
        <w:br/>
        <w:t>При этом, оплата за выполненные работы осуществляется после полного погашения авансового платежа.</w:t>
      </w:r>
    </w:p>
    <w:p>
      <w:pPr>
        <w:pStyle w:val="Normal"/>
        <w:ind w:hanging="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4"/>
          <w:szCs w:val="24"/>
        </w:rPr>
        <w:t>6.12. Муниципальный заказчик производит оплату дополнительных затрат при производстве работ в зимнее время в соответствии с ГСН 81-05-02-2007. «Сборник сметных норм дополнительных затрат при производстве строительно-монтажных работ в зимнее время», рекомендованным к применению письмом Росстроя от 28.03.2007. №СК-1221/02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 Учет и отчет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1. Муниципальные заказчики, заказчики, подрядные организации, поставщики товаров (услуг) и оборудования несут ответственность за целевое и эффективное использование выделенных в их управление бюджетных средств, своевременное представление отчетности о выполненных работах (услугах)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2. Муниципальные заказчики, заказчики осуществляют бухгалтерский учет, составляют и представляют отчетность об использовании средств местного бюджета для финансирования строительства, реконструкции, капитального ремонта объектов, а также ремонта автомобильных дорог в порядке, установленном действующим законодательство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е заказчики, являющимися получателями бюджетных средств и заказчики представляют главному распорядителю средств бюджета города бухгалтерскую и иную отчетность об использовании средств бюджета города в порядке и в сроки, установленные главным распорядителем средств бюджета гор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Главный распорядитель средств бюджета города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1. Ежеквартально рассматривает и анализирует представленную муниципальными заказчиками, являющимися получателями бюджетных средств и заказчиками отчетность о выполненных и профинансированных объемах работ за отчетный перио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2. Осуществляет учет поступивших бюджетных средств в соответствии с действующим законодательством о бухгалтерском учете в муниципальных бюджетных учреждениях.</w:t>
      </w:r>
    </w:p>
    <w:p>
      <w:pPr>
        <w:pStyle w:val="ConsPlusNormal"/>
        <w:widowControl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3.3. Представляет в финансовый отдел Администрации города и органы государственной статистики отчетность по формам и в сроки, установленные действующим законодательством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финансового года в сроки представления годового отчета представляет пообъектный отчёт о фактическом освоении средств местного бюджета, предусмотренных на строительство и капитальный ремонт объектов, с выделением объемов финансирования из областного бюдже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Администрации города                                                                                    Ю.А. Лубенцов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9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0:00Z</dcterms:created>
  <dc:creator>1</dc:creator>
  <dc:description/>
  <cp:keywords/>
  <dc:language>en-US</dc:language>
  <cp:lastModifiedBy>1</cp:lastModifiedBy>
  <cp:lastPrinted>2011-10-28T12:00:00Z</cp:lastPrinted>
  <dcterms:modified xsi:type="dcterms:W3CDTF">2011-10-31T05:30:00Z</dcterms:modified>
  <cp:revision>3</cp:revision>
  <dc:subject/>
  <dc:title> </dc:title>
</cp:coreProperties>
</file>