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8.10.2011.</w:t>
        <w:tab/>
        <w:tab/>
        <w:tab/>
        <w:tab/>
        <w:t xml:space="preserve">№ 97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 отчете об исполнении бюджета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 за 9 месяцев 2011 года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В соответствии со статьей 264.2 Бюджетного кодекса Российской Федерации, статьей 52 Федерального закона от 06.10.2003.  № 131-ФЗ «Об общих принципах организации местного самоуправления в Российской Федерации», статьей 48 решения Новошахтинской городской Думы  от 27.09.2007.  № 266 «Об утверждении Положения о бюджетном процессе в городе Новошахтинске»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ab/>
        <w:t>1. Утвердить отчет об исполнении бюджета города Новошахтинска за  9 месяцев 20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:  по  доходам  в  сумме 1 100 299,0 тыс. рублей,  по  расходам  -  в сумме   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1 083 617,1 тыс.рублей с превышением  доходов над расходами   (профицит бюджета) в сумме 16 681,9 тыс.рублей (приложение № 1)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Определить, что держателем оригинала отчета об исполнении бюджета города за 9 месяцев 20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является финансовый отдел Администрации города.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. Финансовому отделу Администрации города (Т.В. Коденцова) направить настоящее постановление и отчет об исполнении бюджета города Новошахтинска в Новошахтинскую городскую Думу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3.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возложить на  первого заместителя Главы  Администрации   города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Мэр  города  </w:t>
        <w:tab/>
        <w:tab/>
        <w:tab/>
        <w:t xml:space="preserve">                                                              И.Н.Сорокин</w:t>
      </w:r>
    </w:p>
    <w:p>
      <w:pPr>
        <w:pStyle w:val="ConsPlusNormal"/>
        <w:widowControl/>
        <w:ind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36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Normal"/>
        <w:widowControl/>
        <w:ind w:hanging="36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PlusNormal"/>
        <w:widowControl/>
        <w:ind w:hanging="36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дминистрации  города </w:t>
      </w:r>
    </w:p>
    <w:p>
      <w:pPr>
        <w:pStyle w:val="ConsPlusNormal"/>
        <w:widowControl/>
        <w:ind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от  28.10.2011. № 970</w:t>
      </w:r>
    </w:p>
    <w:p>
      <w:pPr>
        <w:pStyle w:val="ConsPlusNormal"/>
        <w:widowControl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357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widowControl/>
        <w:ind w:hanging="357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бюджета города Новошахтинска за 9 месяцев 20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ConsPlusNormal"/>
        <w:widowControl/>
        <w:ind w:hanging="357"/>
        <w:jc w:val="center"/>
        <w:rPr>
          <w:sz w:val="24"/>
          <w:szCs w:val="24"/>
        </w:rPr>
      </w:pPr>
      <w:r>
        <w:rPr>
          <w:sz w:val="24"/>
          <w:szCs w:val="24"/>
        </w:rPr>
        <w:t>(далее – сведения)</w:t>
      </w:r>
    </w:p>
    <w:p>
      <w:pPr>
        <w:pStyle w:val="2"/>
        <w:tabs>
          <w:tab w:val="clear" w:pos="708"/>
          <w:tab w:val="left" w:pos="1545" w:leader="none"/>
          <w:tab w:val="center" w:pos="5304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tabs>
          <w:tab w:val="clear" w:pos="708"/>
          <w:tab w:val="left" w:pos="-1985" w:leader="none"/>
        </w:tabs>
        <w:spacing w:lineRule="auto" w:line="276"/>
        <w:ind w:hanging="0"/>
        <w:rPr/>
      </w:pP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ab/>
        <w:t>Исполнение бюджета города  за 9</w:t>
      </w:r>
      <w:r>
        <w:rPr>
          <w:sz w:val="24"/>
        </w:rPr>
        <w:t xml:space="preserve"> месяцев 2011</w:t>
      </w:r>
      <w:r>
        <w:rPr>
          <w:b/>
          <w:sz w:val="24"/>
        </w:rPr>
        <w:t xml:space="preserve"> </w:t>
      </w:r>
      <w:r>
        <w:rPr>
          <w:bCs/>
          <w:sz w:val="24"/>
        </w:rPr>
        <w:t>года составило по доходам в сумме 1 100 299,0</w:t>
      </w:r>
      <w:r>
        <w:rPr>
          <w:sz w:val="24"/>
        </w:rPr>
        <w:t xml:space="preserve"> </w:t>
      </w:r>
      <w:r>
        <w:rPr>
          <w:bCs/>
          <w:sz w:val="24"/>
        </w:rPr>
        <w:t>тыс. рублей или 60,3  процента к годовому плану и по расходам в сумме 1 083 617,1 тыс. рублей или 55,6 процента. Профицит бюджета по итогам 9</w:t>
      </w:r>
      <w:r>
        <w:rPr>
          <w:sz w:val="24"/>
        </w:rPr>
        <w:t xml:space="preserve"> месяцев 2011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года составил 16 681,9 тыс. рублей. По сравнению с аналогичным периодом прошлого года доходы уменьшились на 272 737,8 тыс. рублей  или 19,9 процента. </w:t>
      </w:r>
    </w:p>
    <w:p>
      <w:pPr>
        <w:pStyle w:val="2"/>
        <w:tabs>
          <w:tab w:val="clear" w:pos="708"/>
          <w:tab w:val="left" w:pos="1545" w:leader="none"/>
          <w:tab w:val="center" w:pos="5304" w:leader="none"/>
        </w:tabs>
        <w:spacing w:lineRule="auto" w:line="276"/>
        <w:rPr/>
      </w:pPr>
      <w:r>
        <w:rPr>
          <w:bCs/>
          <w:sz w:val="24"/>
        </w:rPr>
        <w:t>Показатели бюджета города Новошахтинска за 9</w:t>
      </w:r>
      <w:r>
        <w:rPr>
          <w:sz w:val="24"/>
        </w:rPr>
        <w:t xml:space="preserve"> месяцев 2011</w:t>
      </w:r>
      <w:r>
        <w:rPr>
          <w:b/>
          <w:sz w:val="24"/>
        </w:rPr>
        <w:t xml:space="preserve"> </w:t>
      </w:r>
      <w:r>
        <w:rPr>
          <w:bCs/>
          <w:sz w:val="24"/>
        </w:rPr>
        <w:t>года указаны в приложении № 1 к настоящим сведения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бюджета города исполнены в сумме 340 513,5  тыс. рублей или 58,3 процента к годовым плановым назначениям. Данный показатель выше уровня аналогичного периода прошлого года на 35 736,5 тыс. рублей или 11,7 процента. Наибольший удельный вес в структуре собственных доходов занимают: налог  на доходы физических лиц  - 172 488,5 тыс. рублей или 50,7 процента, налоги на совокупный доход –  29 004,9 тыс. рублей или 8,5 процента,  доходы от использования имущества, находящегося в государственной и муниципальной собственности  -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43 073,5 тыс. рублей или  12,6 процента, доходы от продажи материальных и нематериальных активов – 36  134,3 тыс.рублей или 10,6 процента.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за 9 месяцев 201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да составили 759 785,5 тыс. рублей, из них: субсидии бюджетам субъектов Российской Федерации и муниципальных образований (межбюджетные субсидии) – 41 927,6 тыс.рублей,  субвенции на оказание мер социальной поддержки ветеранов труда, тружеников тыла,  детей из многодетных и малоимущих семей и других льготных категорий граждан, финансовое обеспечение учреждений социальной сферы (общеобразовательных учреждений, центра социального обслуживания), иные переданные государственные полномочия -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 977,6 тыс.рублей и возврат остатков субсидий и субвенций прошлых лет -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(-96 593,7 тыс.рублей)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ходная часть бюджета составила 1 083 617,1 тыс.рублей или 55,6 процента к годовому плану. В сравнении с аналогичным периодом 2010 года расходы бюджета уменьшились на 226 800,3 тыс.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Основным  направлением расходования средств является предоставление муниципальных услуг в социальной сфере. Так, направлено на содержани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учреждений образования – 323 649,5 тыс. рублей, из которых  116 910,8 тыс. рублей - средства  обла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учреждений здравоохранения –  92 548,3 тыс. рублей, в том числе средства областного бюджета на выплаты медицинскому персоналу, врачам, фельдшерам и медицинским сестрам станции скорой помощи- 1 906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учреждений физической культуры и спорта -   3 893,5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учреждений культуры и средств массовой информации – 25 618,9 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циального обеспечения – 429 641,2 тыс. рублей, из них расходы на оказание мер социальной поддержки льготных категорий граждан и переданные полномочия –  426 870,2 тыс. рублей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На обеспечение мероприятий по национальной безопасности и правоохранительной деятельности, национальной экономике, жилищно-коммунальному хозяйству, охране окружающей среды направлено 122 199,7 тыс.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Расходы на содержание органов управления составили 79 718,4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За 9 месяцев 2011 года  расходы на обеспечение населения бюджетными услугами отраслей социальной сферы составили 769298,8 тыс. рублей или 71,0 процента всех расходов. На оплату труда работников бюджетной сферы было направлено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364 020,7 тыс. рублей или 33,6 процента бюдже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960"/>
        <w:gridCol w:w="1780"/>
      </w:tblGrid>
      <w:tr>
        <w:trPr>
          <w:trHeight w:val="315" w:hRule="atLeast"/>
        </w:trPr>
        <w:tc>
          <w:tcPr>
            <w:tcW w:w="9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сведениям об исполнении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бюджета города Новошахтинска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за 9 месяцев 2011 года</w:t>
            </w:r>
          </w:p>
        </w:tc>
      </w:tr>
      <w:tr>
        <w:trPr>
          <w:trHeight w:val="300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а города Новошахтинска за 9 месяцев 2011 года</w:t>
            </w:r>
          </w:p>
        </w:tc>
      </w:tr>
      <w:tr>
        <w:trPr>
          <w:trHeight w:val="31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ные бюджетные ассигнования на год (тыс.рублей)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 (тыс.рублей)</w:t>
            </w:r>
          </w:p>
        </w:tc>
      </w:tr>
      <w:tr>
        <w:trPr>
          <w:trHeight w:val="300" w:hRule="atLeast"/>
        </w:trPr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4 08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0 513,5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1 129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3 581,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6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92,8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9 06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2 488,5</w:t>
            </w:r>
          </w:p>
        </w:tc>
      </w:tr>
      <w:tr>
        <w:trPr>
          <w:trHeight w:val="271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 49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 004,9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 66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297,4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 86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853,3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8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8 88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 073,5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3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868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710,4</w:t>
            </w:r>
          </w:p>
        </w:tc>
      </w:tr>
      <w:tr>
        <w:trPr>
          <w:trHeight w:val="531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3 62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 134,3</w:t>
            </w:r>
          </w:p>
        </w:tc>
      </w:tr>
      <w:tr>
        <w:trPr>
          <w:trHeight w:val="399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263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885,7</w:t>
            </w:r>
          </w:p>
        </w:tc>
      </w:tr>
      <w:tr>
        <w:trPr>
          <w:trHeight w:val="36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6</w:t>
            </w:r>
          </w:p>
        </w:tc>
      </w:tr>
      <w:tr>
        <w:trPr>
          <w:trHeight w:val="36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ЕЗВОЗМЕЗДНЫЕ ПОСТУПЛЕНИЯ         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241 50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9 785,5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241 50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9 785,5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 84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 864</w:t>
            </w:r>
          </w:p>
        </w:tc>
      </w:tr>
      <w:tr>
        <w:trPr>
          <w:trHeight w:val="9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8 84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 927,6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36 007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0 977,6</w:t>
            </w:r>
          </w:p>
        </w:tc>
      </w:tr>
      <w:tr>
        <w:trPr>
          <w:trHeight w:val="277" w:hRule="atLeast"/>
        </w:trPr>
        <w:tc>
          <w:tcPr>
            <w:tcW w:w="62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                  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75 300,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2 610</w:t>
            </w:r>
          </w:p>
        </w:tc>
      </w:tr>
      <w:tr>
        <w:trPr>
          <w:trHeight w:val="9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96 49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96 593,7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25 58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00 299,0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РАС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 23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 435,1</w:t>
            </w:r>
          </w:p>
        </w:tc>
      </w:tr>
      <w:tr>
        <w:trPr>
          <w:trHeight w:val="842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55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279,4</w:t>
            </w:r>
          </w:p>
        </w:tc>
      </w:tr>
      <w:tr>
        <w:trPr>
          <w:trHeight w:val="882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32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911,0</w:t>
            </w:r>
          </w:p>
        </w:tc>
      </w:tr>
      <w:tr>
        <w:trPr>
          <w:trHeight w:val="1121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 16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 559,8</w:t>
            </w:r>
          </w:p>
        </w:tc>
      </w:tr>
      <w:tr>
        <w:trPr>
          <w:trHeight w:val="84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06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395,4</w:t>
            </w:r>
          </w:p>
        </w:tc>
      </w:tr>
      <w:tr>
        <w:trPr>
          <w:trHeight w:val="37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115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289,5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 30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646,8</w:t>
            </w:r>
          </w:p>
        </w:tc>
      </w:tr>
      <w:tr>
        <w:trPr>
          <w:trHeight w:val="88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29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303,2</w:t>
            </w:r>
          </w:p>
        </w:tc>
      </w:tr>
      <w:tr>
        <w:trPr>
          <w:trHeight w:val="34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ы внутренних де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,9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43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69,7</w:t>
            </w:r>
          </w:p>
        </w:tc>
      </w:tr>
      <w:tr>
        <w:trPr>
          <w:trHeight w:val="327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6 398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 979,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,8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1 874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 674,9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01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7</w:t>
            </w:r>
          </w:p>
        </w:tc>
      </w:tr>
      <w:tr>
        <w:trPr>
          <w:trHeight w:val="393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 88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 856,8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 42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254,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 73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652,1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4 762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 770,7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96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179,7</w:t>
            </w:r>
          </w:p>
        </w:tc>
      </w:tr>
      <w:tr>
        <w:trPr>
          <w:trHeight w:val="237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12,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6,6</w:t>
            </w:r>
          </w:p>
        </w:tc>
      </w:tr>
      <w:tr>
        <w:trPr>
          <w:trHeight w:val="227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5 354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6 062,1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9 462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7 983,2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5 72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4 425,2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18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487,6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98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166,1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 16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 156,6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 09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 341,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069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815,3</w:t>
            </w:r>
          </w:p>
        </w:tc>
      </w:tr>
      <w:tr>
        <w:trPr>
          <w:trHeight w:val="369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7 96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 548,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 30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 699,3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6 59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 643,6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 06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 205,4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5 99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2 227,2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 31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 687,4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7 517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0 135,6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6 284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768,2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88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636,0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 22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948,6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 70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893,5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52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55,1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16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59,7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34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41,7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,0</w:t>
            </w:r>
          </w:p>
        </w:tc>
      </w:tr>
      <w:tr>
        <w:trPr>
          <w:trHeight w:val="6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50 24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83 617,1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ефицит  (-), профицит (+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124 662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 681,9</w:t>
            </w:r>
          </w:p>
        </w:tc>
      </w:tr>
      <w:tr>
        <w:trPr>
          <w:trHeight w:val="486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4 662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16 681,9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32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5 337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16 681,9</w:t>
            </w:r>
          </w:p>
        </w:tc>
      </w:tr>
      <w:tr>
        <w:trPr>
          <w:trHeight w:val="1106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яющий делами</w:t>
              <w:br/>
              <w:t xml:space="preserve">Администрации города                                                                 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.А.Лубенц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59:00Z</dcterms:created>
  <dc:creator>Машбюро_1</dc:creator>
  <dc:description/>
  <cp:keywords/>
  <dc:language>en-US</dc:language>
  <cp:lastModifiedBy>Машбюро_1</cp:lastModifiedBy>
  <cp:lastPrinted>2011-10-28T11:59:00Z</cp:lastPrinted>
  <dcterms:modified xsi:type="dcterms:W3CDTF">2011-10-31T05:50:00Z</dcterms:modified>
  <cp:revision>3</cp:revision>
  <dc:subject/>
  <dc:title> </dc:title>
</cp:coreProperties>
</file>