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8.10.2011.</w:t>
        <w:tab/>
        <w:tab/>
        <w:tab/>
        <w:tab/>
        <w:t xml:space="preserve">№ 96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орода от 28.08.2009. №1303 «Об утверждении долгосроч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елевой программы «Развитие муниципаль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образования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-2014 годах» (в редакции от 08.10.2010. № 143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за счет средств областного и местного бюдже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следующие изменения в постановление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4 годах» (в редакции от 08.10.2010. № 1430)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Считать утратившим силу абзац 1.2.1. подпункта 1.2. пункта 1 и подпункт 1.4. пункта 1 постановления Администрации города от 02.09.2011. №791 «О внесении изменений в постановление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3 годах» (в редакции от 08.10.2010.№1430)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4"/>
          <w:szCs w:val="24"/>
        </w:rPr>
        <w:t xml:space="preserve">от  28.10.2011.  № 968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28.08.2009. №1303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целевой программы «Развитие муниципальной системы образования города Новошахтинска в 2010-2014 годах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8.10.2010. № 143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В Паспорте программы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/>
      </w:pPr>
      <w:r>
        <w:rPr/>
        <w:t>Пункт 1.10.изложить в следующей редакци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1.10. Объемы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 932 248,6 тыс. руб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год – 231 628,4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452 275,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404 381,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— 421 981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421 981,4 тыс. рубле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 числ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 —  24 301,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912 399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995 548,0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Раздел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дел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перечнем мероприятий с разбивкой по годам, источникам и направлениям финансир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перечнем мероприятий с разбивкой по годам, источникам и направлениям финансирования приведена в таблиц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11" w:type="dxa"/>
        <w:jc w:val="left"/>
        <w:tblInd w:w="-2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"/>
        <w:gridCol w:w="3225"/>
        <w:gridCol w:w="1559"/>
        <w:gridCol w:w="1559"/>
        <w:gridCol w:w="1560"/>
        <w:gridCol w:w="1417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Источник финансир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(тыс. рублей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2" w:type="dxa"/>
        <w:jc w:val="left"/>
        <w:tblInd w:w="-2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"/>
        <w:gridCol w:w="53"/>
        <w:gridCol w:w="3119"/>
        <w:gridCol w:w="1559"/>
        <w:gridCol w:w="142"/>
        <w:gridCol w:w="1417"/>
        <w:gridCol w:w="1560"/>
        <w:gridCol w:w="1417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Направление «Обеспечение доступности, совершенствование содержания и технологий начального, основного(общего), среднего(полного)  образования</w:t>
            </w:r>
          </w:p>
        </w:tc>
      </w:tr>
      <w:tr>
        <w:trPr>
          <w:trHeight w:val="69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выпол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ения муниципальных заданий общеобразовательными учреж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ениями  в части расчетно-нор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ативных  и расчетных затра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49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5 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5 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6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6 439,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6 7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 4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2 6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3 9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3 90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2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Выплата вознаграждения за выполнение функций классного руководителя работникам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 92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9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9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компьютерным оборудованием (классом-комплек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том) для кабинетов информатики (14+1шт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региональных систем общего образо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плата услуг доступа к сети «Интернет» муниципальных об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ще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 0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04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3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3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330,1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0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мультимедийным оборудованием (про</w:t>
              <w:softHyphen/>
              <w:t>ектор + компьютер + экр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ин</w:t>
              <w:softHyphen/>
              <w:t>терактивным оборудованием в целях повышения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9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сетевыми интерактивными обучающими программами по предметам учеб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10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еспечения бесперебой</w:t>
              <w:softHyphen/>
              <w:t>ного широкополосного доступа образо</w:t>
              <w:softHyphen/>
              <w:t>вательных учреждений к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1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использования компьютер</w:t>
              <w:softHyphen/>
              <w:t>ных программных продуктов в учеб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1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деятельности муниципаль</w:t>
              <w:softHyphen/>
              <w:t>ных общеобразователь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ных учреждений, реализующих программы предпрофиль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и и профильн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1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рекомендаций по организа</w:t>
              <w:softHyphen/>
              <w:t>ционному и финансовому обеспечению образовательных учреждений, реали</w:t>
              <w:softHyphen/>
              <w:t xml:space="preserve">зующих индивидуальные учебные планы на третьей ступени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1.1.1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введения федеральных го</w:t>
              <w:softHyphen/>
              <w:t>сударственных образовательных стан</w:t>
              <w:softHyphen/>
              <w:t>дартов общего образования второго по</w:t>
              <w:softHyphen/>
              <w:t>ко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412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 Направление «Обеспечение доступности, совершенствование содержания и технологий  дошкольного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выполнения муниципальных заданий детскими дошкольными учреждениями  в части  расчет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53 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 2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8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3 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1 846,2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Мониторинг состояния и развития сис</w:t>
              <w:softHyphen/>
              <w:t>темы образования детей дошкольного возраста в условиях реализации преемственности дошкольного и начально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Предшкольное образование де-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тей: организация создания условий в образовательных учрежде-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ниях по предшкольному образованию детей старшего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вариативных форм дошколь</w:t>
              <w:softHyphen/>
              <w:t>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5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реализации инновационных программ в системе дошкольного образования: создание необходимых условий для реализации инновационных программ развития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выплат компенсации части родительской платы за содержание ребенка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111,2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Направление «Здоровье школьников»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both"/>
              <w:rPr/>
            </w:pPr>
            <w:r>
              <w:rPr>
                <w:rFonts w:cs="Arial" w:ascii="Arial" w:hAnsi="Arial"/>
              </w:rPr>
              <w:t>Мониторинг обеспечения горячим питанием обучающихся 1-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лассов муниципальных общеобразовательных учреж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еспечения дополнитель</w:t>
              <w:softHyphen/>
              <w:t>ным питанием обучающихся начальных классов муниципальных общеобразовательных учреждений в части бесплатного предостав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комплексного исследования здоровья школьников, составление индивидуальных паспортов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отдыха и оздоровления детей в каникулярный период в лагерях дневного пребы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9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9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лицензирования медицинских кабинетов общеобразовательных учреждений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ониторинг охвата обучающихся физ</w:t>
              <w:softHyphen/>
              <w:t>культурно-спортивной работой в общеобразовательных учрежд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 адекватных условий обучения детям, имеющим отклонение в развит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ероприятий по выявлению, поддержке и сопровождению одаренных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 обучающих семинаров для работников учреждений образования по проблемам профилак</w:t>
              <w:softHyphen/>
              <w:t>тики детской преступности, безнадзор</w:t>
              <w:softHyphen/>
              <w:t>ности и беспризорности, правонаруше</w:t>
              <w:softHyphen/>
              <w:t>ний несовершеннолетн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</w:rPr>
              <w:t>Формирование баз данных, направленных на установление и предупреждение безнадзорности и правонарушений несовершеннолетн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4.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6"/>
              </w:rPr>
              <w:t>Мониторинг деятельности общеобразовательных учреждений в целях сохранения и укрепления здоровья обучающихс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финансирование не требуется</w:t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4.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6"/>
              </w:rPr>
              <w:t>Развитие системы духовно-нравст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венного воспитания. Мониторинг реализации курсов по основам мировых религиозных культур и светской этик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образования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финансирование  не требуется</w:t>
            </w:r>
          </w:p>
        </w:tc>
      </w:tr>
      <w:tr>
        <w:trPr/>
        <w:tc>
          <w:tcPr>
            <w:tcW w:w="1412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   Направление  «Обеспечение доступности, совершенствование содержания и технологий  дополнительного 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муниципальных  заданий муниципальными образовательными учреждениями дополнительного образования детей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9 1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 0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7 724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2 3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2 358,9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ности учреждений дополнительного образования детей спортивной направленности спортивным оборудова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 Направление «Развитие педагогического потенциала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текущих и перспективных потребностей образова</w:t>
              <w:softHyphen/>
              <w:t xml:space="preserve">тельных учреждений города  в кадрах с высшим и средним педагогическим образова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трудоустрой</w:t>
              <w:softHyphen/>
              <w:t>ства выпускников педагогических учеб</w:t>
              <w:softHyphen/>
              <w:t>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еспечение развития и внедрения но</w:t>
              <w:softHyphen/>
              <w:t>вых современных образовательных ре</w:t>
              <w:softHyphen/>
              <w:t>сурсов и технологий, эффективных форм и методов обучения, базирующихся на средствах информатизации и телекоммуникации, дистанционных формах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Совершенствование работы по проведению аттестации педагогических и руководящих работников образования города на квалификационную катего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5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городского конкурса педагогов муниципальных общеобразовательных учреждений «Учи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городского конкурса педагогов муниципальных детских дошкольных  учреждений «Воспита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.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циальная поддержка детей-сирот и детей, оставшихся без попечения роди</w:t>
              <w:softHyphen/>
              <w:t>телей, переданных на воспитание в се</w:t>
              <w:softHyphen/>
              <w:t>мьи граждан города Новошахтинска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 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3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 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 933,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</w:t>
              <w:softHyphen/>
              <w:t>ных родительского попечения, в семью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жемесячного денежного со</w:t>
              <w:softHyphen/>
              <w:t>держания детям, находящимся под опекой или попечительством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 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9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 8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8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 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2 8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2 819,9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жемесячного денежного со</w:t>
              <w:softHyphen/>
              <w:t>держания детям, находящимся в приемных семьях, и ежемесячного денежного вознаграждения, причитающегос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емным родител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7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07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1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114,2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детей-сирот и детей, ос</w:t>
              <w:softHyphen/>
              <w:t>тавшихся без попечения родителей, на</w:t>
              <w:softHyphen/>
              <w:t xml:space="preserve">ходящихся п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 (попечительством), в приемных семьях и обучаю</w:t>
              <w:softHyphen/>
              <w:t>щихся в муниципальных общеобразовательных учреждениях,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осуществление деятель</w:t>
              <w:softHyphen/>
              <w:t>ности по опеке и попечительству в соответствии со статьей 6 Областного закона от 26.12.2007. №830-ЗС «Об организации опеки и попечительства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2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7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ормирование общегородского списк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Направление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муниципальных зада</w:t>
              <w:softHyphen/>
              <w:t>ний для муниципальных об</w:t>
              <w:softHyphen/>
              <w:t>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птимизация сети общеобразователь</w:t>
              <w:softHyphen/>
              <w:t>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птимизация штатной численности ра</w:t>
              <w:softHyphen/>
              <w:t>ботников общеобразовательных учреж</w:t>
              <w:softHyphen/>
              <w:t>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рректировка проекта «Капитальный ремонт подросткового клуба по месту жительства детей и подростков «Дружб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по объекту «Капитальный ремонт здания МОУ «СОШ №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8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8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3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 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140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4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реконструкцию незавершенного строительства детского сада на 330 мест по ул.Радио, 48, в городе Новошахтинске Рос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0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0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5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МОУ «СОШ №28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 7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 7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88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 8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 Направление «Обеспечение предоставления услуг в сфере образования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муниципального  задания МОУ  «Центр сопровождения детей» 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3 49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4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 90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01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5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 555,8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муниципального  задания МУДО «ИПЦ ОУ»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 7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7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1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2"/>
              </w:rPr>
              <w:t>По главному распорядителю средств местного бюджета –</w:t>
            </w:r>
            <w:r>
              <w:rPr>
                <w:rFonts w:cs="Arial" w:ascii="Arial" w:hAnsi="Arial"/>
              </w:rPr>
              <w:t xml:space="preserve"> отделу образования, всег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 932 2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8"/>
              </w:rPr>
              <w:t>231 6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452 27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04 3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21 9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21 981,4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7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728,6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912 3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8"/>
              </w:rPr>
              <w:t>175 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77 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4 7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7 3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7 356,6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 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1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7 9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32 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32 896,2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7:00Z</dcterms:created>
  <dc:creator>Машбюро_1</dc:creator>
  <dc:description/>
  <cp:keywords/>
  <dc:language>en-US</dc:language>
  <cp:lastModifiedBy>Машбюро_1</cp:lastModifiedBy>
  <cp:lastPrinted>2011-10-28T11:27:00Z</cp:lastPrinted>
  <dcterms:modified xsi:type="dcterms:W3CDTF">2011-10-31T05:28:00Z</dcterms:modified>
  <cp:revision>3</cp:revision>
  <dc:subject/>
  <dc:title> </dc:title>
</cp:coreProperties>
</file>