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8.10.2011.  </w:t>
        <w:tab/>
        <w:tab/>
        <w:tab/>
        <w:tab/>
        <w:tab/>
        <w:t xml:space="preserve">№966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09.10.2009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17 «Об утверждении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развития физическ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ы, спорта и туризма «Спартаки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ною в жизнь» в городе Новошахтинск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2010-2014 годы» (в редакции от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.08.2011.№ 71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вязи с изменением сроков реализации долгосрочной целевой программы развития физической культуры, спорта и туризма «Спартакиада длиною в жизнь» в городе Новошахтинске на 2010-2014 годы, изменениями в объемах финансирования, в  соответствии с постановлением 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Внести изменения в постановление Администрации города от 09.10.2009. №1517 «Об утверждении долгосрочной целевой программы развития физической культуры, спорта и туризма «Спартакиада длиною в жизнь» в городе Новошахтинске на 2010-2014 годы» (в редакции от 12.08.2011. № 714) согласно приложению №1 к настоящему постановлению.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 физической культур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28.10.2011. №966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09.10.2009. №1517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целевой программы развития физической культуры, спорта и туризма «Спартакиада длиною в жизнь» в городе Новошахтинск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на 2010-2014 годы» (в редакции от 12.08.2011. № 714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В приложении №1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1.В паспорте долгосрочной целевой программы развития физической культуры, спорта и туризма «Спартакиада длиною в жизнь» в городе Новошахтинске на 2010-2014 годы пункт «Объемы и источники финансирования Программы» изложить в следующей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редакции:</w:t>
      </w:r>
    </w:p>
    <w:tbl>
      <w:tblPr>
        <w:tblW w:w="10023" w:type="dxa"/>
        <w:jc w:val="left"/>
        <w:tblInd w:w="1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3"/>
        <w:gridCol w:w="7510"/>
      </w:tblGrid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ъемы и источники финансирования Программы</w:t>
            </w:r>
          </w:p>
        </w:tc>
        <w:tc>
          <w:tcPr>
            <w:tcW w:w="7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инансирование Программы осуществляется за счёт средств  местного и областного бюджет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— 78 174,8 тыс. рублей, в том числе по года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— 2 870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— 18 786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— 39 530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— 8 246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— 8 741,0 тыс. рублей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объем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— 2 87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— 8 78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— 12 530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— 8 246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— 8 741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— 10 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— 27 000,0 тыс. рублей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 В таблице №2  Раздела 3. «Основные цели и задачи Программ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1.В строке 1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а)  в графе 5 цифры: «1 659,0» заменить цифрами: «1 669,0»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)  в графе 7  цифры: «169,8» заменить цифрами: «179,8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2. В строке 4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а) в графе 5 цифры: «30 468,4» заменить цифрами: «31 104,0»;       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) в графе 7 цифры: «5 746,6» заменить цифрами: «6 382,2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Arial"/>
        </w:rPr>
        <w:t xml:space="preserve">       </w:t>
      </w:r>
      <w:r>
        <w:rPr/>
        <w:t>1.2.3. Строку 5 изложить в следующей редакции:</w:t>
      </w:r>
    </w:p>
    <w:tbl>
      <w:tblPr>
        <w:tblW w:w="10953" w:type="dxa"/>
        <w:jc w:val="left"/>
        <w:tblInd w:w="-4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075"/>
        <w:gridCol w:w="1609"/>
        <w:gridCol w:w="1232"/>
        <w:gridCol w:w="1054"/>
        <w:gridCol w:w="764"/>
        <w:gridCol w:w="964"/>
        <w:gridCol w:w="1070"/>
        <w:gridCol w:w="816"/>
        <w:gridCol w:w="89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й Програм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итель мероприятий 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5.</w:t>
            </w:r>
          </w:p>
        </w:tc>
        <w:tc>
          <w:tcPr>
            <w:tcW w:w="2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а «Средняя школа. Многофункциональ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ый зал, город Новошахтинск, Ростовская область»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</w:rPr>
              <w:t>Управление капитального строительства Администрации города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8,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 750,9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7,3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,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»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1.2.4. Строку «Итого» изложить в следующей редакции:</w:t>
      </w:r>
    </w:p>
    <w:tbl>
      <w:tblPr>
        <w:tblW w:w="10758" w:type="dxa"/>
        <w:jc w:val="left"/>
        <w:tblInd w:w="-4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913"/>
        <w:gridCol w:w="1255"/>
        <w:gridCol w:w="1277"/>
        <w:gridCol w:w="1191"/>
        <w:gridCol w:w="903"/>
        <w:gridCol w:w="964"/>
        <w:gridCol w:w="1070"/>
        <w:gridCol w:w="816"/>
        <w:gridCol w:w="89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й Программ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и-тель ме-роприятий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того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74,8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,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6,5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530,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246,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741,0»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     Ю.А. Лубенц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9:00Z</dcterms:created>
  <dc:creator>1</dc:creator>
  <dc:description/>
  <cp:keywords/>
  <dc:language>en-US</dc:language>
  <cp:lastModifiedBy>1</cp:lastModifiedBy>
  <cp:lastPrinted>2011-10-28T10:36:00Z</cp:lastPrinted>
  <dcterms:modified xsi:type="dcterms:W3CDTF">2011-10-31T05:29:00Z</dcterms:modified>
  <cp:revision>3</cp:revision>
  <dc:subject/>
  <dc:title> </dc:title>
</cp:coreProperties>
</file>