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8.10.2011.</w:t>
        <w:tab/>
        <w:tab/>
        <w:tab/>
        <w:tab/>
        <w:t xml:space="preserve">№ 96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 от 29.07.2010.  № 1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целевой программы «Развитие се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х    дорог    общего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льзования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1 – 2014 годы»  ( в редак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9.2011. № 86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вязи с уточнением объемов финансирования Городской долгосрочной целевой программы «Развитие сети автомобильных дорог общего пользования в городе Новошахтинске на 2011 – 2014 годы»,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 Внести    изменения в постановление    Администрации города от 29.07.2010.  № 1153 «Об утверждении  Городской  долгосрочной    целевой  программы «Развитие сети автомобильных    дорог    общего  пользования   в   городе   Новошахтинске  на 2011 – 2014  годы»  (в  редакции   от 23.09.2011.   № 865)   согласно  приложению № 1 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</w:t>
        <w:tab/>
        <w:t xml:space="preserve">      И.Н. Сорокин</w:t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10.2011.  № 9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 от 29.07.2010. № 11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 утверждении Городской долгосрочной целевой программы «Развитие се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 дорог  общего  пользования  в  городе  Новошахтинск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1 – 2014 годы» (в  редакции от 23.09.2011. № 86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   В приложении №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В таблице приложения № 3 к  Городской долгосрочной целевой  программ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Развитие сети автомобильных дорог общего пользования  в городе Новощ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1-2014 год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1.В строке 1.1.1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) в графе 2 слова: « ремонт автомобильной дороги» заменить словами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монт автодороги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в графе 7 цифры: « 2094,2» заменить цифрами: «2094,61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в графе 11 цифры: « 2094,2» заменить цифрами: «2094,61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2. В строке 1.1.2. в графе 2 слова: «Ростовской области» исключит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3. В строке 1.1.3. в графе 2 слова: « в г.Новошахтинске Ростовской области» заменить словами: « в городе Новошахтинске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4. В строке 1.1.4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) в графе 7 цифры: « 170,773» заменить цифрами: «170,363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б) в графе 11 цифры: « 170,773» заменить цифрами: «170,363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7:00Z</dcterms:created>
  <dc:creator>Машбюро_1</dc:creator>
  <dc:description/>
  <cp:keywords/>
  <dc:language>en-US</dc:language>
  <cp:lastModifiedBy>Машбюро_1</cp:lastModifiedBy>
  <cp:lastPrinted>2011-10-28T10:36:00Z</cp:lastPrinted>
  <dcterms:modified xsi:type="dcterms:W3CDTF">2011-10-31T05:27:00Z</dcterms:modified>
  <cp:revision>3</cp:revision>
  <dc:subject/>
  <dc:title> </dc:title>
</cp:coreProperties>
</file>