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1.10.2011.</w:t>
        <w:tab/>
        <w:tab/>
        <w:tab/>
        <w:tab/>
        <w:t xml:space="preserve">№ 94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hd w:fill="FFFFFF" w:val="clear"/>
        <w:spacing w:lineRule="auto" w:line="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сновных направлениях </w:t>
      </w:r>
    </w:p>
    <w:p>
      <w:pPr>
        <w:pStyle w:val="Normal"/>
        <w:shd w:fill="FFFFFF" w:val="clear"/>
        <w:spacing w:lineRule="auto" w:line="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ой и налоговой </w:t>
      </w:r>
    </w:p>
    <w:p>
      <w:pPr>
        <w:pStyle w:val="Normal"/>
        <w:shd w:fill="FFFFFF" w:val="clear"/>
        <w:spacing w:lineRule="auto" w:line="237"/>
        <w:rPr/>
      </w:pPr>
      <w:r>
        <w:rPr>
          <w:rFonts w:cs="Arial" w:ascii="Arial" w:hAnsi="Arial"/>
          <w:sz w:val="24"/>
          <w:szCs w:val="24"/>
        </w:rPr>
        <w:t>политики города Новошахтинска</w:t>
      </w:r>
    </w:p>
    <w:p>
      <w:pPr>
        <w:pStyle w:val="Normal"/>
        <w:shd w:fill="FFFFFF" w:val="clear"/>
        <w:spacing w:lineRule="auto" w:line="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2 – 2014 годы</w:t>
      </w:r>
    </w:p>
    <w:p>
      <w:pPr>
        <w:pStyle w:val="Normal"/>
        <w:shd w:fill="FFFFFF" w:val="clear"/>
        <w:spacing w:lineRule="auto" w:line="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3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о статьей 184.2 Бюджетного кодекса Российской Федерации и статьей 19 Решения Новошахтинской городской Думы от 27.09.2007. № 266 «Об утверждении Положения о бюджетном процессе в городе Новошахтинске»</w:t>
      </w:r>
    </w:p>
    <w:p>
      <w:pPr>
        <w:pStyle w:val="ConsPlus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ostan"/>
        <w:shd w:fill="FFFFFF" w:val="clear"/>
        <w:spacing w:lineRule="auto" w:line="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направления бюджетной и налоговой политики города Новошахтинска  на 2012-2014 годы согласно приложению №1.</w:t>
      </w:r>
    </w:p>
    <w:p>
      <w:pPr>
        <w:pStyle w:val="ConsPlusNormal"/>
        <w:shd w:fill="FFFFFF" w:val="clear"/>
        <w:jc w:val="both"/>
        <w:rPr/>
      </w:pPr>
      <w:r>
        <w:rPr>
          <w:sz w:val="24"/>
          <w:szCs w:val="24"/>
        </w:rPr>
        <w:t>2. Заместителям  Главы Администрации города по курируемым направлениям, отраслевым (функциональным) органам и  структурным подразделениям Администрации города обеспечить разработку  бюджета города в соответствии с основными направлениями  бюджетной и налоговой политики Ростовской области и города Новошахтинска  на 2012-2014 годы.</w:t>
      </w:r>
    </w:p>
    <w:p>
      <w:pPr>
        <w:pStyle w:val="ConsPlusNormal"/>
        <w:shd w:fill="FFFFFF" w:val="clear"/>
        <w:jc w:val="both"/>
        <w:rPr/>
      </w:pPr>
      <w:r>
        <w:rPr>
          <w:sz w:val="24"/>
          <w:szCs w:val="24"/>
        </w:rPr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постановления оставляю за собой. </w:t>
      </w:r>
    </w:p>
    <w:p>
      <w:pPr>
        <w:pStyle w:val="ConsPlus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outlineLvl w:val="0"/>
        <w:rPr/>
      </w:pPr>
      <w:r>
        <w:rPr>
          <w:sz w:val="24"/>
          <w:szCs w:val="24"/>
        </w:rPr>
        <w:t xml:space="preserve">Мэр города                                                                                               </w:t>
        <w:tab/>
        <w:tab/>
        <w:t>И.Н.Сорокин</w:t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 Администрации города</w:t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21.10.2011. № 944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й и налоговой политик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на 2012 – 2014 годы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сновные направления бюджетной и налоговой политики города Новошахтинска  на   2012 - 2014  годы   сформированы   в  соответствии  со   ст. 184.2 Бюджетного кодекса Российской Федерации, постановлением  Администрации Ростовской области от 25.08.2011. № 550 «Об основных  направлениях бюджетной и налоговой политики Ростовской области на 2012-2014 годы» и содержат основные цели, задачи и приоритеты бюджетной и налоговой политики муниципального образования «Город Новошахтинск» на предстоящий период в сфере формирования доходного потенциала, расходования бюджетных средств и контроля за использованием бюджетных средств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сновные итоги бюджетной политик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0 году и I полугодии 2011 год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Бюджетная политика, проводимая Администрацией города Новошахтинска, в первую очередь направлена на развитие налогового потенциала и концентрацию ресурсов,  с  целью решения приоритетных задач социально-экономического развития территории города.  Поэтому,  важнейшей  задачей  является создание 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Итоги исполнения бюджета в отчетном году свидетельствуют о  наметившейся тенденции роста доходных показате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Так, в 2010 году  в местный бюджет поступления по налоговым и неналоговым доходам  составили 422,9 млн. рублей, что на 52,3 млн. рублей  выше уровня 2009 г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Безвозмездные поступления за 2010 год исполнены в сумме  1 695, 4 млн.рублей  или 98,6 процента к годовым плановым назначениям, что на 343,1 млн. рублей меньше  уровня 2009 года. Основной причиной снижения доли безвозмездных поступлений в 2010 году  является снижение поступлений целевых межбюджетных трансфертов местным бюджетам на реализацию программ местного развития и обеспечения занятости для шахтерских городов и поселков.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Приоритетными расходами в бюджете города, как и в предыдущие года, остаются расходы на финансирование отраслей социальной сферы.   На эти цели в 2010 году направлено  1 510, 7  млн. рублей  или 73,1 процента от общей суммы  расходов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альнейшее развитие получил программно-целевой метод бюджетного планирования. В состав расходов бюджета города в 2010 году были включены ассигнования на реализацию 22-х целевых программ  (из них: 20 городских целевых программ  и 2 региональные целевые программы),  а также ряда целевых мероприятий, финансирование которых составило 925,5 млн. рублей или 46,1 процента расходов бюджета города. Данные средства направлены на финансовое обеспечение  выполнения муниципального задания  учреждениями  с целью оказания   муниципальных услуг населению города,   на социальную поддержку и обеспечение жильем отдельных категорий граждан, развитие сети автомобильных дорог, на мероприятия в области здравоохранения, образования, культуры, спорта,  молодежной политики и туризма, на поддержку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  инвестиционные расходы  (строительство, реконструкцию, капитальный ремонт и приобретение основных средств)  в 2010 году  направлено  166,2  млн.рублей. Удельный вес расходов капитального характера составил 8,3 процента всех расходов 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азвитие  малого  предпринимательства  в  2010  году  отмечается  увеличением объемов  финансовой  помощи  за  счет  средств  федерального  бюджета  в  сумме  3,9 млн.рублей  и  средств местного бюджета в размере 0,9 млн.рублей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В 2010 году в городе  принята и начала свою реализацию Программа по повышению эффективности бюджетных расходов  на период до 2012 года, утвержденная постановлением Администрации города  02.12.2010. № 1618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 рамках Программы повышения эффективности бюджетных расходов в городе   на период до 2012 года по итогам 2010 года  проводился мониторинг и оценка качества управления финансами главных распорядителей средств бюджета.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целях дальнейшего повышения эффективности предоставления муниципальных  услуг  Администрацией города в 2010 году осуществлены мероприятия  по подготовке  нормативно-правовой базы для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Принят ряд нормативных документов, предусматривающих механизм финансового обеспечения бюджетных учреждений с расширенным объёмом прав, оказывающих муниципальные услуг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Исполнение бюджета города 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олугодие 201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а по доходам составило  699,2</w:t>
      </w:r>
      <w:r>
        <w:rPr>
          <w:rFonts w:cs="Arial" w:ascii="Arial" w:hAnsi="Arial"/>
          <w:sz w:val="24"/>
          <w:szCs w:val="24"/>
        </w:rPr>
        <w:t xml:space="preserve"> млн</w:t>
      </w:r>
      <w:r>
        <w:rPr>
          <w:rFonts w:cs="Arial" w:ascii="Arial" w:hAnsi="Arial"/>
          <w:bCs/>
          <w:sz w:val="24"/>
          <w:szCs w:val="24"/>
        </w:rPr>
        <w:t xml:space="preserve">. рублей, что на 26,9 процента  ниже показателя 2010 года.  </w:t>
      </w:r>
      <w:r>
        <w:rPr>
          <w:rFonts w:cs="Arial" w:ascii="Arial" w:hAnsi="Arial"/>
          <w:sz w:val="24"/>
          <w:szCs w:val="24"/>
        </w:rPr>
        <w:t xml:space="preserve">Налоговые и неналоговые доходы бюджета города  исполнены в сумме 232,5  млн. рублей или 43,7 процента к годовым плановым назначениям. Данный показатель выше уровня аналогичного периода прошлого года на 34,7 млн. рублей или 17,5 процента.  </w:t>
      </w:r>
      <w:r>
        <w:rPr>
          <w:rFonts w:cs="Arial" w:ascii="Arial" w:hAnsi="Arial"/>
          <w:bCs/>
          <w:sz w:val="24"/>
          <w:szCs w:val="24"/>
        </w:rPr>
        <w:t>Расходы бюджета исполнены  в объеме 717,7 млн. рублей со снижением  к  уровню  аналогичного периода прошлого года  на 13,9 процента. На с</w:t>
      </w:r>
      <w:r>
        <w:rPr>
          <w:rFonts w:cs="Arial" w:ascii="Arial" w:hAnsi="Arial"/>
          <w:sz w:val="24"/>
          <w:szCs w:val="24"/>
        </w:rPr>
        <w:t xml:space="preserve">нижение доходной и расходной частей бюджета, как и в предыдущий финансовый год,  оказало влияние уменьшение поступлений целевых межбюджетных трансфертов местным бюджетам на реализацию программ местного развития и обеспечения занятости для шахтерских городов и поселков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Основным  направлением расходования средств является предоставление  муниципальных услуг в социальной сфере. На эти цели направлено 637,1 млн. рублей, что на  3,2 процента выше показателя аналогичного периода прошлого года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став расходов  бюджета города в 2011 году  включены ассигнования в сумме 1 382,3 млн. рублей на реализацию 24-х целевых программ (из них: 21 городская целевая программа  и 3 региональные целевые программы) или 74,6 процента к годовым плановым назначениям.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сновные задачи бюджетной и налоговой политик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2 год и дальнейшую перспективу до 2014 год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Бюджетная и налоговая политика должна быть направлена на реализацию долгосрочных приоритетов и целей социально-экономического развития города, обеспечение дальнейшего развития его экономического потенциала и создание условий и стимулов для повышения эффективности бюджетных расходов.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Улучшение условий жизни населения города,  поддержка  инновационного развития экономики, обеспечение мер по модернизации социальной и инженерной инфраструктуры, развитие экономического потенциала за счет привлечения инвестиций, в том числе на основе муниципально-частного партнерства, поддержки инновационного развития экономики и обеспечения инициативы участников бюджетного процесса,   по-прежнему  будут основными задачами бюджетной  и налоговой политики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Для достижения указанных целей необходимо создать механизмы, направленные на решение следующих основных задач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обеспечение долгосрочной сбалансированности и устойчивости бюджетной системы город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расширение применения программно-целевых методов планирова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повышение эффективности предоставления муниципальных услуг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Продолжится реализация Программы повышения эффективности бюджетных расходов города Новошахтинс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формировании бюджета города на 2012 -2014 годы предполагается обеспечить его социальную и инвестиционную направленность, обратив особое внимание на финансовое обеспечение приоритетных направлений деятельности:</w:t>
      </w:r>
    </w:p>
    <w:p>
      <w:pPr>
        <w:pStyle w:val="Normal"/>
        <w:autoSpaceDE w:val="false"/>
        <w:ind w:left="567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количества мест в дошкольных учреждениях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- осуществление мероприятий по обеспечению комплексной безопасности социальных объектов, прежде всего учреждений, предоставляющих услуги детям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вышение качества и доступности медицински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беспечение мероприятий по модернизации  жилищно-коммунального хозяйства на территории город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В условиях стабилизации экономики возобновляется актуальность долгосрочного бюджетного планирования. Начиная с формирования бюджета на 2012 год,  разработка  бюджета осуществляется на трехлетний период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Приоритеты  налоговой политики на 2012 -2014 годы  будут формироваться с учетом изменений федерального и областного законодатель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В 2012-2014 годах планируетс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продолжить работу координационной группы при Администрации города по вопросам собираемости налогов и других обязательных платежей    по наполнению бюджета города, усилив взаимодействие с налоговыми органами с целью укрепления налоговой дисциплины, легализации налоговой базы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наращивание налоговых доходов на основе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привлечения частных инвестиций в процесс модернизации и создания новых производств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- повышения производительности труд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- поддержки развития малого и среднего бизнес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- проведения оценки эффективности и обоснованности предоставления льгот по региональным и местным налогам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- улучшения налогового администрир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В целях увеличения неналоговых доходов от использования муниципального имущества провести инвентаризацию объектов муниципальной собственности, осуществлять целенаправленное формирование земельных участков и объектов недвижимости для предоставления под инвестиционные площадк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Необходимо активизировать работу по полноценному и достоверному учету  муниципального имущества, в том числе земельных участк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В 2012 году будет продолжена работа по повышению эффективности бюджетных расходов, улучшению качества предоставляемых муниципальных услуг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В целях повышения эффективности  бюджетных расходов необходимо продолжить совершенствование процедуры закупок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В целях модернизации бюджетного процесса продолжится применение автоматизации бюджетного процесса информационных систем и размещение информации о деятельности в сети «Интернет»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Основные приоритеты бюджетных расходов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Одним из ключевых направлений бюджетной политики на трехлетний период является повышение качества жизни населения города, в том числе за счет улучшения обеспечения граждан доступными и качественными услугами. С этой целью будут осуществлены следующие мероприятия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совершенствование бюджетной сет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- разработка стандартов качества предоставления муниципальных услуг населению, методик оценки качества и доступности предоставления услуг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обеспечение режима экономного и рационального использования бюджетных средств, в том числе за счёт повышения энергоэффективности и энергосбереже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повышение эффективности использования имущества, находящегося в оперативном управлении муниципальных учреждени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Бюджет города на 2012 год и на плановый период 2013 и 2014 годов формируется и будет исполняться в условиях внедрения новых форм финансового обеспечения муниципальных услуг, оказываемых учреждениями город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В 2012 году в целях повышения доступности медицинской помощи предусматривается продолжение реализации программы модернизации здравоохранения города Новошахтинска в рамках ведомственной  целевой программ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одернизация здравоохранения г.Новошахтинска на период 2011-2012 годы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Основной целью модернизации здравоохранения является повышение эффективности деятельности отрасли здравоохранения.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Обеспечение максимально эффективного использования финансовых ресурсов,  оценка и обоснованность объёмов действующих расходных обязательств является главной целью деятельности Администрации города. Новые расходные обязательства должны приниматься только на основе тщательной оценки их эффективности и наличия ресурсов для их гарантированного исполнения, а также вклада в достижение стратегических задач социально-экономического развития города Новошахтинск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По-прежнему одним из направлений является ограничение бюджетного дефицита.</w:t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Политика в сфере межбюджетных отношений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Формирование  бюджета на  2012 -2014 годы будет осуществляться в условиях реализации  Федерального закона Российской Федерации от 08.05.2010. № 83-ФЗ «О внесении изменений в отдельные законодательные акты Российской Федерации в  связи с совершенствованием правового положения государственных (муниципальных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учреждений»,  необходимостью завершения переходного периода с введением новых типов  учреждений,  формирования муниципальных заданий для подведомственных бюджетных учреждений.  Основным направлением деятельности Администрации города Новошахтинска,  станет  повышение эффективности бюджетных расходов путём создания условий и механизмов для решения следующих задач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разработка проекта  бюджета города  исходя из необходимости принятия мер по повышению уровня собственных бюджетных доходов, программно-целевого планирования расходов бюджетов, первоочередного обеспечения социально-значимых расходов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обеспечение принятия сбалансированного бюджета до конца текущего финансового год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я мероприятий программы повышения эффективности бюджетных расходов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обеспечение  экономного и рационального  использования бюджетных средств, оптимизация  расходов на содержание органов  управле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 своевременное и в полном объеме исполнение принимаемых бюджетных обязательств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 бюдже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Ю.А.Лубенцов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56:00Z</dcterms:created>
  <dc:creator>Машбюро_1</dc:creator>
  <dc:description/>
  <cp:keywords/>
  <dc:language>en-US</dc:language>
  <cp:lastModifiedBy>Машбюро_1</cp:lastModifiedBy>
  <cp:lastPrinted>2011-10-21T12:55:00Z</cp:lastPrinted>
  <dcterms:modified xsi:type="dcterms:W3CDTF">2011-10-24T05:22:00Z</dcterms:modified>
  <cp:revision>3</cp:revision>
  <dc:subject/>
  <dc:title> </dc:title>
</cp:coreProperties>
</file>