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0.10.2011.</w:t>
        <w:tab/>
        <w:tab/>
        <w:tab/>
        <w:tab/>
        <w:t xml:space="preserve">№ 94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мероприятий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rFonts w:cs="Arial" w:ascii="Arial" w:hAnsi="Arial"/>
          <w:sz w:val="24"/>
          <w:szCs w:val="24"/>
        </w:rPr>
        <w:t>по осенней уборке территорий</w:t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приведения в надлежащее санитарное состояние территорий города, предприятий, организаций, учреждений, жилищного фонда, автостоянок, строительных площадок, а также улиц частного сектора, руководствуясь Правилами благоустройства города Новошахтинска, утвержденными решением Новошахтинской городской Думы  от 25.10.2007. №288,</w:t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Организовать и провести: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С 24 октября по 28 октября 2011 года мероприятия по осенней уборке территорий  города Новошахтинска (далее – мероприятия по уборке)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 Общегородской субботник 28 октября 2011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Рекомендовать руководителям жилищно-коммунальных предприятий, структурных подразделений и отраслевых (функциональных) органов Администрации города, ремонтно-строительных организаций, а также предприятий, организаций и учреждений независимо от форм собственности: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1. Обеспечить проведение всех необходимых работ по осенней уборке территорий, находящихся вне собственных границ землеотводов, согласно приложению №1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Привлечь к мероприятиям по уборке коллективы предприятий, организаций, студентов, школьников, а также жителей города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Руководителям предприятий, учреждений, организаций, имеющих на балансе или арендующих по договорам жилые, нежилые здания и помещения, обеспечить выполнение уборки прилегающих территорий за счет собственных средств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Владельцам индивидуальных домов произвести уборку территорий, прилегающих к домовладениям, с вывозом мусора на полигон ТБО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 Управлению   жилищно-коммунального   хозяйства   Администрации   города 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Л.В. Сикач) предоставить грузовой транспорт для вывоза мусора на полигон ТБО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ИП «Соломка Н.С.» обеспечить прием мусора на полигоне ТБО от организаций и жителей частного сектора, осуществляющих вывоз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7. Управлению   жилищно-коммунального  хозяйства  Администрации   города 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Л.В. Сикач),  отделу по работе с населением Администрации города (В.С. Сурнов), отделу потребительского рынка Администрации города (Н.М. Музыкантова) обеспечить действенный контроль за ходом работ по осенней уборке территорий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8. Рекомендовать местным средствам массовой информации информировать жителей города о ходе работ по проведению мероприятий по уборке.</w:t>
      </w:r>
    </w:p>
    <w:p>
      <w:pPr>
        <w:pStyle w:val="Normal"/>
        <w:tabs>
          <w:tab w:val="clear" w:pos="708"/>
          <w:tab w:val="left" w:pos="-1985" w:leader="none"/>
          <w:tab w:val="left" w:pos="123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9. Настоящее постановление подлежит официальному опубликованию и размещению на официальном сайте муниципального образования «Город Новошахтинск»  в сети «Интернет».</w:t>
      </w:r>
    </w:p>
    <w:p>
      <w:pPr>
        <w:pStyle w:val="Normal"/>
        <w:tabs>
          <w:tab w:val="clear" w:pos="708"/>
          <w:tab w:val="left" w:pos="-1985" w:leader="none"/>
        </w:tabs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0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Heading1"/>
        <w:ind w:left="0" w:hanging="0"/>
        <w:rPr/>
      </w:pPr>
      <w:r>
        <w:rPr>
          <w:b w:val="false"/>
          <w:bCs w:val="false"/>
        </w:rPr>
        <w:t xml:space="preserve">Мэр города    </w:t>
      </w:r>
      <w:r>
        <w:rPr/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И.Н. Сорокин    </w:t>
      </w:r>
    </w:p>
    <w:p>
      <w:pPr>
        <w:pStyle w:val="Heading1"/>
        <w:ind w:left="0" w:hanging="0"/>
        <w:rPr/>
      </w:pPr>
      <w:r>
        <w:rPr>
          <w:rFonts w:eastAsia="Arial"/>
          <w:b w:val="false"/>
          <w:bCs w:val="false"/>
        </w:rPr>
        <w:t xml:space="preserve">                                  </w:t>
      </w:r>
      <w:r>
        <w:rPr>
          <w:rFonts w:eastAsia="Arial"/>
        </w:rPr>
        <w:t xml:space="preserve">                    </w:t>
      </w:r>
    </w:p>
    <w:tbl>
      <w:tblPr>
        <w:tblW w:w="13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8"/>
        <w:gridCol w:w="1670"/>
      </w:tblGrid>
      <w:tr>
        <w:trPr>
          <w:trHeight w:val="590" w:hRule="atLeast"/>
        </w:trPr>
        <w:tc>
          <w:tcPr>
            <w:tcW w:w="12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вносит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–коммунального  хозяйства Администрации города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rPr>
                <w:rFonts w:eastAsia="Arial"/>
                <w:color w:val="FF0000"/>
                <w:sz w:val="24"/>
                <w:szCs w:val="24"/>
              </w:rPr>
            </w:pP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>от  20.10.2011.  № 942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й, находящихся вне собственных границ землеотводов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97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6946"/>
        <w:gridCol w:w="269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ы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уборк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овая Соколовк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домовые, прилегающие территории муниципального жилого фонда, улицы: Рабоче-Крестьянская (четная сторона), Белорусская № 2-№8, Нахимова (от рынка до бассейна), Парковая (от № 36 до № 48), Киевская (от ул. Рабоче-Крестьянской № 24 до ул. Киевской № 3), лесополоса вдоль ул. Рабоче-Крестьянской, Харьковская (пересечение улиц Короленко-Можайского: правая сторона от АЗС до моста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Элитсервис-2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цы: Молодогвардейцев, Кузнецкая, Рабоче-Крестьянска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14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арковая, включая стадион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28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домовые, прилегающие территории муниципального жилого фонда, улицы: Рабоче-Крестьянская (нечетная сторона), Молодогвардейцев, Белорусская, Нахимова (от бывшего кинотеатра «Спартак» до бассейна), Парковая (от ул. Молодогвардейцев№1 до ул. Парковой №32), Киевская (от ул. Киевской №6 до ул. Рабоче-Крестьянской №17), район бассейна, Харьковская (пересечение улиц Короленко-Можайского: левая сторона от АЗС до моста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Альбин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мориал «Раненый солд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У №6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Западный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я по ул. Грессовской от кольца дорог до ПО Западные электросети филиал «МРСК-Юга» Ростовэнерго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Ф ОАО «Донская Водная Компания»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улиц Карла Маркса и Ермака,  сквер между улицами Энгельса и Карла Маркс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3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улиц: Карла Маркса (от храма Донской  иконы Божией Матери до кольца дорог), Крупской, Либкнехта  до ул. Карла Маркса. Придомовые и прилегающие территории муниципального жилого фонд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Партнер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сквера напротив МУП «ОКС», ул. Энгельса от АБК МУП «ОКС» до ул. Энгельса №51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П «ОКС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я улиц Грессовской и Пичугина, сквер в районе  улицы Грессовской (правая сторона от  остановки «Шахта Западная»)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25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квер в районе кольца дорог пос. Западный, ул. Пичугина (от столовой до ул. Демократической), Земля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Л №5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Горького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ер за остановкой «Мичурина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П Арутюнян</w:t>
            </w:r>
          </w:p>
        </w:tc>
      </w:tr>
      <w:tr>
        <w:trPr>
          <w:trHeight w:val="1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рк поселка, пересечение улиц Молодежная-Мичурин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40»</w:t>
            </w:r>
          </w:p>
        </w:tc>
      </w:tr>
      <w:tr>
        <w:trPr>
          <w:trHeight w:val="1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га  от карьера до ул. Мичурина, ул. Красный Просп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НСМ «Юг»</w:t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Самбек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я  парка  по ул. Соколова, обочины дорог от МОУ «СОШ № 34» до  остановки «Курчатова», улицы Котельникова и  Торе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34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 города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ул. Садовой (от ул. Ульянцева до ул. Комсомольской),  ул. Горняцкая, пр. Ленина (от ул. Горняцкой до ул. Советской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24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ул. Горняцкой (за Центральной библиотекой им. А.М.Горького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П Синяпки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пр. Ленина (от ул. Харьковской до ул. Советской), ул. Калинин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1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я пустыря по пр. Ленина в районе остановк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Автовокзал», площадь и сквер в районе МЛ ПУ «Стоматологическая поликлиника», территория вокруг колледжа с четырех сторон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Ф ФГОУ СПО «ШРКТЭ»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я от светофора ул. Советская Конституция до ул. Просвещения, ж/д переезд на 100м с двух сторон по пр. Ленина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У №5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я пер. Водосборный, ул. Советская Конституция (от пр. Ленина до ул. Комсомольской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 27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я  ул. Комсомольской (от ул.Садовой до ул.Советской Конституции (правые и левые газоны, прилотковая часть)), прилегающая территория ж/д полотна, территория цветочного рынк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АО «Новошахтинский рыно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ка автостоянок по городу, территория городской автостанции по ул. Базар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ОО «Автоасс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ОО «Автотранс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ОО «Таксии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ОО «Автолайн»,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П Маслинник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П Москал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П Барсу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П Дерюги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Несветаевский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лея и парк по ул. Ленинградской возле бывшей шахты Несветаевс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 7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Киров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ул. Войкова (правая сторона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АБЗ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ул. Войкова (левая сторона), дорога к кладбищу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Гермет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я улицы Линейной, Кировский парк, спортплощадка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ООШ №5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я улиц Щербакова и Войкова, Кировский пар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4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елок Соколово-Кундрюченский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улиц Баженова и Королева (в т.ч. стела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Альбина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парка, ул. Пестел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ОШ №37»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я ул. Железня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Школа интерна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ида г. Новошахтинск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ок Юбилейный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парка в районе  ул. Пирог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79»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 Харьковска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до автодороги «Новошахтинск- Майский», от пекарни «Горячий хлеб» до остановки «Швейная фабрика»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АО ПТФ «Глори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квер и все прилегающие территории вокруг автовокзала вдоль всех дорог, прилегающих к автовокзалу, по фасадной части до середины дорог пр. Ленина и ул. Харьковской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АО «Донавтовокзал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по ул. Харьковской (от  магазина «Горячий хлеб» до светофора по ул. Городской (правая сторона)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РО общеобразовательная школа-интернат среднего (полного) общего образования №33 г.Новошахтинска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по ул. Харьковской (от  магазина «Горячий хлеб» до светофора по ул. Городской (левая сторона)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31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по ул. Харьковской (от  светофора по ул. Городской до остановки «Узел связи» (с двух сторон)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ОУ ВПО «ЮФУ»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по ул. Харьковской (от площади Труда до жилых домов Микрорайона № 3 (с двух сторон)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СОШ №8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егающая территория, аллея от ул. Харьковской к зданию НОУ МНЮ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У МНЮИ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я по ул. Харьковской (от въезда в город (пос. Кирова) до ул. Молодогвардейцев (с двух сторон)). Участки земель поселка Тельмана, кольцо дорог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П ДЭП-35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я от светофора на пересечении ул. Славы и ул. Харьковской до лесополосы возле физиотерапевтической больницы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учреждение здравоохранения «Специализированная больница восстановительного лечения №2» г. Новошахтинска</w:t>
            </w:r>
          </w:p>
        </w:tc>
      </w:tr>
      <w:tr>
        <w:trPr>
          <w:trHeight w:val="4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городу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территорий предприятий и домовладений, прилегающих территорий к предприятиям и домовладениям от  мусора и листвы,  помывка ларьков и торговых павильонов, установка урн, посадка деревьев и кустарников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и предприятий, организаций, учреждений всех форм собственности, владельцы частных жилых домов</w:t>
            </w:r>
          </w:p>
        </w:tc>
      </w:tr>
      <w:tr>
        <w:trPr>
          <w:trHeight w:val="7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всех обязательств по договорам на проведение земляных работ. Восстановление благоустройства территорий после проведения ремонтных работ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Ф ОАО «Донская Водная Компания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я наземных инженерных сетей и сооружений на расстоянии 2 м в обе стороны, улица Молодогвардейцев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 «ККТС»</w:t>
            </w:r>
          </w:p>
        </w:tc>
      </w:tr>
      <w:tr>
        <w:trPr>
          <w:trHeight w:val="7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ка ветвей деревьев по городу после обрезки над линией электропередач. Территория от ул. Советской Конституции до АБК ОАО «Донэнерго» - «НШМЭС» с двух сторон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ал ОАО «Донэнерго»-«НШМЭС»</w:t>
            </w:r>
          </w:p>
        </w:tc>
      </w:tr>
      <w:tr>
        <w:trPr>
          <w:trHeight w:val="7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очистка придомовых, внутридворовых территорий микрорайонов многоэтажной застройки от  мусора и листвы, посадка деревьев и кустарни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яющие компании, жилищно-стро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ьные кооперативы, товарищества собственников жилья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Управляющий делами Администрации города                        </w:t>
        <w:tab/>
        <w:t xml:space="preserve">          Ю.А.Лубенцов      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2:00Z</dcterms:created>
  <dc:creator>Машбюро_1</dc:creator>
  <dc:description/>
  <cp:keywords/>
  <dc:language>en-US</dc:language>
  <cp:lastModifiedBy>Машбюро_1</cp:lastModifiedBy>
  <cp:lastPrinted>2011-10-20T15:32:00Z</cp:lastPrinted>
  <dcterms:modified xsi:type="dcterms:W3CDTF">2011-10-21T10:59:00Z</dcterms:modified>
  <cp:revision>3</cp:revision>
  <dc:subject/>
  <dc:title> </dc:title>
</cp:coreProperties>
</file>