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4.10.2011.</w:t>
        <w:tab/>
        <w:tab/>
        <w:tab/>
        <w:tab/>
        <w:tab/>
        <w:t xml:space="preserve">№933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едоставлении разреш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условно разрешенный ви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я земельных участ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соответствии со статьей 39   Градостроительного кодекса Российской Федерации, на основании заключения (итогового документа) о результатах публичных слушаний и рекомендаций комиссии по подготовке правил землепользования и застройки муниципального образования «Город Новошахтинск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Предоставить разрешение  на условно разрешенный вид использования земельных участков в зоне жилой застройки первого типа (Ж-1) - «Земельный участки, предназначенные для размещения объектов торговли, общественного питания и бытового обслуживания» с составом вида разрешенного использования земельных участков – «Земельный участок для размещения объекта розничной торговли»  (основной вид разрешенного использования - «Земельные участки, предназначенные для размещения домов индивидуальной жилой застройки» с  составом вида разрешенного использования – «Земельные участки для размещения объектов индивидуального жилищного строительства»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Земельного участка площадью 60 кв. м с кадастровым номером 61:56:0060239:233 по улице Короленко, 36-а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Земельного участка площадью 60 кв. м с кадастровым номером 61:56:0120503:114 по улице Павлова, 19-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Земельного участка площадью 60 кв. м с кадастровым номером 61:56:0080190:171 по улице Победы, 21-б/1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Опубликовать настоящее постановление в Новошахтинской городской общественно-политической газете «Знамя шахтера» и разместить  на официальном сайте муниципального образования «Город Новошахтинск» в сети «Интернет». 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 xml:space="preserve">                                                                                                          И.Н.Сорок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 главного архитект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3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22:00Z</dcterms:created>
  <dc:creator>1</dc:creator>
  <dc:description/>
  <cp:keywords/>
  <dc:language>en-US</dc:language>
  <cp:lastModifiedBy>1</cp:lastModifiedBy>
  <cp:lastPrinted>2011-10-14T16:22:00Z</cp:lastPrinted>
  <dcterms:modified xsi:type="dcterms:W3CDTF">2011-10-14T12:22:00Z</dcterms:modified>
  <cp:revision>3</cp:revision>
  <dc:subject/>
  <dc:title> </dc:title>
</cp:coreProperties>
</file>