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14.10.2011.  </w:t>
        <w:tab/>
        <w:tab/>
        <w:tab/>
        <w:tab/>
        <w:tab/>
        <w:t xml:space="preserve">№924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 образовании избирательных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частков по выборам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4 декабря 2011 год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В соответствии с Федеральным законом от 18.05.2005. № 51 – ФЗ «О выборах депутатов Государственной Думы Федерального Собрания Российской Федерации»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1. По согласованию с территориальной избирательной комиссией  г. Новошахтинска образовать на территории г.  Новошахтинска 56  избирательных участков (приложение №1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 Настоящее постановление подлежит официальному опубликованию в Новошахтинской городской общественно-политической газете «Знамя шахтёра» и размещению на официальном сайте муниципального образования  «Город Новошахтинск»  в  сети «Интернет»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3. Контроль за исполнением постановления оставляю за собой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эр  города</w:t>
        <w:tab/>
        <w:tab/>
        <w:tab/>
        <w:tab/>
        <w:tab/>
        <w:tab/>
        <w:tab/>
        <w:tab/>
        <w:tab/>
        <w:t xml:space="preserve">                  И.Н. Сорокин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ение вносит:</w:t>
      </w:r>
    </w:p>
    <w:p>
      <w:pPr>
        <w:sectPr>
          <w:footerReference w:type="default" r:id="rId2"/>
          <w:type w:val="nextPage"/>
          <w:pgSz w:w="11906" w:h="16838"/>
          <w:pgMar w:left="1134" w:right="709" w:gutter="0" w:header="0" w:top="851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правляющий делами Администрации города </w:t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т 14.10.2011. №924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ниц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бирательных участков по выборам  депутатов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ой  Думы Федерального Собра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ой Федерации шестого созы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339"/>
        <w:gridCol w:w="3929"/>
        <w:gridCol w:w="1819"/>
        <w:gridCol w:w="1330"/>
        <w:gridCol w:w="1079"/>
        <w:gridCol w:w="5037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мер избира-тельного участка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рес нахождения избирательного участка, в том числе месторасположение  в соответствующем здании помещения для работы участковой избирательной комисс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мещение дл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ве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сова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еф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бира-телей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аницы избирательн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стк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Ф  ФГОУ СПО «ШРКТЭ»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горный колледж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 проспект  Ленина,5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№ 1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ой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ледж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17-9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Шмидта, Неглинная, Украинская, Конноармейская, Астраханская, Гайдара, Патриотическая, Первомайская (от №43 до конца, от №70 до конца), Стахановская (от №61 до конца, от №62 до конца), Краснооктябрьская, (от №63 до конца, от №56 до конца), 3 Сентября (от №2 по №18, от 1-а по № 15), Смоленская (от №26 по №34, от №25 по №35), Комсомольская (от №53 до конца и от №60 до конца), Харьковская (нечетная сторона от №11 по №37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спект Ленина №58-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ки: Театральный, Клубный, Александрова, Комарова, Летний, Общественны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Ф  ФГОУ СПО «ШРКТЭ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(горный колледж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 проспект Ленина,5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№ 1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ой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лледж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-17-9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спект Ленина (от № 49 по № 61, от №42 по №48, №52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 Комсомольская (от №42 по №56), Первомайская (от №25 по №41, от №36 по №68), Стахановская (от №23 по №59, от №20 по №60), Краснооктябрьская (от №19 по №61, от №24 по №54-а), 3 Сентября (от №17 по №39, от №20 по №70), Смоленская (от №1 по №23, от №2 по №24), Революционная, Свердлова, Каменоломная, Калинина, Социалистическая (от №59 до конца, от №84 до конца), Узкоколейная, Энтузиастов (от №1 по №31, от №14 по №30), Перятинеца, Дзержинского (нечетная сторона от №13 до конца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улок Замкнуты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  ДОД «Центр развития творчества детей и юношества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 проспект Ленина,21/16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№ 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ой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этаж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-08-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Дзержинского (от №1 по №7, от №2 по  №42),  Социалистическая (от №9-а по №57, от №18 по №80), Кирова, Отечественная (от №12 по №44, от №17 по №49),Ульянцева (от №12 по №26), Физкультурная (от №3 по №13, от №12 по №24, № 10»а»), Комсомольская (от №25 по №37, от №26 по №40), Первомайская (от №11 по №23, от №12-а по №34), Стахановская (от №10 по №16, 11,13), Краснооктябрьская (от №9 по №17, от № 12 по №22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спект Ленина (от № 28 по №38, от № 27 по № 47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родской дом культуры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ГДК и К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Советская,1/18 – б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бинет звукооператора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лый за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09-8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цы:  Баумана, Севастопольская (№2,2-а), Придорожная, Владимирская, Нежданная (от №2 по №20, от №1 по №11), Фрунзе, Ульянцева (нечетная сторона), Социалистическая (от №1 по №7-а, от №2 по №12), Отечественная (от №1 по №15, от №2 по №10), Советская №3,4, Садовая (от №5 по №17, от №2 по №14), Полевая, Спартака, Свободная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улки:  ОГПУ, Енисейский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У «Средняя общеобразовательная школа №24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Горняцкая, 2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№ 1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ой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этаж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04-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 Отечественная (от №48 по №72, от №55 по № 77), Советская (от №9 по №59, от №22 по №44), Садовая (от №19 по №67, от №16 по №66), Горняцкая (от №1 по №47, от №2 по №44), Базарная (нечетная сторона от №7  по №23), Ульянцева (№4, №10) , Комсомольская (от №1 по №23, от № 2 по № 24), Физкультурная №1,4,  Первомайская (нечетная сторона от №1 по №9)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спект Ленина (четная сторона от №14 по №24)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реулок  Яблочков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У НПО профессиональное училище № 58 Ростовской области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Школьная,7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тодический кабине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ой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этаж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02-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 Балочная, Просвещения, Советской Конституции (от №19 по №41, от №2 по №28)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реулки: Активный, Макаренко, Горноспасательный, Мостовой, Водосборный, Зеленый, Хлебозаводско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ьничный городок, ГОУ НПО ПУ №5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товской област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У НПО Новошахтинский  УСТК РОС  РОСТО (ДОСААФ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Советской Конституции,5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тодический кабине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удитория   № 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17-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ы: Советской Конституции (от №47 до конца, от №66 до конца), Садовая (от №69 до конца, от №70 до конца), Шоссейная (от №2 до конца, от №57 по №83), Мухиной, Коминтерна, Байкальская, Карьерная, Отечественная (от №74 до конца и от №79 до конца), Советская (от №63 до конца, от №46 до конца), Первомайская №8,10, Стахановская №3,5,7,4, Краснооктябрьская (от №2 по №10,№3); переулки:  Футбольный, Стадионный, Смоляных, Белышева, Почтовый, Минутный №4,6,8,3,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О «НовоТех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ица Советской Конституции, 36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№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й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этаж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72-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ы:  Советской Конституции (от №32 по №62-а), Антрацитовая, Донская, Волика,  Фурманова, Кропоткина, Береговая, Пархоменко, Декабристов, Хрящевая, Урожайная, Ватутина, Непобедимая, Шоссейная (от №1 по №55), Несветаевская, Минаева (от № 19 до конца и вся четная сторона,), Урицкого, Плиев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ки: Инструментальный, Вишневый, ЦЭММ, Выгонный, Коммунальный, Солнечный, Бугровой, Лопати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У «Средняя общеобразовательная школа №27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Просвещения, 2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секретар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й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этаж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02-4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ы: Школьная, Октябрьская, Новооктябрьская, Байдукова, Циолковского, Мясницкая, Петляко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У «Средняя общеобразовательная школа  №40»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Мичурина, 52-а/2-б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секретар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й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этаж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00-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 Молодежная (нечетная сторона), Автомобильная, Курортная, Достоевского (от №33 по №63, от №44 по №70), Кавказская, Кооперативная, Шурфовая, Великая Русь, Сенная, Красный Проспект, Мичурина (от №52 по №78, от №35 по №77), Горького (от №39 по №59, от №30 по №52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улки: Проездной, Заслонова, Индивидуальный, Лозовой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У«Основная общеобразовательная школа № 20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60 Лет Октября, 2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директор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й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ол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21-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 Ростовская, Шляховая, Элеваторная, Красноармейская, Нечаева, Мироновича, Степная, Междубалочная, Грибоедова, Успенского, 8  Марта, Михайлова, Воронихина, Севастопольская (от №1 до конца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улок Хребтовый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У «Основная общеобразовательная школа №20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60  Лет Октября,2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секретар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№ 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23-5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 Севастопольская (четная сторона от №4 до конца), Нежданная (от №22 по №50, от №13 по №43), Шостаковича, 60 Лет Октября, Духанина, Нерушимая (нечетная сторона от №1 по №35), Серова, Электрическая, Одесская, Уральская; переулки: Знамя Шахтера, Омский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У «Средняя общеобразовательная школа  №31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 ул. Малосадовая,6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секретар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43-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лицы:  Харьковская (нечетная сторона от №87 по №129), Зорге, Маресьева,  Кошевого, Ульянова, Лазарева, Котовского, Тюленина, Нерушимая (четная сторона от №2 по №18)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улки: Морской (от №1 по №3-а, от №20 по №36), Магнитный (от №19 по №55, от №46 по №62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У «Средняя общеобразовательная школа  №31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Малосадовая,6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секретар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й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этаж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43-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 Харьковская (нечетная сторона от №131 по №145),  Малосадовая, Павлова, Вавилова, Ушакова, Городская (от №2 по №58, от №1 по №41), Славы,  Нерушимая (четная сторона от №22 по №44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ки: Зелинского, Морской (четная сторона от №2 по №18), Магнитный (от №1 по №17, от №2 по №24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ежитие  ОАО ПТФ  «Глория»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Харьковская,1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№ 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й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жит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37-8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Харьковская (четная сторона от №8 по №28), Пушкина (от №3 по №23, от №4 по №10), Шишкина, Лесная №7,  Городская (четная сторона от №62 по №90); дома водобако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У «Средняя общеобразовательная школа №8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Харьковская,84 - 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секретар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й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этаж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22-8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рорайон  №3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цы: Харьковская №52,54,54-а, 84-б,  40 Лет Октября, 40 Лет Советской Армии, Лесная (кроме дома №7), Прохладная, Магаданская, Сосновая, Пушкин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от № 47 до конца), Фонтанна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 поселка Горько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МУК «ГДК и К»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 ул. Горького,1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абинет заведующего клубом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ойе клуб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14-4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Мичурина (четная сторона от №30 по №50), Бекетова, Горького (нечетная сторона от №15 по №37), Чиха (от №23 по №37, от №28 по №42), Достоевского (от №17 по №29, от №10 по №42), Энергетическая №11, Лабинцева  (нечетная сторона от №1 по №21, №22), Сеченова, Мира (от №2-а по №26, от №1 по №21), Молодежная (четная сторона от №2 по №18), Орехова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 Гришина (нечетная сторона от №1 по №19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Энергетическая, 6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бинет № 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ойе помещ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12-7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 3-й Интернационал, Арктическая, Ярославского, Щусева, Мира (четная сторона от №30 по №46), Энергетическая (от №2 по №6, от №1 по №7), Чиха (от №2 по №20, от №1-а по №19), Мичурина (от №8 по №14, от №3 по №29), Красногвардейская, Морозова, Кольцова, Белинского, Лабинцева (четная сторона от №26 по №30), Достоевского (от №2 по №6, от №1 по №9),  Горького (от №5 по №11-а, от №2-а по №28), Чкалов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ки: Сибирякова, Коммунаров, Очакова, Некрасова, Вильямса, Львовский, Азовский, Крымский, Гришина (четная сторона), Шевченко, Колхозный, Островского, Сулиновский, Богураевский, Минский, Нахичеванский, Газетны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БК ОАО «Новошахтинскхлебопродукт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Вокзальная,2 – 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ктовый за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товый за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27-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 1-й Тупик, Станционная, Библиотечная, Тверская, Ташкентская, Менделеева, 1-я Поперечная, 2-я Поперечная, Бетховена, Рубинштейна, Нефтебазная, Вокзальная,  Железнодорожная, Тимирязева, Кривоносова, Мешкова, Динамитна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ки:  Красный, Славный, Водны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У «Средняя общеобразовательная школа  №7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Радио,2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психолог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йе школ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22-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а  Радио (№26,28,30,32,36,38,40,42, 44,46,50,52,54,56,58,60,62,64,66,68,70,72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У «Средняя общеобразовательная школа №7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Радио,2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психолог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йе школ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22-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 Радио (№2,4,6,8, 8а), Прогрессивная (№2,4), Радио (от №1 по №15, от №12 по №22,74,76,78,80,86,90,92), 2-я Прогрессивная, Передовая, Космодемьянской, Левитана, Бестужева, Радищева, Комитетская, 3-я Прогрессивная, 4 - я Прогрессивна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луб поселка Несветаевский МУК «ГДК и К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товская обл., г. Новошахтинск,  ул. Ленинградская, 28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ната № 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лый за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75-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1-я Пятилетка, 2-я Пятилетка, 3-я Пятилетка, 4-я Пятилетка, Ленинградская (от №1 по №13, от №4 по №16), Газеты Правда (от №2 по №10-а, №1,3), Центральная (от №1 по №25, №2), Крылова (от №1 по №21, от №2 по №24), 5  Декабря (от №2 по №22, от №1 по №25), Рылеева, Медведева, Лихачева, Карпенко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улки: Российский, Промышленный, Фабричный, Алмазный, Дорожный, Снежный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У ДОД «Центр дополнительного образования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Ленинградская,4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психолог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йе цент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25-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 Дернова (от №1 по №39-б, от №2 по №62-б), Ленинградская (от №18 по №44-б, от №15 по №91-б), Русская, Газеты Правда (от №12 по №72, от №5 по №83), Центральная (от №4 по №88, от №27 по №111), Победы, Крылова (от №26 до 7-й Линии, от №23 до 7-й Линии), 5 Декабря (четная сторона от №24 по №106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ки:  Пожарского, Бородино, Кутузова, Курганный, 2-я Линия, 3-я Линия,  4-я Линия, 5-я Линия, 6-я Линия, 7-я Линия (нечетная сторона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ДОУ Д/С № 8  «Улыбка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 ул. Союзная,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психолог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ой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чрежд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62-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Союзная (четная и нечетная сторона до ул. Гастелло), Привокзальная (от №10-а по №74-а, от №1-а по №49),  Маяковского (от №2 по №12, от №1 по №11), Ильича №3,4,6, Толбухина (от №2 по №6, №3,5), Гастелло (четная сторона от №2 по №8), Демьяна Бедного, Волгоградская, Шахтная, Трудовая (от №26 до конца, от №3 до конца), Северная, Транспортная, Волна Революции (от №1 по №13, от №2 по №10), Бассейная №2-а, Таганрогская (от №2-а по №10-а, от №1 до ул. Гастелло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улок Профсоюзный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БК Поисково-спасательной  службы России (ВГСЧ №2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 ул. Рабочая, 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ната психологической разгруз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ебный клас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63-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 5 Декабря (от №110 до конца), Крылова (от 7-й Линии до конца), Совхозная (от №13 до конца, от №2 до конца), Международная, Анапская, 7 Ноября, Центральная (от №113 до конца, от №8 до конца), Газеты Правда (от №85 до конца, от №74 до конца), Ленинградская (от №93 до конца, от №44 до конца), Дернова (от №41 до конца, от №62 по №68), Междупутная, Рабочая, Шаумяна, 7-я Линия (от №2,6,8,10), Чаадаев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улки: Чувашский, Комиссаровский, Октябрьский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У ДОД «Детская школа искусств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Молодогвардейцев,6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бинет  секретаря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товый за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09-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ы: Киевская (четная сторона от №6 по №26), Парковая (четная сторона от №2 по №22, №28,32,34), Молодогвардейцев (от №1 по №9, от №2-а по №10), Нахимова (от №1 по №11, от №2 по №10), Рабоче-Крестьянская (нечетная сторона от №7 по №17), Широка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луб поселка  Новая Соколовка МУК «ГДК и К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 ул. Рабоче - Крестьянская,1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 заведующего клуб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лый зал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эта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06-6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цы:  Нахимова (от №14 по №26, от №15 по №31), Рабоче-Крестьянская          (нечетная сторона от №21 по №39), Парковая (четная сторона от №36 по №48, №24, 26, 30)     </w:t>
              <w:tab/>
              <w:tab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У «Средняя общеобразовательная школа  №28»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Киевская,15/1-а/2-б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№ 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йе школ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06-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 Джамбула, Донбасская, Кораблевская, Репина, Новая, Косиора, Плеханова, Листопадная, Привокзальная (от №59 по №67 - бывшие дома 1, 2, 3,4,5 «Донецкий парк»), Киевская (нечетная сторона от №5 по №11), Парковая (нечетная сторона от №1 по №19), Белорусская (четная сторона от  №2 по №28, №1-а, 3-а, 5-а),  Кленовая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ки:  Цимлянский, Туркменский, Волжский, Кругово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У «Средняя общеобразовательная школа  №14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Молодогвардейцев,13/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№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№ 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09-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ы: Кузнецкая (нечетная сторона, четная сторона от №2 по №8), Рабоче-Крестьянская (четная сторона), Волгодонская (четная сторона, от №2 по №14), Молодогвардейцев  (от №12 по №24, от №11 по №25), Киевская (четная сторона от №28 по №34, №3), Димитрова  №2, 4, 1, 3, Майская №5,7,4, Артема (нечетная сторона от №1 по №7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У «Средняя общеобразовательная школа  №14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Молодогвардейцев,13/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№ 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бинет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00-7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Кузнецкая (четная сторона, от Волгодонской до конца), Димитрова (от Волгодонской до конца), Лобачевского, Волгодонская (от №5 до конца, от №16 до конца), Молодогвардейцев (от Артема до конца), Депутатская, Трудящихся, Дальневосточная, Батурина, Экономическая, Псковская, Новгородская, Майская (от Волгодонской до конца), Артема (от №2 до конца, от №9 до конца),  Рябиновая, Гуковская, Суздальская, Воронежская, Березовая, Дачна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:  Братск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У  ДОД  «Центр развития творчества детей и юношества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Тракторная, 1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директор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йе цент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28-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нтральная усадьба  ЗАО «Пригородное»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О «Партнер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Маяковского, 58 – 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ната №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ната № 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64-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цы:  Лебедева (четные от №2 до № 34, все нечетные), Лазо (нечетные с 1 по №23, четные с № 2 по № 24), Кирпичная (нечетные с №1 по №49 - а , четные с №2 по  № 62), Заводская  (от начала  до автодороги Ростов-Харьков), Короленко (от №50 по №64, от №1-а по №9-б, от №23 по №31), Крупской (от № 5 по № 45, от № 20-а до конца), Гастелло (от № 50 до конца, от №35 до конца), Толстого (от № 1 по № 33-а, от № 2 по № 32), Толбухина (от № 42 до конца, от № 43 до конца), Ильича (от №39 по №49, от №44 по № 48), Маяковского (от ул.Тургенева до ул.Крупской), Волная Революции № 41, Тургенева (четная сторона от ул.Волна Революции до ул. Толбухина)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ки:  Ерохина, Кирпичны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У «Средняя общеобразовательная школа №25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 г.  Новошахтинск, ул. Краснофлотская, 22/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секретар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ойе 1 этаж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23-7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Весёлая (от начала до ул. Демократической), Ильича (нечетная сторона от ул. Крупской до конца), Новикова-Прибоя, Космическая, Тарасова (от №2 по №14, от №1 до конца), Куйбышева (от ул. Тарасова до конца), Пичугина, Айвазовского (от №14 по №24), Грессовская, Землячки, Краснофлотская, Демократическая (чётная сторона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ки:  Изотова, Сурико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У НПО профессиональный лицей № 59 Рост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Грессовская, 21/17/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тодический каби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йе лице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30-9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Весёлая (от ул.Демократической до конца), Демократическая (нечетная сторона), Производственная, Бакинская, Сусанина, Айвазовского (от начала до ул.Демократической), Невский Проспект, 7-я Шахтерская, Стромкина, Ивина, 10-я Шахтерская, Бульварна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улок Тихий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ОУ НПО профессиональное училище № 6 Ростовской област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Привокзальная, 13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тодический каби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ой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илищ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06-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 Привокзальная (четная сторона от №76 по №128), Союзная (от №66 по №98, от №73 по №83), Чапаева, Таганрогская (от №59 по №123-а, от №64-а по №108), Щаденко, Можайского, Докучаева, Вернигоренко, Чехова (от №52 до конца, от №55 до конца), ул. Кубанская (нечетная сторона от № 1 по №11), Короленко (от №2 по № 12, № 15),Чайковского (от №51 до конца, от №54 до конца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У «Средняя общеобразовательная школа №3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 ул. Карла Маркса,1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секретар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ивный за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61-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ы: Таганрогская (от №10 по №62), Чехова (от №1 по №53, от №2-а по №50), Чайковского (от №1 по №49, от №2 по №52), Ломоносова (от №3 по №53, от №6 по №54),Лермонтова (от №1 по № 49, от №2 по №52), Гоголя (от №5 по №49, от №4 по №48), Тургенева (от №9 по №53, от № 28 по № 46), Гастелло (от №1 по №31, от №10 по №48), Толбухина (от №7 по №41, от №8 по №40), Ильича (от №5 по №37, от №10 по №42), Маяковского (от № 15 по №49, от №16 по №50), Волна Революции (от №19 по № 37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У  ДОД  «Детско-юношеская спортивная школа № 1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Энгельса,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ицинский каби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ойе 1 этаж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61-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Либкнехта (четная сторона от №2 по №10), Крупской №1, 2, Карла Маркса (нечетная сторона), Седова, Разина, Волна Революции (четная сторона от №16 до №38), Тургенева №1,3, Привокзальная (от ул. Карла Маркса до ул. Разина), Бассейная (кроме № 2-а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улки: Ясная Поляна, Подтелкова, Ермака (от ул. Карла Маркса до конца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ликлиническое отделение          № 5 МУЗ «ЦГБ»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 ул. Энгельса,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№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товый за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62-7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лицы: Карла Маркса (четная сторона), Энгельса, Привокзальн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2-а, 6-а,4-а, Либкнехта №12,14, Авангардная, Алтайская, 1-я Опытная, 2-я Опытная, Привольна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ольничный  городок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реулки:  Новочеркасский, Инженерный, Ермака (от №1 по №5, № 6,8,8-а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ОУ НПО  профессиональный лицей № 59  Ростовской област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 ул. Грессовская, 21/17/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тодический кабине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йе лице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42-7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цы: Ильича (четная сторона от ул. Крупской до Тарасова), Крупской (четная сторона от ул.Либкнехта до Ильича), Либкнехта (нечетная сторона), Кривошлыкова, Щорса, Куйбышева (от начала до ул. Тарасова), Розы Люксембург, Тарасова (от № 16 до конца), Бабушкина;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улки:  Водопроводный, Ясный, Технический</w:t>
            </w:r>
          </w:p>
        </w:tc>
      </w:tr>
      <w:tr>
        <w:trPr>
          <w:trHeight w:val="11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луб  поселка Бугултай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ГДК и К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 ул. Казахстанская,7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заведующего клубо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тодический за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01-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Отдельная, Казахстанская, Культурная, Станиславского, Речная, Письменского, Ясеновата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ДОУ д/с № 4 «Аленка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Войкова, 66 – 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гровая комна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гровая комна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92-7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Сквозная, 9 Мая, Гражданская, Индустриальная, Тельмана, Харьковская № 1,3, Звездная, Набережная, Амурская, Волкова, Земнухова, Войкова (от №27-а по №39-б), Дружбы Народов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: Гризодубовой (от №1 по №9, от №2 по   № 8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ОО «Батайское производственное объединение  «Электросвет» Новошахтинский филиал</w:t>
            </w:r>
          </w:p>
          <w:p>
            <w:pPr>
              <w:pStyle w:val="Normal"/>
              <w:ind w:left="-55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5" w:right="-2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Перспективная,2</w:t>
            </w:r>
          </w:p>
          <w:p>
            <w:pPr>
              <w:pStyle w:val="Normal"/>
              <w:ind w:left="-55" w:right="-2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бинет № 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прият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91-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улки: Безопасный, Цветной, Светлый, Герцена, Батайский, Аксайский, Халтурина, Гризодубовой (от №10 по №20, от №13 по №19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ы:  Войкова (от №2 по №20, от № 1-а по № 21),  Рекордная, Хмельницкого, Большевистская, Верещагина, Ключевая,  Минаева (от №1 по №17), Перспективная  (от №1 по № 21, от №20 по №54), Жуковского (от №2 по №14, от №1 по №7), Оборонная (от №2 по № 26, от №5 по №17), Орджоникидзе (от №2 по №16, от №1 по №5), 315-й Мелитопольской  Дивизии (от №17 по №53, от №18 по №62), Бехтерева (от № 17 по №57), Надречна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 «Средняя общеобразовательная школа № 4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товская обл., г. Новошахтинск,  ул. Щербакова 21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ительск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товый за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06-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Войкова (от №24 по №96, от №43 по №59), Орджоникидзе (от №7 по №29, от №18 по №34), Жуковского (от №9 по №31, от №16 по №44), Оборонная (от №19 по №45, от №28 по №56),  Коллективная, Перспективная (от №21 по №115, от №56 по №94-а), 315-й Мелитопольской Дивизии (от №55 по №105, от №64 по №96), Знамя Победы, Электровозная, Горлова, Воровского (от №1 по №21, от №2 по №36), Власть Советов (от №1 по №37, от №2 по №32), Бехтерева (от №61 по №81, от №80 по №92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У «Средняя общеобразовательная школа № 4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Щербакова, 2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ительска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лова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07-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Инициативная, Пионерская, Республиканская, Спортивная, Партизанская, Авиационная, Благоева, Рахманинова, Новороссийская, Южная, Щербакова, Клары Цеткин, Потемкина, Грекова, Марат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улки: Чернышевского, Мечникова,  Короткий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У «Средняя общеобразовательная школа №5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Линейная,3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секретар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йе 1 этаж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90-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Коперника, Линейная, Фестивальная, Магистральная (от №2 по №8, №1),  Расковой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луб поселка Киров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К «ГДК и К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Магистральная 8-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№ 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лый за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90-9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 Семашко, Володарского, Дружная, Богораза, Эхохина, Малая, Панфилова, Каховка, Волочаева, Черняховского, Московская, Ближняя, Доватора, Петровского, Целинная, Магистральная (от №5 по №23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улки:  Каменный, Овражный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У «Средняя общеобразовательная школа № 16», 2-е отделение ЗАО «Пригородное»  (совхоз №6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Перова, 1-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№ 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ивный за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-951-513-86-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Западная, Перова, Плодовая, Авсеева, Плужная, Микушкина, Побережная, Крайняя, Животноводческая, Дальня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сток имени Тельман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ма бывшей шахты №3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 поселка Самбек-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 «ГДК и К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Полен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ьшой за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ьшой за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97-5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Горная, Поленова, Рыбалко, Кулибина, Литвинова, Таманяна, Василевского, 26-ти Бакинских  Комиссаров, Виноградовых, Латвийская, Юность Несветая, Меркулова, Черевичкина, Лавочкина, Ногин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 Весниных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 «Средняя общеобразовательная школа № 34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Восточная, 8-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ительска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йе школ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96-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Буденного (от №20 по №175), Римского-Корсакова(от №1 до конца и от №16 до конца), Восточная (от №2 по №8), Олимпийская, Катаева, Эстонская, Касаткина, Давыдова, Серафимовича, подстанция (от начала  до №6), Минина, Курчатова, Чекалин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луб поселка Самбек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ГДК и К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Котельникова, 7а/20/13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ната № 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рительный за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97-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Соколова, Говорова, Восточная (от №10 по №26), Котельникова, Тореза, Челюскина, Буденного (от №1 по №13 и от №2 по №18), Римского-Корсакова (от №2 по №14), Степна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Молдавская, 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врача-терапевта МУЗ «ЦГБ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бинет врача-терапев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74-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Карбышева, Луговая, Междугородная, Коненкова, Молдавская, Грамши, Макаров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улки:  Восточный, Веселый, Перспективный, Пригородный, Джалиля, Обуховой,  Желябов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м культуры поселка Соколово-Кундрюченски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К «ГДК и К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Курская, 21-б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заведующего клуб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лый за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83-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Луначарского, Курская, Славянская, Кузнецова, Талалихина, Краснодарская, Карамзина, Ворошилова, Ильюшина, Строителей, Железнякова, Красина (от №19 до конца, от №2 до конца), Баженова (от №50 по №144, от №35 по №97), Королева (от №41 по №55, от №50 по №62), вспомогательная школа, дом обходчик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улки: Нагорный, Геологический, Краснопресненский, Тухачевского, Бажова, Садовый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У «Средняя общеобразовательная школа №37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Королева, 2-б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директо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йе школ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83-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цы: Баженова (от №1 по №33, от №2 по №48), Королева ( от №1 по №39, от №2 по №48), Шевцовой, Державина (четная сторона), Погодина, Антипова (от №1 по №75, от №2 по №110), Пестеля, Ковпака ( от №1по №43, от №2 по №44), Жукова (от №1 по №57-в, от №2 по №32-б), Задорожная, Красина (от №1 по №17)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улок Пржевальского и дома 22км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луб поселка Соколово-Кундрюченский МУК «ГДК и К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остовская обл.,  г. Новошахтинск, ул. Моисеенко,2/1 –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бинет заведующего клубом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йе клуб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83-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 Микояна, 1-я Пролетарская, 2-я Пролетарская, Казанская, Державина (нечетная сторона), Жукова (от №59 до конца, от №32 до конца), Антипова (от №77 до конца, от №112 до конца), Туполева, Камо, Ярошенко, Горняков, Карпова, Налбандяна, Писарева, Мясникова, Моисеенко, Франко, Журавлева, Огарева, Коммунистическая, Ковпака (от №46 по №52), Коллонтай, поселок  Водострой, Красных Зорь, Суворова, Лаптевых, Казаков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ки:  Муравьева, Матросова, Пролетарский, Ягодны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У «Общеобразовательная школа № 79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Пирогова, 26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директо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йе школ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82-8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пределах улиц поселка Юбилейн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У НПО профессиональное училище № 61 Рост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Привокзальная, 13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инет заместителя директо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ой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илищ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06-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Баррикадная, 1-я Баррикадная, 2-я Баррикадная, 3-я Баррикадная, Ломоносова (от № 55 до конца, от № 56 до конца), ул. Кубанская (нечетная сторона от № 11а по №35), Книжная, Короленко (от № 1 по № 13,17,19, от №14 по № 48), Лермонтова (от №51 до конца, от № 54 до конца),  Гоголя (от №51 до конца, от №50 до конца), Сосновый Бор, Тургенева (от №50 до конца, от №55 до конца), Толстого (от № 34 до конца, от №35 до конца), Крупской (от №51 до конца), Лебедева (четная сторона от №36 до конца), Лазо (от №23 до конца, от №26 до конца), Кирпичная (от №49-а до конца, от №64 до конца), Заводская (от №67 до конца, от №80 до конца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</w:t>
        <w:tab/>
        <w:tab/>
        <w:tab/>
        <w:tab/>
        <w:tab/>
        <w:tab/>
        <w:t xml:space="preserve">                                                                                     </w:t>
        <w:tab/>
        <w:t xml:space="preserve">Ю.А. Лубенцов 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sectPr>
      <w:footerReference w:type="default" r:id="rId3"/>
      <w:type w:val="nextPage"/>
      <w:pgSz w:orient="landscape" w:w="16838" w:h="11906"/>
      <w:pgMar w:left="709" w:right="851" w:gutter="0" w:header="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95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9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77" w:leader="none"/>
      </w:tabs>
      <w:jc w:val="center"/>
      <w:outlineLvl w:val="0"/>
    </w:pPr>
    <w:rPr>
      <w:rFonts w:ascii="Arial" w:hAnsi="Arial" w:cs="Arial"/>
      <w:b/>
      <w:kern w:val="2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01:00Z</dcterms:created>
  <dc:creator>1</dc:creator>
  <dc:description/>
  <cp:keywords/>
  <dc:language>en-US</dc:language>
  <cp:lastModifiedBy>1</cp:lastModifiedBy>
  <cp:lastPrinted>2011-10-14T13:02:00Z</cp:lastPrinted>
  <dcterms:modified xsi:type="dcterms:W3CDTF">2011-10-14T10:01:00Z</dcterms:modified>
  <cp:revision>3</cp:revision>
  <dc:subject/>
  <dc:title> </dc:title>
</cp:coreProperties>
</file>