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4.10.2011. </w:t>
        <w:tab/>
        <w:tab/>
        <w:tab/>
        <w:tab/>
        <w:tab/>
        <w:t xml:space="preserve">№923               </w:t>
        <w:tab/>
        <w:tab/>
        <w:t xml:space="preserve">      г.Новошахтинс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чале отопительного сез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-2012 гг. на объекта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женерной и социаль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раструктуры, в жилом фонд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Normal"/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повышенной относительной влажностью наружного воздуха и устойчивым понижением температуры в ночное время  суток ниже +8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, в целях обеспечения нормативного температурного  режима в зданиях</w:t>
      </w:r>
    </w:p>
    <w:p>
      <w:pPr>
        <w:pStyle w:val="Normal"/>
        <w:ind w:right="-16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6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1. Всем руководителям предприятий и организаций, в ведении которых находятся объекты инженерной и социальной инфраструктуры, начать отопительный сезон с 17 октября 2011 года при устойчивом понижении среднесуточной температуры наружного воздуха  ниже +8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С в течение 5 суток.</w:t>
      </w:r>
    </w:p>
    <w:p>
      <w:pPr>
        <w:pStyle w:val="Normal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2. Руководителям организаций, осуществляющих отопление детских дошкольных учреждений, школ, больниц города, имеющих автономное отопление, приступить к началу отопительного сезона 2011-2012 гг. с 17 октября 2011 года.</w:t>
      </w:r>
    </w:p>
    <w:p>
      <w:pPr>
        <w:pStyle w:val="Normal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3. Руководителям предприятий, организаций, учреждений города: Управлению жилищно-коммунального хозяйства Администрации города (Л.В. Сикач), ООО «Жилкомсервис-Н» (В.Н. Логинов), ООО «Партнер» (Я.И. Егоров), ООО «КомфортПлюс»                 (Н.Н. Ерошенко), ООО «Альбина» (Н.Н. Черноиванов), ООО «Строитель +» (Ш.А. Галиулин), ООО «Элитсервис-2» (Н.Н. Черноиванов), муниципальному предприятию г. Новошахтинска «Коммунальные котельные и тепловые сети» (М.Н. Пархоменко), ООО «Теплонасосные системы - Новошахтинск» (В.В. Марков), отделу образования Администрации города (Т.П. Бахтинова), отделу культуры Администрации города (Н.Г.Коновалова), Муниципальному учреждению здравоохранения «Центральная городская больница» (В.В.Савин), муниципальному лечебно-профилактическому учреждению «Стоматологическая поликлиника» (С.Н.  Синкиенко), муниципальному лечебно-профилактическому учреждению «Детская городская больница» (Л.Г. Сорокина), Управлению социальной защиты населения Администрации города (Л.П. Овсяников), МУ «Центр социального обслуживания граждан пожилого возраста и инвалидов города Новошахтинска» (Е.Н.Орлова), отделу по физической культуре, спорту и туризму Администрации города (В.Ю. Стрелков) - обеспечить ежедневную передачу сведений о включении котельных, отапливающих жилые дома и объекты социальной сферы, в  службу 05  по телефону    2-20-05.</w:t>
      </w:r>
    </w:p>
    <w:p>
      <w:pPr>
        <w:pStyle w:val="Normal"/>
        <w:ind w:right="-16"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муниципального образования « Город Новошахтинск» в сети «Интернет».</w:t>
      </w:r>
    </w:p>
    <w:p>
      <w:pPr>
        <w:pStyle w:val="Normal"/>
        <w:ind w:right="-1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постановления возложить на заместителей Главы Администрации города по вопросам ЖКХ и транспорта М.В. Солоницина и по социальным вопросам Е.И. Туркатову.</w:t>
      </w:r>
    </w:p>
    <w:p>
      <w:pPr>
        <w:pStyle w:val="Normal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6" w:hanging="0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 И.Н. Сорокин</w:t>
      </w:r>
    </w:p>
    <w:p>
      <w:pPr>
        <w:pStyle w:val="TextBody"/>
        <w:snapToGrid w:val="fals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napToGrid w:val="false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Управление жилищно-коммунального хозяйства </w:t>
      </w:r>
    </w:p>
    <w:p>
      <w:pPr>
        <w:pStyle w:val="TextBody"/>
        <w:snapToGrid w:val="false"/>
        <w:rPr>
          <w:rFonts w:cs="Arial"/>
          <w:szCs w:val="24"/>
        </w:rPr>
      </w:pPr>
      <w:r>
        <w:rPr>
          <w:rFonts w:cs="Arial"/>
          <w:szCs w:val="24"/>
        </w:rPr>
        <w:t xml:space="preserve">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426" w:footer="500" w:bottom="5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5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2:00Z</dcterms:created>
  <dc:creator>1</dc:creator>
  <dc:description/>
  <cp:keywords/>
  <dc:language>en-US</dc:language>
  <cp:lastModifiedBy>1</cp:lastModifiedBy>
  <cp:lastPrinted>2011-10-14T14:02:00Z</cp:lastPrinted>
  <dcterms:modified xsi:type="dcterms:W3CDTF">2011-10-14T10:02:00Z</dcterms:modified>
  <cp:revision>3</cp:revision>
  <dc:subject/>
  <dc:title> </dc:title>
</cp:coreProperties>
</file>